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а работы с родителями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10285730" cy="6170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5560" cy="6170760"/>
                          <a:chOff x="0" y="0"/>
                          <a:chExt cx="10285560" cy="6170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5560" cy="617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3160" y="341640"/>
                            <a:ext cx="5257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 работы с семьей воспитан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370160"/>
                            <a:ext cx="2856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влечение родителей в музыкально-образовательный проце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370160"/>
                            <a:ext cx="2856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ветитель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840" y="1370160"/>
                            <a:ext cx="2856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ение родителей элементарным практическим умениям: напевать колыбельные, играть на ДМИ и т.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42240" y="79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2240" y="79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2960" y="79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2741760"/>
                            <a:ext cx="2856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ьские собрания: Особенности работы музыкального руководителя, цели и задачи образовательного процесса в ДОУ, создание мотивации для музыкального развития ребенка в семь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741760"/>
                            <a:ext cx="2856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и для родителей в музыкальном уголке, папки-передвижки для создания благоприятной среды музыкального развития ребенка в семье, советы по организации музыкального развития в семь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840" y="2741760"/>
                            <a:ext cx="2856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е консультации по музыкальному обучению и развитию ребенка в семь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70880" y="217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72680" y="217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71240" y="217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5370120"/>
                            <a:ext cx="89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ь открытых дверей, совместные музыкальные мероприятия: КВН, развлечения, праздники, досуги, музыкальные гостины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7920" y="525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71160" y="525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9.9pt;height:485.9pt" coordorigin="0,0" coordsize="16198,9718">
                <v:rect id="shape_0" stroked="f" o:allowincell="f" style="position:absolute;left:0;top:0;width:16197;height:9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58;top:538;width:82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 работы с семьей воспитан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2158;width:44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влечение родителей в музыкально-образовательный проце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2158;width:44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ветитель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8;top:2158;width:44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ение родителей элементарным практическим умениям: напевать колыбельные, играть на ДМИ и т.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098;top:12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98;top:12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99;top:125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18;top:4318;width:44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ьские собрания: Особенности работы музыкального руководителя, цели и задачи образовательного процесса в ДОУ, создание мотивации для музыкального развития ребенка в семь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4318;width:44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и для родителей в музыкальном уголке, папки-передвижки для создания благоприятной среды музыкального развития ребенка в семье, советы по организации музыкального развития в семь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8;top:4318;width:44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е консультации по музыкальному обучению и развитию ребенка в семь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828;top:34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31;top:34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29;top:34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19;top:8457;width:1403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ь открытых дверей, совместные музыкальные мероприятия: КВН, развлечения, праздники, досуги, музыкальные гостины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21;top:82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758;top:82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26:00Z</dcterms:created>
  <dc:creator>Alex</dc:creator>
  <dc:description/>
  <cp:keywords/>
  <dc:language>en-US</dc:language>
  <cp:lastModifiedBy>Влад</cp:lastModifiedBy>
  <dcterms:modified xsi:type="dcterms:W3CDTF">2017-01-14T13:01:00Z</dcterms:modified>
  <cp:revision>24</cp:revision>
  <dc:subject/>
  <dc:title>Работа с родителями</dc:title>
</cp:coreProperties>
</file>