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Потребность в общении — одна из самых главных в жизни человека. Общение — это главное условие и основной способ жизни человека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Не каждое взаимодействие можно назвать по праву общением. Чтобы оно являлось таковым, оно должно соответствовать 4 критериям (М.И. Лисина)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. Внимание и интерес к другом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 Эмоциональное отношение к другом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 Инициативные акты (стремление вызвать интерес другого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 Чувствительность к тому отношению, которое проявляет партнер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Еще один немаловажный критерий — содержание общения, которое и является объединителем общающихся (тема разговора, совместная деятельность). Чтобы можно было избежать проблем в воспитании, взрослый должен создать эту общность в коллективе детей. Особенно велика роль общения в дошкольном возрасте. Для маленького ребенка общение с другими людьми это не только источник разнообразных впечатлений, но и главное условие формирования его личности. Через общение с взрослым ребенок учится чувствовать, мыслить, разговаривать, пользоваться предметами. Другими словами, общение с взрослым является главным и решающим условием становления всех процессов и качеств психики ребенк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Но наравне с этой сферой общения существует и другая — общение со сверстниками. Важно понять отличия общения детей с взрослыми и со сверстникам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Общение со сверстниками имеет свои специфические черты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. Особо яркая эмоциональная насыщенность (примерно в 10 раз большая интенсивность экспрессивно-мимических проявлений)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 Нестандартность детских высказываний (звукоподражание, «неправильные» слова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 Преобладание инициативных высказываний над ответными (ребенку важнее сказать, чем выслушать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 Общение со сверстником гораздо богаче по назначению, функций ОБЩЕНИЕ</w:t>
      </w:r>
      <w:r>
        <w:rPr>
          <w:color w:val="000000"/>
        </w:rPr>
        <w:drawing>
          <wp:inline distT="0" distB="0" distL="0" distR="0">
            <wp:extent cx="1453515" cy="44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486535" cy="457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>Ребенок учитс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говорить и делать как надо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слушать и понимать другого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выражать себ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управлять другим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вступать в разнообразные отнош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етоды воздействия педагога должны зависеть от поведения, которое можно отнести к одному ил 3-х типов: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Эгоистическое</w:t>
      </w:r>
      <w:r>
        <w:rPr>
          <w:color w:val="000000"/>
        </w:rPr>
        <w:t>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безразличие к другим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интересы сосредоточены на предметах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грубость, агрессивность как метод достижения желаемого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высокомерная позиция по отношению к другим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Конкурентное</w:t>
      </w:r>
      <w:r>
        <w:rPr>
          <w:color w:val="000000"/>
        </w:rPr>
        <w:t> (характерно для детей 3—5 лет как естественное)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стремление к первенству во всем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знает, как добиться похвалы, как делать правильно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другой — конкурент, которого нужно превзой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стремление привлечь внимание (как «+», так и «-»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завистливость, обидчивость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Гуманное</w:t>
      </w:r>
      <w:r>
        <w:rPr>
          <w:color w:val="000000"/>
        </w:rPr>
        <w:t>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другой как Человек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чувствительность к желаниям и интересам других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хотно оказывает помощь, так как сам получает от этого радость;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Как учить общаться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Прежде всего, необходимо помнить, что простое наличие сверстников и игрушек не является гарантией формирования гуманных отношений между детьми, как и факт воспитательного воздействия посещения детского сада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Для построения успешного взаимодействия можно пойти одним из следующих путей: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) организация совместной предметной деятельности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2) формирование субъективного взаимодействия между детьми</w:t>
      </w:r>
    </w:p>
    <w:p>
      <w:pPr>
        <w:pStyle w:val="Normal"/>
        <w:shd w:fill="FFFFFF" w:val="clear"/>
        <w:rPr/>
      </w:pPr>
      <w:r>
        <w:rPr>
          <w:color w:val="000000"/>
        </w:rPr>
        <w:t>Тогда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1. Ребенок сосредотачивается на игрушке, а акт общения сводится к тому, чтобы отнять у сверстника привлекательный предмет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 Гуманные чувства, чуткости направлены к состояниям другого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Часто проблемы, возникающие в воспитании и процессе общения, порождаются типичным для детей дошкольного возраста неумением распознать состояние другого. Один из приемов, применяемых в данной ситуации, — словесное описание взрослым, в конкретной ситуации с переносом в практическую деятельность. Важно привлекать внимание ребенка не только к негативным переживаниям другого (страх, плач), но и позитивным (радость, удовольствие). Одним из хороших методов воспитания человечности у детей является внимание к болеющим и новеньким детям (написать письмо, показать группу и игрушки)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Необходимо стремиться к тому, чтобы поведение и поступки ребенка стали осознанными. Для этого нужно развивать «эмоциональное предвосхищение», т. е. предвидение результата своих поступков. Но из-за особенностей психического развития, дошкольники не могут удерживать конечную цель действий, и им не понятна логика взрослых. Поэтому нужно учить детей поэтапному анализу действий и поступков. Заставить сделать это не возможно. Поэтому необходимо придумать действенный стимул к совершению позитивных поступков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Чтобы осуществлять педагогически правильное руководство взаимоотношениями детей, необходимо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знать социометрический статус ребенк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индивидуальные особенности каждого ребенка (тип темперамента, личностные особенности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как складываются взаимоотношения детей в коллективе (кому ребенок подражает, кому отдает предпочтение, на кого оказывает влияние, особенности взаимоотношений и распределение ролей в семье, ценностные ориентации родителей)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Немаловажное значение в становлении гуманного отношения детей друг к другу имеет стиль общения воспитателей с детьми. Педагогам нужно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снизить безапелляционность требовани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ярче выражать доброжелательность ко всем детям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увеличить число позитивных оценок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оощрять и. успехи в познании, и доброжелательное отношение детей друг к другу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индивидуализировать общени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аргументировать требова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не давать ярлыков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В повседневной жизни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направлять чувства и эмоции детей на сверстника в конкретных действиях, а не на приобретение знаний и умений хорошего поведе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формировать чувство общности, группы («секретные совещания», постановка детей в ситуацию зависимости друг от друга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снизить соревновательное начало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минимизировать предметность обще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учить детей выражать свои эмоции мимически и жестами (предупреждение распространения бранных слов в детском лексиконе).</w:t>
      </w:r>
    </w:p>
    <w:p>
      <w:pPr>
        <w:pStyle w:val="Normal"/>
        <w:shd w:fill="F4F4F4" w:val="clear"/>
        <w:spacing w:lineRule="atLeast" w:line="27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270"/>
        <w:jc w:val="center"/>
        <w:rPr>
          <w:color w:val="666666"/>
        </w:rPr>
      </w:pPr>
      <w:r>
        <w:rPr>
          <w:color w:val="666666"/>
        </w:rPr>
        <w:t xml:space="preserve">Муниципальное бюджетное дошкольное образовательное учреждение </w:t>
      </w:r>
    </w:p>
    <w:p>
      <w:pPr>
        <w:pStyle w:val="Normal"/>
        <w:shd w:fill="FFFFFF" w:val="clear"/>
        <w:spacing w:lineRule="atLeast" w:line="270"/>
        <w:jc w:val="center"/>
        <w:rPr/>
      </w:pPr>
      <w:r>
        <w:rPr>
          <w:color w:val="666666"/>
        </w:rPr>
        <w:t>«Детский сад  №19»</w:t>
      </w:r>
    </w:p>
    <w:p>
      <w:pPr>
        <w:pStyle w:val="Normal"/>
        <w:shd w:fill="FFFFFF" w:val="clear"/>
        <w:spacing w:lineRule="atLeast" w:line="270"/>
        <w:jc w:val="center"/>
        <w:rPr>
          <w:color w:val="666666"/>
        </w:rPr>
      </w:pPr>
      <w:r>
        <w:rPr>
          <w:color w:val="666666"/>
        </w:rPr>
        <w:t xml:space="preserve">Энгельсского муниципального района </w:t>
      </w:r>
    </w:p>
    <w:p>
      <w:pPr>
        <w:pStyle w:val="Normal"/>
        <w:shd w:fill="FFFFFF" w:val="clear"/>
        <w:spacing w:lineRule="atLeast" w:line="270"/>
        <w:jc w:val="center"/>
        <w:rPr>
          <w:color w:val="666666"/>
        </w:rPr>
      </w:pPr>
      <w:r>
        <w:rPr>
          <w:color w:val="666666"/>
        </w:rPr>
        <w:t>Саратовской области</w:t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b/>
          <w:b/>
          <w:color w:val="993366"/>
          <w:sz w:val="52"/>
          <w:szCs w:val="52"/>
        </w:rPr>
      </w:pPr>
      <w:r>
        <w:rPr>
          <w:rFonts w:cs="Arial" w:ascii="Arial" w:hAnsi="Arial"/>
          <w:b/>
          <w:color w:val="993366"/>
          <w:sz w:val="52"/>
          <w:szCs w:val="52"/>
        </w:rPr>
        <w:t xml:space="preserve">Роль взрослого в формировании у детей </w:t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b/>
          <w:b/>
          <w:color w:val="993366"/>
          <w:sz w:val="52"/>
          <w:szCs w:val="52"/>
        </w:rPr>
      </w:pPr>
      <w:r>
        <w:rPr>
          <w:rFonts w:cs="Arial" w:ascii="Arial" w:hAnsi="Arial"/>
          <w:b/>
          <w:color w:val="993366"/>
          <w:sz w:val="52"/>
          <w:szCs w:val="52"/>
        </w:rPr>
        <w:t>отзывчивого отношения к сверстникам в ситуации игрового взаимодействия в повседневной жизни</w:t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b/>
          <w:b/>
          <w:color w:val="993366"/>
          <w:sz w:val="52"/>
          <w:szCs w:val="52"/>
        </w:rPr>
      </w:pPr>
      <w:r>
        <w:rPr>
          <w:rFonts w:cs="Arial" w:ascii="Arial" w:hAnsi="Arial"/>
          <w:b/>
          <w:color w:val="993366"/>
          <w:sz w:val="52"/>
          <w:szCs w:val="52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b/>
          <w:b/>
          <w:color w:val="993366"/>
          <w:sz w:val="52"/>
          <w:szCs w:val="52"/>
        </w:rPr>
      </w:pPr>
      <w:r>
        <w:rPr>
          <w:rFonts w:cs="Arial" w:ascii="Arial" w:hAnsi="Arial"/>
          <w:b/>
          <w:color w:val="993366"/>
          <w:sz w:val="52"/>
          <w:szCs w:val="52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b/>
          <w:b/>
          <w:color w:val="993366"/>
          <w:sz w:val="52"/>
          <w:szCs w:val="52"/>
        </w:rPr>
      </w:pPr>
      <w:r>
        <w:rPr/>
        <w:drawing>
          <wp:inline distT="0" distB="0" distL="0" distR="0">
            <wp:extent cx="2671445" cy="1859280"/>
            <wp:effectExtent l="0" t="0" r="0" b="0"/>
            <wp:docPr id="4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993366"/>
          <w:sz w:val="52"/>
          <w:szCs w:val="52"/>
        </w:rPr>
      </w:pPr>
      <w:r>
        <w:rPr>
          <w:rFonts w:cs="Arial" w:ascii="Arial" w:hAnsi="Arial"/>
          <w:b/>
          <w:color w:val="993366"/>
          <w:sz w:val="52"/>
          <w:szCs w:val="52"/>
        </w:rPr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>
          <w:rFonts w:cs="Arial" w:ascii="Arial" w:hAnsi="Arial"/>
          <w:sz w:val="52"/>
          <w:szCs w:val="52"/>
        </w:rPr>
        <w:tab/>
      </w:r>
      <w:r>
        <w:rPr/>
        <w:t>Составила воспитатель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ab/>
        <w:t>Коломыцева Т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double" w:sz="4" w:space="31" w:color="0000FF"/>
        <w:left w:val="double" w:sz="4" w:space="31" w:color="0000FF"/>
        <w:bottom w:val="double" w:sz="4" w:space="31" w:color="0000FF"/>
        <w:right w:val="double" w:sz="4" w:space="31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File">
    <w:name w:val="file"/>
    <w:basedOn w:val="Style11"/>
    <w:qFormat/>
    <w:rPr/>
  </w:style>
  <w:style w:type="character" w:styleId="C2">
    <w:name w:val="c2"/>
    <w:basedOn w:val="Style11"/>
    <w:qFormat/>
    <w:rPr/>
  </w:style>
  <w:style w:type="character" w:styleId="C13">
    <w:name w:val="c13"/>
    <w:basedOn w:val="Style11"/>
    <w:qFormat/>
    <w:rPr/>
  </w:style>
  <w:style w:type="character" w:styleId="C4c14">
    <w:name w:val="c4 c14"/>
    <w:basedOn w:val="Style11"/>
    <w:qFormat/>
    <w:rPr/>
  </w:style>
  <w:style w:type="character" w:styleId="C4c10">
    <w:name w:val="c4 c10"/>
    <w:basedOn w:val="Style11"/>
    <w:qFormat/>
    <w:rPr/>
  </w:style>
  <w:style w:type="character" w:styleId="C0">
    <w:name w:val="c0"/>
    <w:basedOn w:val="Style11"/>
    <w:qFormat/>
    <w:rPr/>
  </w:style>
  <w:style w:type="character" w:styleId="C0c4">
    <w:name w:val="c0 c4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3">
    <w:name w:val="c3"/>
    <w:basedOn w:val="Normal"/>
    <w:qFormat/>
    <w:pPr>
      <w:spacing w:before="280" w:after="280"/>
    </w:pPr>
    <w:rPr>
      <w:sz w:val="24"/>
      <w:szCs w:val="24"/>
    </w:rPr>
  </w:style>
  <w:style w:type="paragraph" w:styleId="C3c7">
    <w:name w:val="c3 c7"/>
    <w:basedOn w:val="Normal"/>
    <w:qFormat/>
    <w:pPr>
      <w:spacing w:before="280" w:after="280"/>
    </w:pPr>
    <w:rPr>
      <w:sz w:val="24"/>
      <w:szCs w:val="24"/>
    </w:rPr>
  </w:style>
  <w:style w:type="paragraph" w:styleId="C1c6">
    <w:name w:val="c1 c6"/>
    <w:basedOn w:val="Normal"/>
    <w:qFormat/>
    <w:pPr>
      <w:spacing w:before="280" w:after="280"/>
    </w:pPr>
    <w:rPr>
      <w:sz w:val="24"/>
      <w:szCs w:val="24"/>
    </w:rPr>
  </w:style>
  <w:style w:type="paragraph" w:styleId="C1">
    <w:name w:val="c1"/>
    <w:basedOn w:val="Normal"/>
    <w:qFormat/>
    <w:pPr>
      <w:spacing w:before="280" w:after="280"/>
    </w:pPr>
    <w:rPr>
      <w:sz w:val="24"/>
      <w:szCs w:val="24"/>
    </w:rPr>
  </w:style>
  <w:style w:type="paragraph" w:styleId="C5">
    <w:name w:val="c5"/>
    <w:basedOn w:val="Normal"/>
    <w:qFormat/>
    <w:pPr>
      <w:spacing w:before="280" w:after="280"/>
    </w:pPr>
    <w:rPr>
      <w:sz w:val="24"/>
      <w:szCs w:val="24"/>
    </w:rPr>
  </w:style>
  <w:style w:type="paragraph" w:styleId="C7c11">
    <w:name w:val="c7 c11"/>
    <w:basedOn w:val="Normal"/>
    <w:qFormat/>
    <w:pPr>
      <w:spacing w:before="280" w:after="280"/>
    </w:pPr>
    <w:rPr>
      <w:sz w:val="24"/>
      <w:szCs w:val="24"/>
    </w:rPr>
  </w:style>
  <w:style w:type="paragraph" w:styleId="Searchexcerpt">
    <w:name w:val="search-excerp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7:20:00Z</dcterms:created>
  <dc:creator>Customer</dc:creator>
  <dc:description/>
  <cp:keywords/>
  <dc:language>en-US</dc:language>
  <cp:lastModifiedBy>123</cp:lastModifiedBy>
  <dcterms:modified xsi:type="dcterms:W3CDTF">2023-06-30T12:53:00Z</dcterms:modified>
  <cp:revision>18</cp:revision>
  <dc:subject/>
  <dc:title/>
</cp:coreProperties>
</file>