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ОБУЧАЮЩИХСЯ НА УРОКЕ ИНОСТРАННОГО ЯЗЫКА С ИСПОЛЬЗОВАНИЕМ ЭЛЕМЕНТОВ СМЕШАННОГО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иша Татьяна Валентиновна,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 xml:space="preserve">учитель иностранного языка МБОУ СОШ №54,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8"/>
          <w:szCs w:val="28"/>
        </w:rPr>
        <w:t>г. Воронеж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tan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vish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евая Ирина Сергеевна,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 xml:space="preserve">учитель иностранного языка МБОУ СОШ №54,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8"/>
          <w:szCs w:val="28"/>
        </w:rPr>
        <w:t>г. Воронеж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gaevayai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вецова Евгения Васильевна,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учитель иностранного языка МБОУ СОШ №54,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8"/>
          <w:szCs w:val="28"/>
        </w:rPr>
        <w:t>г. Воронеж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shweds</w:t>
        </w:r>
        <w:r>
          <w:rPr>
            <w:rStyle w:val="InternetLink"/>
            <w:sz w:val="28"/>
            <w:szCs w:val="28"/>
          </w:rPr>
          <w:t>86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.</w:t>
      </w:r>
      <w:r>
        <w:rPr>
          <w:sz w:val="28"/>
          <w:szCs w:val="28"/>
        </w:rPr>
        <w:t xml:space="preserve"> В статье рассматривается организация  учителем самостоятельной работы обучающихся в контексте использования модели смешанного обучения «перевернутый класс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смешанное обучение, самостоятельность, образовательный подход, «перевернутый класс», модель обучения, ресурсы обучения, собственный темп, исследовательская актив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tyana Valentinovna Zavisha,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lish teacher, Municipal State Educational Institution Secondary School №54, Voronezh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rina Sergeevna Gaevaya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nglish teacher, Municipal State Institution Secondary School №54,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Voronezh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Evgeniya Vasilevna Shvetsova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nglish teacher, Municipal State Institution Secondary School №54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oronezh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bstract. </w:t>
      </w:r>
      <w:r>
        <w:rPr>
          <w:sz w:val="28"/>
          <w:szCs w:val="28"/>
          <w:lang w:val="en-US"/>
        </w:rPr>
        <w:t>The article describes the teacher's organization of independent work of students in the context of using the blending learning model "flipped class"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 words</w:t>
      </w:r>
      <w:r>
        <w:rPr>
          <w:sz w:val="28"/>
          <w:szCs w:val="28"/>
          <w:lang w:val="en-US"/>
        </w:rPr>
        <w:t>:</w:t>
      </w:r>
      <w:r>
        <w:rPr>
          <w:rFonts w:cs="Arial" w:ascii="Arial" w:hAnsi="Arial"/>
          <w:color w:val="262626"/>
          <w:sz w:val="23"/>
          <w:szCs w:val="23"/>
          <w:shd w:fill="FFFFFF" w:val="clear"/>
          <w:lang w:val="en-US"/>
        </w:rPr>
        <w:t xml:space="preserve"> </w:t>
      </w:r>
      <w:r>
        <w:rPr>
          <w:color w:val="262626"/>
          <w:sz w:val="28"/>
          <w:szCs w:val="28"/>
          <w:shd w:fill="FFFFFF" w:val="clear"/>
          <w:lang w:val="en-US"/>
        </w:rPr>
        <w:t>blending learning, independence, educational approach, flipped class, model of learning, learning resources, own pace, search activity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«Скажи мне - я забуду. Покажи мне - я могу запомнить. Позволь мне сделать самому это и это станет моим навсегда». П. П. Блонский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зволить сделать самому - это значит позволить проявить самостоятельность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shd w:fill="FFFFFF" w:val="clear"/>
        </w:rPr>
        <w:t>Элементы самостоятельного контроля учеником образовательного маршрута, времени, места и темпа обучения, а также интеграцию опыта обучения с учителем и онлайн предполагает образовательный подход, который совмещает обучение с участием учителя (лицом к лицу) и онлайн-обучени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Такое обучение называется смешанным обучением или blending learning. [</w:t>
      </w:r>
      <w:r>
        <w:rPr>
          <w:sz w:val="28"/>
          <w:szCs w:val="28"/>
          <w:shd w:fill="FFFFFF" w:val="clear"/>
          <w:lang w:val="en-US"/>
        </w:rPr>
        <w:t>1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дея blended learning - смешанного обучения - впервые появилась в 50–60-х годах прошлого столетия.</w:t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  <w:t>Сегодня существует более 40 моделей смешанного обучения, одна из целей которых - поощрение учеников к самостоятельности в обучении.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shd w:fill="FFFFFF" w:val="clear"/>
        </w:rPr>
        <w:t xml:space="preserve">«Перевернутый класс» - это инновационная модель смешанного обучения, призванная достичь эту цель </w:t>
      </w:r>
      <w:r>
        <w:rPr>
          <w:rFonts w:cs="Times New Roman"/>
          <w:i w:val="false"/>
          <w:sz w:val="28"/>
          <w:szCs w:val="28"/>
          <w:shd w:fill="FFFFFF" w:val="clear"/>
        </w:rPr>
        <w:t>[</w:t>
      </w:r>
      <w:r>
        <w:rPr>
          <w:i w:val="false"/>
          <w:sz w:val="28"/>
          <w:szCs w:val="28"/>
          <w:shd w:fill="FFFFFF" w:val="clear"/>
        </w:rPr>
        <w:t>2</w:t>
      </w:r>
      <w:r>
        <w:rPr>
          <w:rFonts w:cs="Times New Roman"/>
          <w:i w:val="false"/>
          <w:sz w:val="28"/>
          <w:szCs w:val="28"/>
          <w:shd w:fill="FFFFFF" w:val="clear"/>
        </w:rPr>
        <w:t>]</w:t>
      </w:r>
      <w:r>
        <w:rPr>
          <w:i w:val="false"/>
          <w:sz w:val="28"/>
          <w:szCs w:val="28"/>
          <w:shd w:fill="FFFFFF" w:val="clear"/>
        </w:rPr>
        <w:t>.</w:t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  <w:sz w:val="28"/>
          <w:szCs w:val="28"/>
          <w:shd w:fill="FFFFFF" w:val="clear"/>
        </w:rPr>
      </w:pPr>
      <w:r>
        <w:rPr>
          <w:i w:val="false"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drawing>
          <wp:inline distT="0" distB="0" distL="0" distR="0">
            <wp:extent cx="4827905" cy="27222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09"/>
        <w:jc w:val="both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личие этой модели от традиционного урока в том, что теоретический материал изучается учениками самостоятельно до урока (как правило, посредством информационных и коммуникационных технологий: видеолекции, аудиолекции, интерактивных материалов), а время урока, которое освободилось, направлено на решение проблем и сотрудни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недрять в свою работу смешанное обучение можно путём создания видеозаписей своих объяснений учебного материала или использование образовательных ресурсов, чтобы ученики могли самостоятельно работать над уроками и заданиями в своем собственном тем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в 6 классе над темой «Степени сравнения прилагательных» и для реализации творческого задания на основе этой темы, я решила воспользоваться моделью обучения «Перевёрнутый класс» и информационной платформой «Интернет-урок». Грамматический и лексический материал, представленный на этом ресурсе содержит видеоролик и текстовое объяснение материала, а также упражнения для закрепления пройденной темы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как упрощенное определение перевернутого обучения звучит как «школьная работа дома и домашняя работа в школе», я дала возможность ученикам выполнить творческое «домашнее задание» в классе, и высвобожденное время на уроке направить на применение знаний и умений в новой ситуации и на создание ими нового творческого учебного продукта, чтобы проконтролировать усвоение материал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смешанном обучении ученики могут работать над уроком в своём собственном темпе. В описанном мною случае в своём собственном темпе шестиклассники могли знакомиться и усваивать представленный грамматический материал. Возможность перечитать, пересмотреть, вникнуть, осмыслить и проявить в этом организованность и умение самостоятельно работать с информацией была ограничена по времени лишь началом следующего урока иностранного языка.</w:t>
      </w:r>
    </w:p>
    <w:p>
      <w:pPr>
        <w:pStyle w:val="P1"/>
        <w:spacing w:before="0" w:after="0"/>
        <w:ind w:firstLine="709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>Я на опыте убедилась, что использование модели «Перевёрнутого класса» при обучении иностранному языку позволяет создать среду, которая стимулирует и направляет познавательную активность детей, помогает исследовать неизвестное, поощряет их к самостоятельности и показывает ценность полученного резуль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сихолог Алексей Обухов выделяет факторы, которые влияют на развитие самостоятельности и поисковой активности детей. Он говорит, что многие дети активно проявляют интерес к чему-то новому. [3]. Для моих учеников новой стала возможность с помощью интернет ресурсов и без помощи учителя разобраться в теме с целью применения полученных знаний в реализации творческого задания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. Д. Ушинский говорил: «Должно постоянно помнить, что следует передавать ученику не только те или иные познания, но и развивать в нём желание и способность самостоятельно, без учителя, приобретать новые познания». [4</w:t>
      </w:r>
      <w:r>
        <w:rPr>
          <w:sz w:val="28"/>
          <w:szCs w:val="28"/>
          <w:lang w:val="en-US"/>
        </w:rPr>
        <w:t>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лова актуальны и в 21 веке, когда согласно ФГОС «важным аспектом профессиональной деятельности педагогического работника является обеспечение эффективной самостоятельной работы, направленной на развитие творческого потенциала личности, формирование у обучающихся навыков самоорганизации, самообразования, обеспечивающих возможность непрерывного личностного рос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ндреева Н.В., Рождественская Л.В., Ярмахов Б.Б. Шаг школы в смешанное обучение [электронный ресурс] / Н.В.Андреева, Л.В.Рождественская, Б.Б.Ярмахов // Википедия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 xml:space="preserve">:// </w:t>
      </w:r>
      <w:hyperlink r:id="rId6">
        <w:r>
          <w:rPr>
            <w:rStyle w:val="InternetLink"/>
            <w:sz w:val="28"/>
            <w:szCs w:val="28"/>
          </w:rPr>
          <w:t>https://ru.wikipedia.org/wiki/%D0%A1%D0%BC%D0%B5%D1%88%D0%B0%D0%BD%D0%BD%D0%BE%D0%B5_%D0%BE%D0%B1%D1%83%D1%87%D0%B5%D0%BD%D0%B8%D0%B5</w:t>
        </w:r>
      </w:hyperlink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Гизатулина, О. И. «Перевернутый» класс — инновационная модель обучения / О. И. Гизатулина. — О.И.Гизатулина // Инновационные педагогические технологии : материалы VI Междунар. науч. конф. (г. Казань, май 2017 г.). — Казань : Бук, 2017. — С. 116-118. — URL: </w:t>
      </w:r>
      <w:hyperlink r:id="rId7">
        <w:r>
          <w:rPr>
            <w:rStyle w:val="InternetLink"/>
            <w:sz w:val="28"/>
            <w:szCs w:val="28"/>
            <w:lang w:eastAsia="ru-RU"/>
          </w:rPr>
          <w:t>https://moluch.ru/conf/ped/archive/214/12239/</w:t>
        </w:r>
      </w:hyperlink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ухов А. Самостоятельность в обучении [электронный ресурс] / А.Обухов //</w:t>
      </w:r>
      <w:r>
        <w:rPr>
          <w:sz w:val="28"/>
          <w:szCs w:val="28"/>
          <w:lang w:val="en-US"/>
        </w:rPr>
        <w:t>postnau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/>
        <w:t xml:space="preserve"> </w:t>
      </w:r>
      <w:hyperlink r:id="rId8">
        <w:r>
          <w:rPr>
            <w:rStyle w:val="InternetLink"/>
            <w:sz w:val="28"/>
            <w:szCs w:val="28"/>
          </w:rPr>
          <w:t>https://postnauka.ru/faq/84161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шинский К.Д. Успех как стимул учения в дидактике [электронный ресурс] / К.Д.Ушинский // </w:t>
      </w:r>
      <w:r>
        <w:rPr>
          <w:sz w:val="28"/>
          <w:szCs w:val="28"/>
          <w:lang w:val="en-US"/>
        </w:rPr>
        <w:t>cyberlenin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9">
        <w:r>
          <w:rPr>
            <w:rStyle w:val="InternetLink"/>
            <w:sz w:val="28"/>
            <w:szCs w:val="28"/>
          </w:rPr>
          <w:t>https://www.google.ru/url?esrc=s&amp;q=&amp;rct=j&amp;sa=U&amp;url=https://cyberleninka.ru/article/n/uspeh-kak-stimul-ucheniya-v-didaktike-k-d-ushinskogo&amp;ved=2ahUKEwjis7Taq9r2AhWsS2wGHZ12ATUQFnoECAMQAg&amp;usg=AOvVaw15HhUFPR9hTueiKuXmqwJb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ya.zavisha@gmail.com" TargetMode="External"/><Relationship Id="rId3" Type="http://schemas.openxmlformats.org/officeDocument/2006/relationships/hyperlink" Target="mailto:gaevayais@rambler.ru" TargetMode="External"/><Relationship Id="rId4" Type="http://schemas.openxmlformats.org/officeDocument/2006/relationships/hyperlink" Target="mailto:shweds86@yandex.ru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ru.wikipedia.org/wiki/&#1057;&#1084;&#1077;&#1096;&#1072;&#1085;&#1085;&#1086;&#1077;_&#1086;&#1073;&#1091;&#1095;&#1077;&#1085;&#1080;&#1077;" TargetMode="External"/><Relationship Id="rId7" Type="http://schemas.openxmlformats.org/officeDocument/2006/relationships/hyperlink" Target="https://moluch.ru/conf/ped/archive/214/12239/" TargetMode="External"/><Relationship Id="rId8" Type="http://schemas.openxmlformats.org/officeDocument/2006/relationships/hyperlink" Target="https://postnauka.ru/faq/84161" TargetMode="External"/><Relationship Id="rId9" Type="http://schemas.openxmlformats.org/officeDocument/2006/relationships/hyperlink" Target="https://www.google.ru/url?esrc=s&amp;q=&amp;rct=j&amp;sa=U&amp;url=https://cyberleninka.ru/article/n/uspeh-kak-stimul-ucheniya-v-didaktike-k-d-ushinskogo&amp;ved=2ahUKEwjis7Taq9r2AhWsS2wGHZ12ATUQFnoECAMQAg&amp;usg=AOvVaw15HhUFPR9hTueiKuXmqwJb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9:49:00Z</dcterms:created>
  <dc:creator>Ирина</dc:creator>
  <dc:description/>
  <dc:language>en-US</dc:language>
  <cp:lastModifiedBy>Gaevaya</cp:lastModifiedBy>
  <dcterms:modified xsi:type="dcterms:W3CDTF">2022-03-26T09:49:00Z</dcterms:modified>
  <cp:revision>2</cp:revision>
  <dc:subject/>
  <dc:title/>
</cp:coreProperties>
</file>