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Урока Муж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енинград, Сталинград – мост сквозь врем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/</w:t>
      </w:r>
      <w:r>
        <w:rPr>
          <w:b/>
          <w:i/>
          <w:sz w:val="36"/>
          <w:szCs w:val="36"/>
        </w:rPr>
        <w:t>Песня «На всю оставшуюся жизнь»/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Добрый день, дорогие друзья! Мы приветствуем вас на Уроке Мужества, посвященном двум великим городам - героям: славному городу – герою Ленинграду и символу стойкости духа – городу – герою Сталинграду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2Вед: </w:t>
      </w:r>
      <w:r>
        <w:rPr>
          <w:sz w:val="40"/>
          <w:szCs w:val="40"/>
        </w:rPr>
        <w:t xml:space="preserve">Слово для приветствия предоставляется Председателю городского Совета ветеранов </w:t>
      </w:r>
      <w:r>
        <w:rPr>
          <w:b/>
          <w:sz w:val="40"/>
          <w:szCs w:val="40"/>
        </w:rPr>
        <w:t>Филимонову Геннадию Тимофеевичу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Выступление Филимонова Г.Т./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В этом году наш народ будет праздновать 78-летие победы в Великой отечественной войне. 78 лет, как закончилась война, но эхо ее до сих пор не затихает в людских душах.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Песня «Обелиск»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Да, и у времени есть своя память – история. И поэтому люди, никогда не забывают о трагедиях, потрясших мир, о жестокой, варварской войне, унесшей миллионы человеческих жизней.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Вед:</w:t>
      </w:r>
      <w:r>
        <w:rPr>
          <w:sz w:val="40"/>
          <w:szCs w:val="40"/>
        </w:rPr>
        <w:t xml:space="preserve"> В годы войны города Сталинград и Ленинград приняли на себя коварный удар немецких захватчиков. Навсегда в историю Великой отечественной войны вошли блокада Ленинграда и Сталинградская бит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ыла война, прошла войн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д полем боя тишин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по стране, по тиши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дут легенды о вой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36"/>
          <w:szCs w:val="36"/>
        </w:rPr>
        <w:t>/Сценка учащихся 10 класса: вальс, начало войны…/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гда протрубили тревогу в любимом краю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стыли мальчишки в суровом солдатском строю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льчишки, мальчишки, вы первыми приняли б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альчишки, мальчишки, страну заслонили соб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/Песня «Шли солдаты на войну»  </w:t>
      </w:r>
      <w:r>
        <w:rPr>
          <w:i/>
          <w:sz w:val="36"/>
          <w:szCs w:val="36"/>
        </w:rPr>
        <w:t>хор 4а, б класса/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sz w:val="40"/>
          <w:szCs w:val="40"/>
        </w:rPr>
        <w:t xml:space="preserve"> 8 сентября 1941 года – страшная угроза нависла над городом на Неве. Блокада Ленинграда.  Сумеете ли вы оценить и понять, наши юные товарищи, все, что выстрадали ленинградцы, как выстояли ленинградцы эти суровые, страшные блокадные дни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ять война, опять блокада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, может, нам о них забыть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слышу иногда: «Не надо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надо раны бередить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едь это правда, что устали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от рассказов о вой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о блокаде прочитал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тихов достаточно вполне»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может показаться: прав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убедительны слова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даже если это правд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акая правда - не права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б снова на земной планет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повторилось той зимы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м нужно, чтобы наши дет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 этом помнили, как мы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sz w:val="40"/>
          <w:szCs w:val="40"/>
        </w:rPr>
        <w:t xml:space="preserve"> 900 дней мук и слез, горестей и смертей, надежд и тревог, труда и борьбы. Сколько бедствий встает сразу за этими строками – 900 героических дней. Ни один город, ни одна крепость за всю историю существования человечества не выносила столь жесткого испытания…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2Вед:</w:t>
      </w:r>
      <w:r>
        <w:rPr>
          <w:sz w:val="40"/>
          <w:szCs w:val="40"/>
        </w:rPr>
        <w:t xml:space="preserve"> Ленинград подвергся страшным лишениям и пыткам. Враг рассчитывал пробудить в ленинградцах самые низменные животные инстинкты. Он был уверен, что голодающие, мерзнущие, жаждущие люди вцепятся друг другу в горло из-за куска хлеба, из-за глотка воды, возненавидят друг друга, начнут роптать, перестанут работать, и, в конце концов, сами сдадут город. Но враг  просчит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евраль, какая длинная зим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время медленно крадется!.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ночи ни люди, ни дом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знают, кто из них проснется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поутру, когда ветр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Метелью застилают небо,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ять короче, чем вчер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Людская очередь за хлебо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нас голод убивает страх.</w:t>
      </w:r>
    </w:p>
    <w:p>
      <w:pPr>
        <w:pStyle w:val="Normal"/>
        <w:rPr/>
      </w:pPr>
      <w:r>
        <w:rPr>
          <w:i/>
          <w:sz w:val="36"/>
          <w:szCs w:val="36"/>
        </w:rPr>
        <w:t>Но он  же убивает силы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Пискаревских пустырях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е шире братские могил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Сталинград. 200 дней и ночей на огромной территории в междуречье Волги и Дона не затихали ожесточенные бои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В расположении под Сталинградом с обеих сторон участвовали более 2 миллионов солдат и офицеров, 2500 боевых самолетов , 26 тысяч орудий, более 2 тысяч тан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улко катился в кровавой мгле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той атаки вал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Злой и упрямый  по грудь в земле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смерть стоял солдат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Знал он, что нет дороги назад – 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н защищал Сталинград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На высоте Мамаева Кургана шли в бой защитник Сталинграда. Каждая атака была для солдат, как последний бой. Бои шли за каждую улицу, каждый дом, до последнего патрона, до последнего вздоха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именно здесь, в Сталинграде, Красная Армия перехватила у противника стратегическую инициативу и удержала ее до конца войны. Это была победа не только армии, здесь победил весь народ своей несгибаемой стойкостью, мужеством и массовым героиз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десь мы в бою видали смерть не раз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волжском рубеже ломала сила сил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поседели многие из нас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многие здесь голову сложи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залось, нет войне конца, - бои еще бо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ходы дальние, потери и награды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помни, гвардия: Отчизну мы спасл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от здесь, на черных глыбах Сталинграда.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Вальс медсестры Боднар Н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В осажденном фашистскими полчищами Ленинграде, тысячами погибали от голода люди. Ложились и не вставали в промерзших квартирах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Людей спасала лишь «Дорога жизни». Так называлась ледовая дорога через Ладогу. Дорога жизни была единственным средством сообщения Ленинграда с Большой землей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Дорога находилась под постоянным обстрелом и бомбежкой немецкой артиллерии и авиации. И все-таки каждый день по дороге перевозились в оба конца продукты, горючее, люд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Особенно тяжело было пережить эту войну детям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блокадных днях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так и не узнали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еж юностью и детством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де черта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м в 43-м выдали медали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И только-45-м-паспорта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в этом нет беды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взрослым людям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же прожившим многие год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друг страшно от того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мы не будем ни старше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и  взрослее, чем тогда.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Включается фон/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Я к ним подойду. Одеялом укрою,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О чём-то скажу, но они не услышат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Спрошу - не ответят... А в комнате - трое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Нас в комнате трое, но двое не дышат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Я знаю: не встанут. Я всё понимаю..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i/>
          <w:color w:val="000000"/>
          <w:sz w:val="36"/>
          <w:szCs w:val="36"/>
        </w:rPr>
        <w:t xml:space="preserve">Зачем же я хлеб на три части ломаю?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 xml:space="preserve">(выходят дети с кусочками хлеба  </w:t>
      </w:r>
      <w:r>
        <w:rPr>
          <w:rFonts w:cs="Times New Roman" w:ascii="Times New Roman" w:hAnsi="Times New Roman"/>
          <w:b w:val="false"/>
          <w:i/>
          <w:color w:val="000000"/>
          <w:sz w:val="36"/>
          <w:szCs w:val="36"/>
        </w:rPr>
        <w:t>4а, б класс</w:t>
      </w:r>
      <w:r>
        <w:rPr>
          <w:rFonts w:cs="Times New Roman" w:ascii="Times New Roman" w:hAnsi="Times New Roman"/>
          <w:i/>
          <w:color w:val="000000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/>
          <w:i/>
          <w:color w:val="00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- хлеб. У меня есть душа.</w:t>
      </w:r>
    </w:p>
    <w:p>
      <w:pPr>
        <w:pStyle w:val="Normal"/>
        <w:rPr/>
      </w:pPr>
      <w:r>
        <w:rPr>
          <w:i/>
          <w:sz w:val="36"/>
          <w:szCs w:val="36"/>
        </w:rPr>
        <w:t>Я - хлеб. И мне больно бывает</w:t>
      </w:r>
      <w:r>
        <w:rPr>
          <w:b/>
          <w:i/>
          <w:sz w:val="36"/>
          <w:szCs w:val="36"/>
        </w:rPr>
        <w:t xml:space="preserve">.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 березы листва опадает, шурш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хлеб каждый день оживае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слышу осколков удушливый свис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Я - ломтик,   прозрачен и тонок.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держит меня на ладони как лист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лодный блокадный ребено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- хлеб. У меня есть душ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Хотя я тонюсенький ломтик,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 мне приближается, еле дыша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Голодный ребяческий ротик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ольшие глаза. Цвет лица восковой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 трудом поднимает ручонку.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- хлеб. И пока я живо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дам умереть я ребенку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– хлеб. Я живой. Не горю я в огн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Я ваш, я ржаной, самый близкий.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тянутся детские губы ко мне,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будто к груди материнск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- хлеб. У меня есть душа. Я - хлеб…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sz w:val="40"/>
          <w:szCs w:val="40"/>
        </w:rPr>
        <w:t xml:space="preserve"> Оборона Сталинграда длилась более двух месяцев и закончилась крушением вражеских планов. Героический город был удержан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2 февраля 1943 года крупнейшая ударная группировка вражеских войск под Сталинградом была окружена и полностью уничтожена.  Сталинградская битва стала поворотным моментом всей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стоит Ленинград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танет наш Сталинград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станут русские все город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мереть, но ни шагу не сделать назад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з сердец непреклонный заслон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стоим Сталинград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стоим Сталинград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пропустим врага через Дон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sz w:val="40"/>
          <w:szCs w:val="40"/>
        </w:rPr>
        <w:t xml:space="preserve"> В январе 1943 года произошел прорыв блокады Ленинграда в районе города Шлиссельбург. Войска Волховского и Ленинградского фронтов после ожесточенных боев соединились и прорвали блокадное кольцо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2Вед:</w:t>
      </w:r>
      <w:r>
        <w:rPr>
          <w:sz w:val="40"/>
          <w:szCs w:val="40"/>
        </w:rPr>
        <w:t xml:space="preserve"> За 17 суток по берегу была проложена Дорога Победы. Однако полностью снять блокадное кольцо советская армия смогла лишь через год – 27 января 1944 год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Фон «Журавли»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Мне кажется, когда гремит салют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гибшие блокадники встают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ни к Неве по улицам идут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все живые, только не поют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 потому, что с нами не хотят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А потому, что мертвые молчат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их не слышим, мы не видим их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 мертвые всегда среди живых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>Идут и смотрят,  будто ждут ответ: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ы этой жизни стоишь или нет?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Выступление О.Варушкиной «Облака»/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а « Сын и мать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/Звучит фон «От всей души»/</w:t>
      </w:r>
    </w:p>
    <w:p>
      <w:pPr>
        <w:pStyle w:val="Normal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color w:val="000000"/>
          <w:sz w:val="32"/>
          <w:szCs w:val="32"/>
          <w:shd w:fill="FFFFFF" w:val="clear"/>
        </w:rPr>
        <w:t>Мать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  <w:br/>
      </w:r>
      <w:r>
        <w:rPr>
          <w:i/>
          <w:color w:val="000000"/>
          <w:sz w:val="32"/>
          <w:szCs w:val="32"/>
          <w:shd w:fill="FFFFFF" w:val="clear"/>
        </w:rPr>
        <w:t>Мой мальчик, как долго тебя я ждала!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И вдруг я услышала зов Победы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Я уж на стол всё собрала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Я жду тебя, а тебя всё нету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 xml:space="preserve">                             </w:t>
      </w:r>
      <w:r>
        <w:rPr>
          <w:b/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Слетела давно вся пыль с черёмух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Мой мальчик, ты  где потерялся?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Наш дом уже полон друзей и знакомых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Ты только один остался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  <w:br/>
      </w:r>
      <w:r>
        <w:rPr>
          <w:i/>
          <w:color w:val="000000"/>
          <w:sz w:val="32"/>
          <w:szCs w:val="32"/>
          <w:shd w:fill="FFFFFF" w:val="clear"/>
        </w:rPr>
        <w:t>Сын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Мама, ты знаешь, я виноват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Я виноват перед тобой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Я собирался вернуться назад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И вдруг тот последний бой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Бой уже после войны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 xml:space="preserve">                                          </w:t>
      </w:r>
      <w:r>
        <w:rPr>
          <w:b/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Но фрицы не знали этого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Нервы у всех оголены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Наверно, я пал поэтому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Я умер, мам, прости меня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Постой за меня у калитки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А если Варя спросит меня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Скажи, что любовь не ошибка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shd w:fill="FFFFFF" w:val="clear"/>
        </w:rPr>
        <w:t>Мать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Мой мальчик, не уходи, постой!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Давай мы выберем путь другой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Другой пусть умрёт в том последнем бою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Пусть он оставит любовь свою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  <w:br/>
      </w:r>
      <w:r>
        <w:rPr>
          <w:i/>
          <w:color w:val="000000"/>
          <w:sz w:val="32"/>
          <w:szCs w:val="32"/>
          <w:shd w:fill="FFFFFF" w:val="clear"/>
        </w:rPr>
        <w:t>Сын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Ах, мама, другой - ведь мне он брат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Он так же ни в чем не виноват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Раз выпало пасть мне в последнем бою,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Так я унесу любовь свою.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  <w:r>
        <w:rPr>
          <w:i/>
          <w:color w:val="000000"/>
          <w:sz w:val="32"/>
          <w:szCs w:val="32"/>
          <w:shd w:fill="FFFFFF" w:val="clear"/>
        </w:rPr>
        <w:t>Прости меня, мама!</w:t>
      </w:r>
      <w:r>
        <w:rPr>
          <w:rStyle w:val="Appleconvertedspace"/>
          <w:i/>
          <w:color w:val="000000"/>
          <w:sz w:val="32"/>
          <w:szCs w:val="32"/>
          <w:shd w:fill="FFFFFF" w:val="clear"/>
        </w:rPr>
        <w:t> </w:t>
      </w:r>
      <w:r>
        <w:rPr>
          <w:i/>
          <w:color w:val="000000"/>
          <w:sz w:val="32"/>
          <w:szCs w:val="32"/>
        </w:rPr>
        <w:br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sz w:val="40"/>
          <w:szCs w:val="40"/>
        </w:rPr>
        <w:t xml:space="preserve"> Их были тысячи – рядовых солдат, простых ленинградцев и защитников Сталинграда, верно сражавшихся за нашу великую Родину, за нашу Россию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2Вед:</w:t>
      </w:r>
      <w:r>
        <w:rPr>
          <w:sz w:val="40"/>
          <w:szCs w:val="40"/>
        </w:rPr>
        <w:t xml:space="preserve"> Они не были героями – они были солдатами Отчизны! Они не имели орденов, но высшей наградой для них, пусть и посмертной, стала благодарная память потомков. Их жизнь, как легенда – короткая, но прекрасная и героическа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наем мы поименно всех героев бесстрашных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склоняем знамена перед именем павших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ложатся цветы на гранитные плиты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, никто не забыт и ничто не забыто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ава вам храбры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ава бесстрашны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ечную славу поет вам народ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облестно жившие, смерть сокрушивши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амять о вас никогда не умрет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ихо, ребята. Минутой молчания память героев почти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х голоса тоже когда-то звуча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 утрам они солнце встречал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верстники наши почти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инута молчания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/Звучит музыка из к/ф «Холодное лето 53»./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Я не был на фронте, но знаю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i/>
          <w:sz w:val="36"/>
          <w:szCs w:val="36"/>
        </w:rPr>
        <w:t>Как пули над ухом свистят,</w:t>
      </w:r>
    </w:p>
    <w:p>
      <w:pPr>
        <w:pStyle w:val="ListParagraph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огда диверсанты стреляют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i/>
          <w:sz w:val="36"/>
          <w:szCs w:val="36"/>
        </w:rPr>
        <w:t>В следящих за ними ребят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ак пули рвут детское тело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кровь алым гейзером бьет…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быть бы все это хотелось,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а ноющий шрам не дае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Я не был на фронте, но знаю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яжелый грунт братских могил.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н, павших солдат прикрывая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наши сердца придави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ак стонет земля ледяная,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гда аммонала заряд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гилы готовит, я знаю,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знаем с тобою, солдат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/Песня «О той весне»  </w:t>
      </w:r>
      <w:r>
        <w:rPr>
          <w:i/>
          <w:sz w:val="36"/>
          <w:szCs w:val="36"/>
        </w:rPr>
        <w:t>хор 3а класса</w:t>
      </w:r>
      <w:r>
        <w:rPr>
          <w:b/>
          <w:i/>
          <w:sz w:val="36"/>
          <w:szCs w:val="36"/>
        </w:rPr>
        <w:t>/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вучит песня «О той весне…», на экране видео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Сегодня в нашем зале присутствуют ветераны войны, блокадники Ленинграда. Это люди, благодаря которым мы сейчас живем, улыбаются каждый день дети, рождается новое поколение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40"/>
          <w:szCs w:val="40"/>
        </w:rPr>
        <w:t>2 Вед:</w:t>
      </w:r>
      <w:r>
        <w:rPr>
          <w:sz w:val="40"/>
          <w:szCs w:val="40"/>
        </w:rPr>
        <w:t xml:space="preserve"> Честь и слава тем, кто выковал Победу в Великой отечественной войне! Уважаемые ветераны, пройдите на сцену!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sz w:val="40"/>
          <w:szCs w:val="40"/>
        </w:rPr>
        <w:tab/>
      </w:r>
      <w:r>
        <w:rPr>
          <w:i/>
          <w:sz w:val="36"/>
          <w:szCs w:val="36"/>
        </w:rPr>
        <w:t>/</w:t>
      </w:r>
      <w:r>
        <w:rPr>
          <w:b/>
          <w:i/>
          <w:sz w:val="36"/>
          <w:szCs w:val="36"/>
        </w:rPr>
        <w:t>Звучит фон…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ти сопровождают ветеранов на сцену. Слово ветеранам.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Вручение цветов ветеранам.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етераны садятся на места/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Вед: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Уважаемые ветераны для вас звучит музыкальный подарок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. Варушкина «Майский вальс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 Чертина «Кадриль», «……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>1 Вед:</w:t>
      </w:r>
      <w:r>
        <w:rPr>
          <w:sz w:val="40"/>
          <w:szCs w:val="40"/>
        </w:rPr>
        <w:t xml:space="preserve">  На планете сейчас неспокойно,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Но мы верим в цветенье вес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Не нужны нам никакие вой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Пусть нам снятся мирные сн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нарисую яркое солнце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нарисую звездное небо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нарисую свет в оконце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Я нарисую колосья хлеба!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ы нарисуем осенние листья,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колу, ручей, друзей беспокойных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 зачеркнем нашей общей кистью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стрелы, взрывы, огонь и войны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/</w:t>
      </w:r>
      <w:r>
        <w:rPr>
          <w:b/>
          <w:i/>
          <w:sz w:val="36"/>
          <w:szCs w:val="36"/>
        </w:rPr>
        <w:t>Танец «Мы дети солнца».</w:t>
      </w:r>
      <w:r>
        <w:rPr>
          <w:sz w:val="36"/>
          <w:szCs w:val="36"/>
        </w:rPr>
        <w:t xml:space="preserve"> 6в класс/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i/>
          <w:sz w:val="36"/>
          <w:szCs w:val="36"/>
        </w:rPr>
        <w:t xml:space="preserve">1Вед: </w:t>
      </w:r>
      <w:r>
        <w:rPr>
          <w:sz w:val="40"/>
          <w:szCs w:val="40"/>
        </w:rPr>
        <w:t>Наш Урок Мужества подошел к концу. Счастья вам, дорогие ветераны, крепкого здоровья!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</w:rPr>
        <w:t xml:space="preserve">2Вед: </w:t>
      </w:r>
      <w:r>
        <w:rPr>
          <w:sz w:val="40"/>
          <w:szCs w:val="40"/>
        </w:rPr>
        <w:t>До новых встреч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/Фон «День Победы»/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07:00Z</dcterms:created>
  <dc:creator>123</dc:creator>
  <dc:description/>
  <cp:keywords/>
  <dc:language>en-US</dc:language>
  <cp:lastModifiedBy>User</cp:lastModifiedBy>
  <dcterms:modified xsi:type="dcterms:W3CDTF">2023-06-30T09:26:00Z</dcterms:modified>
  <cp:revision>8</cp:revision>
  <dc:subject/>
  <dc:title>Сценарий Урока Мужества</dc:title>
</cp:coreProperties>
</file>