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Чистякова Елена Ивановна г. о. Чехов Московская обла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52"/>
          <w:szCs w:val="52"/>
        </w:rPr>
        <w:t xml:space="preserve">Твои помощники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762500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40"/>
          <w:szCs w:val="40"/>
        </w:rPr>
        <w:t>Твои помощники уш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 Воспитание чувства близости, родства с природой, радости от общения с животными и растениями, вдумчивого отношения к своему организму, здоров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</w:t>
      </w:r>
      <w:r>
        <w:rPr>
          <w:rFonts w:cs="Times New Roman" w:ascii="Times New Roman" w:hAnsi="Times New Roman"/>
          <w:b/>
          <w:sz w:val="32"/>
          <w:szCs w:val="32"/>
        </w:rPr>
        <w:t>Тема «Твои помощники уш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всех людей есть уши. Они разные.  Располагаются на голове. У человека есть ушные раковины и слуховой проход. Чтобы уши хорошо слышали, их нужно ежедневно мыть, ничего в них не закладывать. Уши нужно беречь. Громкие звуки не приятны челове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Формы и методы работы с деть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ние графической модели- схемы «Уш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наблюдение: уши мамы, папы, друга и 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/ игра «Эх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/ игр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Узнай по голосу»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/ игр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Наши помощники на прогулк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</w:t>
      </w:r>
      <w:r>
        <w:rPr>
          <w:rFonts w:cs="Times New Roman" w:ascii="Times New Roman" w:hAnsi="Times New Roman"/>
          <w:b/>
          <w:sz w:val="40"/>
          <w:szCs w:val="40"/>
        </w:rPr>
        <w:t>Твои помощники гла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чувства близости, родства с природой, радости от общения с животными и растениями, вдумчивого отношения к своему организму, здоров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представлений о многообразии живой природы в единстве с представлениями  об общих жизненных признаках человека (чувствительность, движение, дыхани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</w:t>
      </w:r>
      <w:r>
        <w:rPr>
          <w:rFonts w:cs="Times New Roman" w:ascii="Times New Roman" w:hAnsi="Times New Roman"/>
          <w:b/>
          <w:sz w:val="32"/>
          <w:szCs w:val="32"/>
        </w:rPr>
        <w:t>Тема «Твои помощники глаз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ебя, как и у всех людей, есть глаза. Они овальной формы. Цвет глаз у людей различный: голубой, серый, карий, зеленый. Веки, ресницы. Брови защищают глаза. Этих помощников надо беречь. Человек носит очки когда болят глаза или  он плохо види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Формы и методы работы с деть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/ игра «Что могут наши помощник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/ игра «Что изменилось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/ игра «Чего не стало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/ игра «Наши помощники на прогулк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/ игра «Мои помощники глаз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</w:t>
      </w:r>
      <w:r>
        <w:rPr>
          <w:rFonts w:cs="Times New Roman" w:ascii="Times New Roman" w:hAnsi="Times New Roman"/>
          <w:b/>
          <w:sz w:val="40"/>
          <w:szCs w:val="40"/>
        </w:rPr>
        <w:t>Твои помощники ру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чувства близости, родства с природой, радости от общения с животными и растениями, вдумчивого отношения к своему организму, здоров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представлений о многообразии живой природы в единстве с представлениями  об общих жизненных признаках человека (чувствительность, движение, дыхание, рост. размножени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b/>
          <w:sz w:val="32"/>
          <w:szCs w:val="32"/>
        </w:rPr>
        <w:t>Тема «Твои помощники ру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жа на руке знакомит тебя с тем, что ты берешь в руки. Она чувствует боль и щекотку. Кожа всегда должна быть чистой, царапины нужно смазывать зеленко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Формы и методы работы с деть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ние графической модели р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монаблюдение и взаимонаблюдение кожи на рук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ыты и определение качества предмета на ощуп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/ игра «Чудесный мешочек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/ игра «Что рассказали наши помощник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/ игра «Наши помощники в гостях у осени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96"/>
          <w:szCs w:val="96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</w:t>
      </w:r>
      <w:r>
        <w:rPr>
          <w:rFonts w:cs="Times New Roman" w:ascii="Times New Roman" w:hAnsi="Times New Roman"/>
          <w:b/>
          <w:sz w:val="40"/>
          <w:szCs w:val="40"/>
        </w:rPr>
        <w:t>Твой помощник но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чувства близости, родства с природой, радости от общения с животными и растениями, вдумчивого отношения к своему организму, здоров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представлений о многообразии живой природы в единстве с представлениями  об общих жизненных признаках человека (чувствительность, движение, дыхание, рост. размноже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b/>
          <w:sz w:val="32"/>
          <w:szCs w:val="32"/>
        </w:rPr>
        <w:t>Тема «Твой помощник нос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 тебя, как у всех людей, есть такой помощник. Носы бывают разные: большие, маленькие. курносые, тоненькие. Все они красивые и хорошие помощники. Носом мы дышим, чувствуем запах. У носа есть крылья и ноздри. Ничего не вкладывай в ноздри, тогда нос будет хорошо дышать и чувствовать запахи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Формы и методы работы с деть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ние графической модели- схемы но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монаблюдение и взаимонаблюдени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/ игра «Узнай, чем пахнет?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/ игра «Что могут наши помощники?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/ игра «Чем пахнет осень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/ игра «Найди по запаху такой ж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/ игра «Наши помощники глаза и нос на прогулке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96"/>
          <w:szCs w:val="96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</w:t>
      </w:r>
      <w:r>
        <w:rPr>
          <w:rFonts w:cs="Times New Roman" w:ascii="Times New Roman" w:hAnsi="Times New Roman"/>
          <w:b/>
          <w:sz w:val="40"/>
          <w:szCs w:val="40"/>
        </w:rPr>
        <w:t>Твой помощник язы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чувства близости, родства с природой, радости от общения с животными и растениями, вдумчивого отношения к своему организму, здоров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представлений о многообразии живой природы в единстве с представлениями  об общих жизненных признаках человека (чувствительность, движение, дыхание, рост. размножени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sz w:val="32"/>
          <w:szCs w:val="32"/>
        </w:rPr>
        <w:t>Тема «Твой помощник язы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у тебя во рту. Когда ты  молчишь, он лежит за зубами. А когда говоришь или ешь, он двигается. Язык знакомит тебя со вкусом пищи: сладким, горьким, кислым, соле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рязную, ядовитую. Очень горячую пищу пробовать нельз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Формы и методы работы с деть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ние графической  схемы язы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монаблюдение (принести всем по зеркальцу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ыт: определить холодное и теплое, дотронуться язык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ыт: зажать язык между зубами и попробовать что-нибудь сказ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/ игра «Узнай по вкусу овощи и фрукты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8"/>
      <w:szCs w:val="3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8"/>
      <w:szCs w:val="38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5">
    <w:name w:val="c5"/>
    <w:qFormat/>
    <w:rPr/>
  </w:style>
  <w:style w:type="character" w:styleId="C4">
    <w:name w:val="c4"/>
    <w:qFormat/>
    <w:rPr/>
  </w:style>
  <w:style w:type="character" w:styleId="C0">
    <w:name w:val="c0"/>
    <w:qFormat/>
    <w:rPr/>
  </w:style>
  <w:style w:type="character" w:styleId="C7">
    <w:name w:val="c7"/>
    <w:qFormat/>
    <w:rPr/>
  </w:style>
  <w:style w:type="character" w:styleId="C2">
    <w:name w:val="c2"/>
    <w:qFormat/>
    <w:rPr/>
  </w:style>
  <w:style w:type="character" w:styleId="C9">
    <w:name w:val="c9"/>
    <w:qFormat/>
    <w:rPr/>
  </w:style>
  <w:style w:type="character" w:styleId="StrongEmphasis">
    <w:name w:val="Strong"/>
    <w:qFormat/>
    <w:rPr>
      <w:b/>
      <w:bCs/>
    </w:rPr>
  </w:style>
  <w:style w:type="character" w:styleId="C16">
    <w:name w:val="c16"/>
    <w:qFormat/>
    <w:rPr/>
  </w:style>
  <w:style w:type="character" w:styleId="Date">
    <w:name w:val="dat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date">
    <w:name w:val="p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categ">
    <w:name w:val="p_cat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6:30:00Z</dcterms:created>
  <dc:creator>Asus</dc:creator>
  <dc:description/>
  <cp:keywords/>
  <dc:language>en-US</dc:language>
  <cp:lastModifiedBy>UserPC</cp:lastModifiedBy>
  <cp:lastPrinted>2019-03-15T08:25:00Z</cp:lastPrinted>
  <dcterms:modified xsi:type="dcterms:W3CDTF">2023-06-28T10:40:00Z</dcterms:modified>
  <cp:revision>186</cp:revision>
  <dc:subject/>
  <dc:title/>
</cp:coreProperties>
</file>