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занятие-досуг по развитию речи с элементами логоритми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 поисках подснежника» для детей среднего дошкольного возраста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ить знания детей о характерных признаках весны.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оррекционно-образовательные 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точнить и расширить словарь по теме «Весна». 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должать формировать умение образовать существительные с уменьшительно-ласкательными суффиксами и существительные в форме единственного числа родительного падежа. 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ть навыки употребления в речи детей сравнительных оборотов. 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Закрепить умение составлять фразу из четырёх сл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оррекционно-развивающие задачи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боту по развитию чувства ритма, координации речи с движением, речевого дыхания, памяти, мышления, воображения, мелкой и общей моторики.</w:t>
      </w:r>
      <w:r>
        <w:rPr>
          <w:rStyle w:val="Emphasis"/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ррекционно-воспитательные задач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авыков сотрудничества, взаимопонимания, доброжелательности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Оборудование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780" w:hanging="0"/>
        <w:contextualSpacing/>
        <w:jc w:val="both"/>
        <w:outlineLvl w:val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ольберты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780" w:hanging="0"/>
        <w:contextualSpacing/>
        <w:jc w:val="both"/>
        <w:outlineLvl w:val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ианино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Технические средства обучения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720" w:hanging="0"/>
        <w:contextualSpacing/>
        <w:jc w:val="both"/>
        <w:outlineLvl w:val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агнитофон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72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нограмма звуков весеннего леса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720" w:hanging="0"/>
        <w:contextualSpacing/>
        <w:jc w:val="both"/>
        <w:outlineLvl w:val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узыкальный файл с музыкой П.И.Чайковского «Подснежник»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Наглядные материалы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20" w:hanging="0"/>
        <w:contextualSpacing/>
        <w:jc w:val="both"/>
        <w:outlineLvl w:val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арта России (пособие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20" w:hanging="0"/>
        <w:contextualSpacing/>
        <w:jc w:val="both"/>
        <w:outlineLvl w:val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едметные и сюжетные картинки с изображением признаков зимы и весн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20" w:hanging="0"/>
        <w:contextualSpacing/>
        <w:jc w:val="both"/>
        <w:outlineLvl w:val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емонстрационная картина «Весна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2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азрезная картинка «Солнышко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20" w:hanging="0"/>
        <w:contextualSpacing/>
        <w:jc w:val="both"/>
        <w:outlineLvl w:val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уклы Би-ба-бо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Дополнительный материал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20" w:hanging="0"/>
        <w:contextualSpacing/>
        <w:jc w:val="both"/>
        <w:outlineLvl w:val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белая вуаль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20" w:hanging="0"/>
        <w:contextualSpacing/>
        <w:jc w:val="both"/>
        <w:outlineLvl w:val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шапочка-подснежник для ребёнк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20" w:hanging="0"/>
        <w:contextualSpacing/>
        <w:jc w:val="both"/>
        <w:outlineLvl w:val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орзинка с конфетами-подснежниками (сюрпризный момент)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Предварительная работа: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720" w:hanging="0"/>
        <w:contextualSpacing/>
        <w:jc w:val="both"/>
        <w:outlineLvl w:val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ыучить с детьми: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720" w:hanging="0"/>
        <w:contextualSpacing/>
        <w:jc w:val="both"/>
        <w:outlineLvl w:val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 речедвигательное упражнение «Наш автобус голубой»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72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 пальчиковую гимнастику «Весна»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72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 стихотворение П. Воронько «Подснежник»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72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 речёвка-связка «Идём по лесу»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720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лан занятия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72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Организационный момент (игра-приветствие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Основная часть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Закрепление основных признаков весны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альчиковая игра «Весна» по Е.С. Железновой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чедвигательная игра «Наш автобус голубой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жнение на развитие речевого дыхания «Весенний аромат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ексико-грамматические игры по тем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) Игра «Назови ласково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гра «Без чего не бывает весны?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гра «Сравни и назови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гра «Подснежник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Итог заняти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Ход занятия-досуг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Под тихую музыку педагог и дети заходят в зал,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</w:rPr>
        <w:t>становятся полукругом в центре з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. Организационный  момент</w:t>
        <w:br/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Ребята. Давайте все вместе поздороваемся и вспомним наше волшебное стихотворения.</w:t>
        <w:br/>
        <w:tab/>
        <w:t>Дети произносят слова и выполняют движения по тексту стихотворения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брались все дети в кру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Я - твой друг и ты мой дру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Крепко за руки возьмемся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  друг другу улыбнёмс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Дети берутся за ру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Показывают сначала на себя, потом  друг на друг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Дети поворачиваются лицом друг к друг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берутся за руки и улыбаютс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ти садятся на стульчи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. Основная часть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1. Закрепление основных признаков весны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д музыку входит грустная Вес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дравствуйте, ребята! Я рада встрече с вами. Только совсем невесело мне, не могу я улыбаться и радоваться, как в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равствуй, девица-краса!  Что случилось у тебя?  Как зовут тебя, скажи, слез причину укажи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Я – ясна, я – красна,</w:t>
        <w:br/>
        <w:t xml:space="preserve">                          А зовут меня Весна.</w:t>
        <w:br/>
        <w:t xml:space="preserve">                          В гости к вам сюда спешу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ить помощи хоч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, вы, конечно, знаете, что пришло моё время править на земле, да только моя сестрица Зима никак не хочет уступать своё место. Не могу я одна справиться с её чарами,  помогите мне прогнать Зим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едагог подводят детей к стене, на которой висит карта Росс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ята, посмотрите, у нас с вами есть карта нашей страны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ая большая наша стра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А кто знает, как она называется? Правильно, Россия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каждом городе люди ждут прихода весны. На нашей карте всё перепутано. Давайте поможем Весне и уберём лишние картин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 карте заранее приклеены картинки с изображением признаков весны и зимы. Дети по очереди снимают с карты картинки с изображением признаков зимы, объясняя свой выбор. При затруднении педагог даёт образец отв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сна, мы с ребятами тебе помогли. Посмотри, теперь на карте России остались только твои «весенние» картин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садятся на свои мес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Пальчиковая игра «Весна» по Е.С. Железновой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а теперь давайте с помощью наших пальчиков покажем, что бывает весн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асибо вам, ребята. Но у меня еще одна просьба. В далеком, далеком лесу под снежным покровом Зима спрятала самый первый весенний цветок. Как только вы его отыщите, наступит  долгожданная весна. Но будьте осторожны,  на вашем пути Зима расставила  много ловушек. А мне пора, до скорой встреч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есна уходи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Речедвигательная игра «Наш автобус голубой» (музыка Филиппенко А., слова Волгиной Т.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бята, а вы знаете, как называется первый весенний цветок? Правильно, подснежник. Ну что, отправимся в путь и освободим подснежник от чар Зим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стают друг за другом и под песню «Наш голубой автобус» едут в ле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Упражнение на развитие речевого дых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, вот мы и в лесу. </w:t>
      </w:r>
      <w:r>
        <w:rPr>
          <w:rFonts w:cs="Times New Roman" w:ascii="Times New Roman" w:hAnsi="Times New Roman"/>
          <w:i/>
          <w:sz w:val="28"/>
          <w:szCs w:val="28"/>
        </w:rPr>
        <w:t>(Звучит фонограмма звуков весеннего леса: птичьего пения, капели, журчания ручейков)</w:t>
      </w:r>
      <w:r>
        <w:rPr>
          <w:rFonts w:cs="Times New Roman" w:ascii="Times New Roman" w:hAnsi="Times New Roman"/>
          <w:sz w:val="28"/>
          <w:szCs w:val="28"/>
        </w:rPr>
        <w:t xml:space="preserve"> Вы чувствуйте,  как в лесу свежо пахнет? Давайте, сделаем глубокий вдох носом и длинный плавный выдох ртом. Почувствуйте, как ваше тело наполняется весенними лесными ароматами: "А-а-ах, какая весна!". Ещё раз спокойный вдох носом, медленно выдыхаем. Игра проводится два раз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Лексико-грамматические игры по тем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а) Игра «Назови ласково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Ребята посмотрите, а вот и первая ловушка Зимы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подходят к мольберту, накрытому ткань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Интересно, а что мы должны сделать, чтобы пройти дальше. Кто нам подскажет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является сорока (игрушка Би-ба-бо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Сорока. </w:t>
      </w:r>
      <w:r>
        <w:rPr>
          <w:rFonts w:cs="Times New Roman" w:ascii="Times New Roman" w:hAnsi="Times New Roman"/>
          <w:iCs/>
          <w:sz w:val="28"/>
          <w:szCs w:val="28"/>
        </w:rPr>
        <w:t>Здравствуйте ребята, я слышала вы идете выручать подснежник. Какие вы смелые ребята, а  я вам помогу. Чтобы преодолеть ловушку, вы должны вспомнить и назвать ласково «весенние слов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Давайте, вспомним, какие «весенние слова» мы знае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 перечисляют слова, после чего педагог открывает мольберт, на котором картинки с изображением солнца, тучи, сосульки, ручья, проталины, подснежника, почки, листа, льдины, ль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А теперь назовём эти слова ласково, как просила нас соро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рока.</w:t>
      </w:r>
      <w:r>
        <w:rPr>
          <w:rFonts w:cs="Times New Roman" w:ascii="Times New Roman" w:hAnsi="Times New Roman"/>
          <w:sz w:val="28"/>
          <w:szCs w:val="28"/>
        </w:rPr>
        <w:t xml:space="preserve"> Молодцы! Теперь следуйте дальше, но будьте осторожне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) Игра «Без чего не бывает весны?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ем наш путь. Повторяйте за мной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1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отправимся гулять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1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есело шага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1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очке пойдём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1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за дружкою гуськ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идут дальше,  повторяя речёвку-связку за педагогом, подходят ко второму мольберту, также накрытому ткань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смотрите здесь вторая ловушка. Кто же нам теперь поможет</w:t>
      </w:r>
      <w:r>
        <w:rPr>
          <w:rFonts w:cs="Times New Roman" w:ascii="Times New Roman" w:hAnsi="Times New Roman"/>
          <w:i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заяц - игрушка Би-ба-б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яц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, я слышал от сороки, что вы Весне помогаете, я тоже хочу помочь. Чтобы преодолеть эту ловушку, вы должны вспомнить и сказать, без чего не может быть весн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 что,  давайте посмотр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 открывает мольберт, на котором находится сюжетная картина «Весн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ебята, а как вы думаете, какое время года изображено на этой картинке. Конечно, весна. А теперь попробуйте сказать, без чего не бывает весны. Для этого используйте картинку, которая перед вами. Например, весны не бывает без яркого тёплого солнц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составляют предложения, педагог  показывает это на сюжетной картин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яц.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, счастливого вам пу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) Игра «Сравни и назови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ам пора дальше идти. Повторяйте за мной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1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отправимся гулять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1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есело шага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1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очке пойдём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1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за дружкою гуськ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идут дальше,  повторяя речёвку-связку за педагогом, подходят к третьему мольберту, на котором находится солнышко, но без луч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следующая ловушка Зимы. Преодолеть её нам поможет серый, зубастый ... </w:t>
      </w:r>
      <w:r>
        <w:rPr>
          <w:rFonts w:cs="Times New Roman" w:ascii="Times New Roman" w:hAnsi="Times New Roman"/>
          <w:i/>
          <w:sz w:val="28"/>
          <w:szCs w:val="28"/>
        </w:rPr>
        <w:t>(вол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тульчики. Появляется волк - игрушка Би-ба-б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. Я знаю, что вы выполняете просьбу Весны, ищите подснежник, а звери и птицы помогают вам в этом. Я тоже хочу быть полезным и помочь Весне. Расскажу вам, какую третью ловушку приготовила Зима. Вы должны рассказать, какое весной солнышко и на что оно может быть похож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посмотрите, солнышко грустит. А почему, как вы думаете? Правильно, у него нет лучей. Каждое ваше слово о солнышке станет его лучиком, и тогда солнышко улыбнё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 так, ребята, какое бывает солнце весной? </w:t>
      </w:r>
      <w:r>
        <w:rPr>
          <w:rFonts w:cs="Times New Roman" w:ascii="Times New Roman" w:hAnsi="Times New Roman"/>
          <w:i/>
          <w:sz w:val="28"/>
          <w:szCs w:val="28"/>
        </w:rPr>
        <w:t>(Круглое солнце, жёлтое солнце, тёплое солнце, ласковое солнце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олнце круглое, как ... </w:t>
      </w:r>
      <w:r>
        <w:rPr>
          <w:rFonts w:cs="Times New Roman" w:ascii="Times New Roman" w:hAnsi="Times New Roman"/>
          <w:i/>
          <w:sz w:val="28"/>
          <w:szCs w:val="28"/>
        </w:rPr>
        <w:t>мяч, апельсин, колоб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лнце жёлтое, как... </w:t>
      </w:r>
      <w:r>
        <w:rPr>
          <w:rFonts w:cs="Times New Roman" w:ascii="Times New Roman" w:hAnsi="Times New Roman"/>
          <w:i/>
          <w:sz w:val="28"/>
          <w:szCs w:val="28"/>
        </w:rPr>
        <w:t>одуванчик, цыплёнок, лимо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лнце ласковое, как... </w:t>
      </w:r>
      <w:r>
        <w:rPr>
          <w:rFonts w:cs="Times New Roman" w:ascii="Times New Roman" w:hAnsi="Times New Roman"/>
          <w:i/>
          <w:sz w:val="28"/>
          <w:szCs w:val="28"/>
        </w:rPr>
        <w:t>мама, бабушка, ветерок, тёплое мор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лнце тёплое, как ... </w:t>
      </w:r>
      <w:r>
        <w:rPr>
          <w:rFonts w:cs="Times New Roman" w:ascii="Times New Roman" w:hAnsi="Times New Roman"/>
          <w:i/>
          <w:sz w:val="28"/>
          <w:szCs w:val="28"/>
        </w:rPr>
        <w:t>рукавички, свитер, пе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сле каждого ответа детей, педагог прикрепляет лучик к солнышку, а с последним лучом ещё и улыб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. Вы всё правильно сделали, у солнышка появилось много лучей, и теперь оно не грустит, а улыбается. До свидания!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гра «Подснежник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 дети играют, педагог надевает одному ребёнку на голову «шапочку-подснежника» и прячет его под белой вуаль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ебята, а мы-то с вами уже и пришли. Посмотрите, что это за сугроб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подходят к педагогу и встают вокруг «сугроб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есь-то, наверно, Зима и спрятала наш подснежник. Давайте скорей освободим его из-под снежного покрова. Я буду медленно поднимать снежный покров, а вы должны спрятаться под ним и помочь нашему маленькому цветочку подр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прячутся под вуалью, сидя на корточка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П.И. Чайковского П.И. «Подснежник» педагог медленно приподнимают вуаль вверх, а дети вместе с ребёнком-подснежником поднимаются сначала с корточек, затем  всё выше и выше, в конце поднимают руки вверх, стоя на носочках. Педагог убирает вуаль. Ребенок-подснежник выходит вперёд и зачитает стихотворение П.Воронько «Подснеж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-подснежник.</w:t>
      </w:r>
      <w:r>
        <w:rPr>
          <w:rFonts w:cs="Times New Roman" w:ascii="Times New Roman" w:hAnsi="Times New Roman"/>
          <w:sz w:val="28"/>
          <w:szCs w:val="28"/>
        </w:rPr>
        <w:t xml:space="preserve"> Спасибо ребята, что освободили мен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Итог занят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-подснежник.</w:t>
      </w:r>
      <w:r>
        <w:rPr>
          <w:rFonts w:cs="Times New Roman" w:ascii="Times New Roman" w:hAnsi="Times New Roman"/>
          <w:sz w:val="28"/>
          <w:szCs w:val="28"/>
        </w:rPr>
        <w:t xml:space="preserve"> Теперь придёт долгожданная весна. А за то, что вы были такими смелыми, дружными и сообразительными Весна дарит вам по волшебному цветоч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бёнок-подснежник отдаёт корзинку с конфетами-подснежниками педагог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нам пора возвращаться в детский сад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торяется речедвигательная игра «Наш автобус голубой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 педагог под музыку уходят из з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ябьева Е.А. Логоритмические упражнения без музыкального сопровождения. - М.: ТЦ Сфера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ина Р Л., Кислякова О.М. Логопедическая ритмика: Методика работы с дошкольниками, страдающими общим недоразвитием речи /Под ред. Г.А. Волковой.- СПб.: КАРО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а Л.С.,  Лалаева Р.И., Мастюкова Е.М. Логопедическая ритмика.- М.: Просвещение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шина М.Ю. Конспекты логоритмических занятий с детьми 2-3 лет (3-4 лет, 4-5 лет, 5-6 лет). - М.: ТЦ Сфера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ская О.А. Логоритмика для дошкольников в играх и упражнениях. – СПб.,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рилёва Ж.Е., Сайкина Е.Г. Танцевально-игровая гимнастика “СА – ФИ – ДАНС”.- СПб.: Детство – пресс, 2003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оматериал Е.С. Железново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диск «Десять мышек» (пальчиковые и жестовые игры для детей  от 1,5 до 5 ле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диск «Пять поросят» (пальчиковые и жестовые игры для детей от 2 до 5 лет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FontStyle86">
    <w:name w:val="Font Style86"/>
    <w:qFormat/>
    <w:rPr>
      <w:rFonts w:ascii="Sylfaen" w:hAnsi="Sylfaen" w:cs="Sylfae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Comic Sans MS" w:hAnsi="Comic Sans MS" w:cs="Comic Sans MS"/>
      <w:color w:val="220767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2:00:00Z</dcterms:created>
  <dc:creator>Юля</dc:creator>
  <dc:description/>
  <dc:language>en-US</dc:language>
  <cp:lastModifiedBy>User</cp:lastModifiedBy>
  <dcterms:modified xsi:type="dcterms:W3CDTF">2023-06-28T12:00:00Z</dcterms:modified>
  <cp:revision>2</cp:revision>
  <dc:subject/>
  <dc:title/>
</cp:coreProperties>
</file>