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  <w:t>Ознакомление с художественной литературой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  <w:t>.</w:t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  <w:t xml:space="preserve">ЗАНЯТИЕ  </w:t>
      </w: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strike w:val="false"/>
          <w:dstrike w:val="false"/>
          <w:color w:val="313131"/>
          <w:spacing w:val="0"/>
          <w:sz w:val="36"/>
          <w:szCs w:val="36"/>
          <w:u w:val="none"/>
        </w:rPr>
        <w:t>«</w:t>
      </w: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  <w:t xml:space="preserve"> ЛИСА-ПОМОЩНИЦА».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  <w:t xml:space="preserve"> 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Х о з я й к а. Неспокойно нынче у меня в избушке. Будто за сундуком кто-то плачет да хнычет, а кто – понять не могу. Сидите тихо, кажется, опять кто-то голосок подает. Сейчас осторожно подойду да загляну (</w:t>
      </w: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color w:val="313131"/>
          <w:spacing w:val="0"/>
          <w:sz w:val="28"/>
          <w:szCs w:val="28"/>
        </w:rPr>
        <w:t>находит лису би-ба-б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)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Л и с а.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Охти мне да переохти мне!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Как мне, лисоньке, не плакать,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Как мне слезы не ронять!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Напраслину на лисоньку наговаривают,</w:t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Злой да хитрою называют,</w:t>
      </w:r>
    </w:p>
    <w:p>
      <w:pPr>
        <w:pStyle w:val="TextBody"/>
        <w:widowControl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Будто не помнят, что я и добро делать умею!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Х о з я й к а. Ах ты, лиска-лиса, чудо-краса! Зря ты обижаешься: красотой твоей все восхищаются, да и хитрости удивляются!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Л и с а. А я хочу, чтобы меня еще и за доброту похвалили!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Х о з я й к а. Ребята, давайте, лисичку утешим, вспомним сказку, в которой она кому-нибудь добро сделала (</w:t>
      </w: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color w:val="313131"/>
          <w:spacing w:val="0"/>
          <w:sz w:val="28"/>
          <w:szCs w:val="28"/>
        </w:rPr>
        <w:t>пытаются вспомни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). Что-то не получается, лисонька!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Л и с а. Просто вы мало сказок знаете!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Х о з я й к а. А ты нам расскажи, мы с удовольствием послушаем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Л и с а. Есть такая сказка, называется она – «Кузьма Скоробогатый», про Кузьму, который скоро разбогател, богатым стал с моей лисонькиной помощью!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Х о з я й к а. Как же ты сумела ему помочь?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Л и с а. Садитесь поудобней да слушайте! (</w:t>
      </w: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color w:val="313131"/>
          <w:spacing w:val="0"/>
          <w:sz w:val="28"/>
          <w:szCs w:val="28"/>
        </w:rPr>
        <w:t>Рассказывает сказку «Кузьма Скоробогатый», изменив ее конец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) Заканчиваться сказка должна так:</w:t>
      </w:r>
    </w:p>
    <w:p>
      <w:pPr>
        <w:pStyle w:val="TextBody"/>
        <w:widowControl/>
        <w:jc w:val="both"/>
        <w:rPr>
          <w:rFonts w:ascii="Times New Roman" w:hAnsi="Times New Roman" w:cs="Times New Roman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«Пошли в сад, все хорошо, но лиса говорит, мол, дуб мешает, пройти не дает. Надо его срубить да сжечь. Кузьма головой кивает, лисе поддакивает. Услышал змей, что дуб жечь собираются, испугался, в щелку глядит. Лиса перед дубом хвостом машет, а змей думает, это огонь пляшет. Испугался: вдруг и вправду Огонь с Молоньицей явились, поднатужился, глаза на всех трех головах зажмурил со страху да как рванет из дупла – весь дуб в щепки разнес! Так быстро умчался в свое змеиное царство, что никто его и разглядеть не успел.</w:t>
      </w:r>
    </w:p>
    <w:p>
      <w:pPr>
        <w:pStyle w:val="TextBody"/>
        <w:widowControl/>
        <w:jc w:val="both"/>
        <w:rPr>
          <w:rFonts w:ascii="Times New Roman" w:hAnsi="Times New Roman" w:cs="Times New Roman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13131"/>
          <w:spacing w:val="0"/>
          <w:sz w:val="28"/>
          <w:szCs w:val="28"/>
        </w:rPr>
        <w:t>–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Что это? – царь спрашивает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313131"/>
          <w:spacing w:val="0"/>
          <w:sz w:val="28"/>
          <w:szCs w:val="28"/>
        </w:rPr>
        <w:t>–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А это, – лиса отвечает, – по желанию Кузьмы Скоробогатого дуб сам в щепки разлетелся, теперь его ни рубить, ни пилить не надобно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Подивился царь силе Кузьмы не меньше, чем его богатству. Тут веселым пирком – да за свадебку! Стал Кузьма с царевной жить во дворце, а лисичку каждый день угощать курочкой»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Х о з я й к а. Да, лисонька, оказывается, ты и вправду умеешь помогать, когда захочешь. Но без обмана да без хитрости, видать, обойтись не можешь. Всех обхитрила: и волков, и медведей, и соболей, и куниц, и царя, и пастухов, и самого Змея Горыныча!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Л и с а. Да, лису хитрости не учить. У Лисы Патрикеевны ушки на макушке. «Лиса рыльцем роет, а хвостиком след заметает», – так про лису народ говорит.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Х о з я й к а. Мы тоже про тебя пословицу знаем! Ребята, вспомните, в какой пословице говорится про лису и волков?</w:t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b w:val="false"/>
          <w:i/>
          <w:caps w:val="false"/>
          <w:smallCaps w:val="false"/>
          <w:color w:val="313131"/>
          <w:spacing w:val="0"/>
          <w:sz w:val="28"/>
          <w:szCs w:val="28"/>
        </w:rPr>
        <w:t>«Лиса семерых волков проведет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) Спасибо тебе, лиса, за сказку.</w:t>
      </w:r>
    </w:p>
    <w:p>
      <w:pPr>
        <w:pStyle w:val="TextBody"/>
        <w:widowControl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>Л и с а. Мне пора! Побегу к Кузьме Скоробогатому курочкой лакомиться!</w:t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1313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</w:r>
    </w:p>
    <w:p>
      <w:pPr>
        <w:pStyle w:val="TextBody"/>
        <w:widowControl/>
        <w:spacing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13131"/>
          <w:spacing w:val="0"/>
          <w:sz w:val="28"/>
          <w:szCs w:val="28"/>
        </w:rPr>
        <w:t xml:space="preserve"> </w:t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TextBody"/>
        <w:widowControl/>
        <w:jc w:val="both"/>
        <w:rPr/>
      </w:pPr>
      <w:r>
        <w:rPr/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p>
      <w:pPr>
        <w:pStyle w:val="Heading2"/>
        <w:widowControl/>
        <w:pBdr/>
        <w:spacing w:before="36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13131"/>
          <w:spacing w:val="0"/>
          <w:sz w:val="28"/>
          <w:szCs w:val="2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Lucida San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4:06:23Z</dcterms:created>
  <dc:creator>Елена Кирьянова</dc:creator>
  <dc:description/>
  <dc:language>en-US</dc:language>
  <cp:lastModifiedBy/>
  <cp:revision>0</cp:revision>
  <dc:subject/>
  <dc:title/>
</cp:coreProperties>
</file>