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ское методическое пособ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учителей физической культур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1.55pt;width:467.2pt;height:91.45pt;mso-wrap-style:none;v-text-anchor:middle;mso-position-vertical:top" type="_x0000_t136">
            <v:path textpathok="t"/>
            <v:textpath on="t" fitshape="t" string="&quot;Методика тренировки&#10; по баскетболу в 4 - 11 классах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0pt;margin-top:-36.8pt;width:467.2pt;height:36.7pt;mso-wrap-style:none;v-text-anchor:middle;mso-position-vertical:top" type="_x0000_t136">
            <v:path textpathok="t"/>
            <v:textpath on="t" fitshape="t" string="(обучение техники  ведения мяча)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ической куль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уманов И.З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характеристика обучения техники ведения мя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средственное обучение ведению мяч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ные игровые задания и подвижные игры на ведение мяча в движен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«Кросс с ведением мяч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«Броуновское» (беспорядочное) дви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ы для совершенствования ведения мя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пятнашки с ведением мяч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«Сторо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«Зоркий глаз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«ведение после передач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«Подними мяч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 «Повтори лиде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) «Вокруг партнер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) «Змей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рные этапы полосы препятств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ивание полосы препятств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учение ведению мяча при приближении с сопер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указ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 всех упражнения акцентировать внимание на узловых деталях в технике выполнения ранее изученных приемов. Нацеливать занимающихся на молниеносное переключение от одних действий к другим. Ошибки исправлять индивидуа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кцентировать внимание на отличиях в и.п. при ведении мяча правой и левой  рукой. Исключать преждевременного (до выпуска мяча) отрыва опорной ноги от пола. В каждом задании чередовать ведение правой и левой рукой. В случае исключения отдельных деталей техники (например, ведение мяча перед ногами) у нескольких учеников исправление ошибок производить групповым методом, используя ранее изученные подводящие упражнения (блок упражнений в ведении на мест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онтролировать и.п. перед началом ведения, правильность начала движения и техники ведения приема. За грубые ошибки начислять штрафные оч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бедителя определяют по быстроте и точности выполнения задания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скетбол в 4 – 11 класс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учение технике ведения мя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аскетболе ведение мяча является важным техническим приемом, без которого невозможно представить себе полноценную, тактически грамотную игру. Уже на первых уроках обучения баскетболу формирую у учащихся представление, что ведение мяча – это передвижение игрока с непрерывно следующими друг за другом толчками мяча об пол одной или попеременно двумя руками. От занятия к занятию школьники убеждаются, что главное в технике ведения мяча – это отсутствие зрительного контроля, асинхронная работа рук и ног, равноценность ведения мяча правой и левой рукой, высокая скорость передвижения, рациональное положение кисти на мяче, активное движение руки в локтевом суставе. Существующие разновидности ведения мяча – высокое и низкое - дают возможность игроку передвигаться с мячом по площадке на разной скорости и в любом направлении. С помощью данного приема можно уйти от плотно опекающего соперника, выйти под кольцо, выполнить бросок  в движении, перевести мяч из тыловой в передовую зону, увести мяч из скопления игроков, осуществить смену мест для атаки, растянуть защи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ведению мяча начинаю с 4 класса, в последующих классах выполнение приема совершенствуется и закрепляется за счет увеличения скорости и изменения направления движения, попеременного ведения мяча правой и левой рукой. В 9 классе, согласно школьной программе, учащиеся должны овладеть навыком ведения мяча при сближении с сопер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ведению мяча провожу по следующей методике. Как известно, сначала изучается стойка игрока, затем передвижения – бег, прыжки, остановки, вышагивания, повороты. Непосредственно ведению начинаю обучать с подготовительных упражнений – одноразовых ударов мяча об пол. Затем предлагаю учащимся сочетать эти приемы с принятием стойки и с передвижением приставным шагом вперед-назад, вправо-влево. После этого применяем многоразовые удары об пол правой, левой рукой, сначала стоя на месте, потом в беге на месте и с небольшими перемещениями в разные стороны и с разной высотой отскока мя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все это вначале выполняется со зрительным контролем и лишь позже – без него. Совершенствуя навыки ведения, занимающиеся выполняют передвижение с ведением мяча по прямой, а также по дуге и кругу, на различные расстояния, с варьированием мест ударов мячом об пол в зависимости от характера и темпа передв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епенно учащиеся переходят на ведение мяча после ловли его в движении. Завершается изучение ведения при сближении с соперником. Параллельно с обучением новому материалу идет совершенствование и закрепление ранее изученных двигательных навыков 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ое постепенное расширение игрового навыка я использую вот уже пять лет, применяя разработанные мною методические приемы, упражнения, а также подвижные игры на совершенствование ведения мяча. Упражнения и игры разнообразят уроки баскетбола, делают их более эмоциональными, повышают плотность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ее внимание уделяю ведению мяча без зрительного контроля. На начальном этапе обучения ведению рекомендую учащимся кисть свободной руки поднести ребром к носу. В этом случае при прямом положении головы ученик не видит мяча, исключается и периферическое зрение. Как стоя на месте, так и в движении используют такое ведение с закрытыми глаз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игровые задания и подвижные иг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едение мяча в движ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Кросс  с ведением мяча». </w:t>
      </w:r>
      <w:r>
        <w:rPr>
          <w:sz w:val="28"/>
          <w:szCs w:val="28"/>
        </w:rPr>
        <w:t>Упражнение выполняют во время бега в среднем темпе, продолжительность – 2-3 мин. В ходе упражнения учитель дает сигнал на низкое или высокое ведение, со зрительным или без зрительного контроля. Ведение осуществляется вокруг баскетбольной площадки или по диагонали, ду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сс имеет  следующие этапы: ведение бегом, приставными шагами правым, затем левым боком, спиной вперед, прыжками, в полном приседе, ведение с ускорением по диагонали, с поворотом на 360°, с рывками и остановками по сигна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игровые задания выполняются правой, затем левой рукой, попеременно правой и левой  с различной высотой отск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Броуновское (беспорядочное) движение».</w:t>
      </w:r>
      <w:r>
        <w:rPr>
          <w:sz w:val="28"/>
          <w:szCs w:val="28"/>
        </w:rPr>
        <w:t xml:space="preserve"> По всему спортивному залу расставляют до 40 низких стоек в произвольных местах. Класс делится на 2-3 команды, в каждой не более 10 игроков. Командам дается по 1 минуте, в течение которой игроки, ведя мяч, должны обойти как можно больше стоек, делая вокруг каждой круг. Количество обойденных стоек всеми членами команды суммируются, таким образом, выявляется команда-победительница. Можно проводить и личные сорев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ти мяч надо в течение всей минуты, брать мяч в обе руки нельзя. Ведение осуществляют одной или попеременно правой и левой  рукой. Высота отскока мяча регулируется сигналом учителя. Если в 4 – 6 классах ведение выполняют любой рукой независимо от положения стоек, то в старших классах ведение осуществляют дальней рукой от стоек, как бы имитируя ведение мяча при сближении с сопер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рошо зарекомендовали себя и используемые на уроках </w:t>
      </w:r>
      <w:r>
        <w:rPr>
          <w:b/>
          <w:sz w:val="28"/>
          <w:szCs w:val="28"/>
        </w:rPr>
        <w:t>игры для совершенствования ведения мяч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Пятнашки с ведением». </w:t>
      </w:r>
      <w:r>
        <w:rPr>
          <w:sz w:val="28"/>
          <w:szCs w:val="28"/>
        </w:rPr>
        <w:t>Два игрока, передвигаясь в одном направлении вокруг стойки или стоящего в центре круга третьего игрока и ведя мяч дальней рукой от соперника, стараются осалить свободной рукой друг друга в плечо и при этом не потерять мяч. Игрокам разрешается, чтобы избежать осаливания, отводить своей рукой свободную руку соперника. Тот, кому удалось дотронуться до плеча соперника и не потерять права на ведение, получает 1 очко. При утрате контроля над мячом 1 очко присуждается сопернику  и игрок, допустивший ошибку, меняется местами с партнером, стоящим в кру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 р и а н т: не прерывая ведения, каждый старается отобрать мяч у сопер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Сторож».</w:t>
      </w:r>
      <w:r>
        <w:rPr>
          <w:sz w:val="28"/>
          <w:szCs w:val="28"/>
        </w:rPr>
        <w:t xml:space="preserve"> В игре участвуют двое, у каждого мяч. Игрок 1 (сторож), ведя мяч, защищает установленный на полу за его спиной флажок. «Сторожу» разрешается делать шаги одной ногой, другая (опорная) стоит в 25-30 см от  флажка. Задача игрока 2, - не прекращая ведения, дотронуться свободной рукой до флажка, что по условиям игры приносит ему 1 очко. При заранее обусловленном счете игроки меняются р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 р и а н т: сторож, передвигаясь  с ведением мяча вокруг лежащего на полу обруча, препятствует попаданию в обруч мяча игрока 2. Тот тоже, применяя ведение, пытается обмануть сторожа и послать мяч в обруч. Сторожу разрешается отбивать  мяч свободной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Зоркий глаз»</w:t>
      </w:r>
      <w:r>
        <w:rPr>
          <w:sz w:val="28"/>
          <w:szCs w:val="28"/>
        </w:rPr>
        <w:t xml:space="preserve"> Класс делится на три команды, которые выстраиваются в колонны по одному. Перед каждой командой у линии старта лежит обруч. В 10 – 15 м от него установлено 5 разноцветных флажков: красный, черный, белый, зеленый, синий. В 5 м от линии флажков проводится параллельно ей еще одна линия – для передвижения учителя, в руках у которого 5 флажков такой же расцветки. По сигналу первые номера команды начинают ведение мяча вокруг обруча, постоянно наблюдая за учителем, который быстро передвигается в различных направлениях по своей линии. Как только учитель поднимает вверх один из имеющихся у него флажков, первые номера команд, не прекращая ведения, должны добежать до своих флажков, взять один  из них нужной расцветки и, ведя мяч, быстро вернуться к своей команде. Участник, не допустивший ошибки, взявший нужный флажок И быстрее всех вернувшийся к линии старта, приносит своей команде 3 очка, пришедший вторым – 2 и третьим – 1 очко. При ошибках очки не начисляются. Затем в игру вступают вторые номера и т.д. Побеждает команда, набравшая большее количество оч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Ведение после передачи».</w:t>
      </w:r>
      <w:r>
        <w:rPr>
          <w:sz w:val="28"/>
          <w:szCs w:val="28"/>
        </w:rPr>
        <w:t xml:space="preserve"> Класс делится на пары. Партнеры стоят в 5 метрах друг к другу. Первый игрок передает мяч второму. Второй сразу переводит мяч на ведение, ведя мяч, добегает до первого, обводит его и с ведением возвращается на свое место, после чего делает передачу первому. Упражнение повторяют несколько ра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«Подними мяч»</w:t>
      </w:r>
      <w:r>
        <w:rPr>
          <w:sz w:val="28"/>
          <w:szCs w:val="28"/>
        </w:rPr>
        <w:t xml:space="preserve"> В парах, положение партнеров такое же, как в предыдущей игре. По сигналу первый номер, ведя мяч, подбегает ко второму и, остановившись, быстро переводит мяч с высокого ведения на низкое – до полной остановки мяча. Затем, оставив мяч у ног партнера, он бегом возвращается на свое место. Второй игрок частыми ударами кистью по мячу переводит мяч на ведение и далее повторяет действия перв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Повтори лидера».</w:t>
      </w:r>
      <w:r>
        <w:rPr>
          <w:sz w:val="28"/>
          <w:szCs w:val="28"/>
        </w:rPr>
        <w:t xml:space="preserve"> Игра проводится в парах, у каждой пары по одному мячу. Игрок с мячом становится за спину игрока без мяча. По команде учителя игрок без мяча начинает свободно двигаться по залу, делая резкие ускорения, остановки, меняя направление движения. Партнер с мячом должен, ведя мяч, повторять все перемещения лидера и как можно плотнее держаться за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Вокруг партнера».</w:t>
      </w:r>
      <w:r>
        <w:rPr>
          <w:sz w:val="28"/>
          <w:szCs w:val="28"/>
        </w:rPr>
        <w:t xml:space="preserve"> В парах, расстояние между партнерами – 2 метра. По сигналу учителя ученик без мяча начинает медленно передвигаться вперед приставными шагами, а его партнер осуществляет ведение мяча вокруг него. После одного круга вокруг спортивного зала игроки меняются ро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Змейка».</w:t>
      </w:r>
      <w:r>
        <w:rPr>
          <w:sz w:val="28"/>
          <w:szCs w:val="28"/>
        </w:rPr>
        <w:t xml:space="preserve"> Класс строится в две колонны, расстояние между учащимися – 2 метра. У игроков первой колоны – мячи. По сигналу учителя вторая колонна игроков без мячей начинает медленное движение шагом в обход зала. Ученики первой колонны осуществляют ведение мяча в беге «змейкой» между идущими учениками второй колонны. После двух кругов колонны меняются ме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 р и а н т: расстояние между учениками – 4 м; колонна учащихся с мячами движется с ведением мяча как по ходу второй колонны, так и навстречу 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вык ведения мяча я оцениваю не при обособленном выполнении данного приема, а при прохождении учащимися полосы препятствий, приближенной к игровой обстановке. Полосу препятствий использую и для всестороннего совершенствования этого игрового действия. На полосе препятствий есть возможность моделировать всевозможные ситуации во время ведения, которые могут встретиться непосредственно в игре. Таким образом, полоса препятствий становится как бы промежуточным звеном между совершенствованием отдельно взятых приемов с ведением мяча и выполнением их в тренировочных и контрольных матчах. Полоса препятствий позволяет: объективно оценивать технику ведения; осуществлять совершенствование игровых навыков в максимально приближенной к игре деятельности; тренировать двигательную память учащихся; четко выявлять ошибки в технике ведения мяча и находить продуктивные пути их устра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равило применяю полосу препятствий начиная с 6 класса. В 4 0 5 классах включаю в занятия лишь отдельные ее элементы. Совершенствование и оценивание техники ведения идет в виде комбинированных эстафет, но не на быстроту, а на технику выполнения приемов. Из класса в класс эстафеты усложняются. Если в 7 – 8 классах оценку за ведение мяча выставляю исходя из числа совершенных ошибок, то в 9 – 10 классах кроме допущенных ошибок учитываю и время прохождения полосы препятствий. Примерное содержание и расположение отдельных элементов полосы препятствий на ведение мяча для учащихся 9 – 10 классов в спортивном зале 9 х 18 м показаны на рисунк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рные этапы полосы препятств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вля мяча двумя руками после длинной передачи. Отсчет времени начинается, как только руки игрока коснутся мяч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одка удобной для играющего рукой 6 стоек, стоящих друг от друга в 1 мет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водка 5 стоек, расположенных в 2-3 метрах   друг от друга, дальней от стойки ру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 на месте ведение мяча удобной рукой по восьмерке между двумя низкими (50 см) стойками. Расстояние между стойками – 0,5 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по коридору между двумя гимнастическими скамейками, расположенными на расстоянии 4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едения остановка прыжком и передача мяча от груди двумя руками партнеру, стоящему в центральном круге. Затем ловля мяча одной рукой с переворотом на ведение по кругу дальней рукой от центра круга. Эту часть упражнения выполняют как правой, так и левой рукой. Ведение осуществляется без зрительного контро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падание во время ведения мячом в 5 обручей, лежащих на полу, на расстоянии 1,5 – 2 метра друг от друга (3 обруча расположены  по прямой, 2 последних составляют с третьим равнобедренный треугольни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удобной рукой ударами мяча с правой и левой стороны от трех гимнастических палок, положенных  на половину в одну линию (в 4 – 5 классах правой и левой рукой попеременн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едение мяча правой и рукой вокруг опорной левой ноги, затем левой рукой вокруг опорной правой ноги (повороты делать влево, затем вправо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едения мяча два шага с последующим броском в корзину (секундомер останавливают в момент, когда мяч оторвется от р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шибками при прохождении полосы препятствий считаются: неправильный порядок обводки стоек, падение стоек, технические ошибки при ведении мяча, неточное выполнение команд уч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этапов и порядок их прохождения можно изменять с учетом физической  подготовленности учащихся. Педагог может, например, усложнить прохождение полосы препятствий, давая сигналы на низкое или высокое 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ытным путем я вывела средние критерии оценок при прохождении полосы препятствий по класс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6 – 7 классах: 3 ошибки – «5», 4 – «4», 6 –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8 - 9 классах:2 ошибки – «5», 3 – «4», 5 –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 прохождения полосы оцениваю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класс – (девушки): 1.15 – «5»; 1.20 – «4», 1.25 – «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класс – (юноши) и 9 класс (девушки): 1.10 – «5», 1.15 – «4», 1.20 – «3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класс (юноши) и 10 класс (девушки): 1.05 – «5», 1.10 – «4», 1.15 – «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класс (юноши): 1.00 – «5», 1.05 – «4», 1.10 – «3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на уроке я применяю прохождение полосы препятствий, занятие строю следующим образом. После вводной части первые пять минут основной части все учащиеся класса совершенствуются в технике отдельных технических элементов. Затем юноши начинают работать  на полосе, а девушки занимаются развитием двигательных качеств по типу круговой тренировки. Далее происходит смена мест занятий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учая ведению мяча при приближении с соперником</w:t>
      </w:r>
      <w:r>
        <w:rPr>
          <w:sz w:val="28"/>
          <w:szCs w:val="28"/>
        </w:rPr>
        <w:t xml:space="preserve"> для неожиданного изменения направления движения (это помогает выиграть полшага или целый шаг у защитника и сохранить контроль над мячом при жесткой опеке), использую следующие упраж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ение мяча со снижением высоты отскока и изменением темпа, когда игрок неожиданно переходит с высокого ведения на низкое, с одного темпа на другой, с обманным движением туловищ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ение мяча с переводом – перед собой ( мяч ударом перед собой вперед); вправо или влево перед собой (с переводом с одной руки на другую); за спиной (то же, но игрок опережает мяч, выполняя удар о пол за собой); между ногами (то же, но удар мячом о пол выполняется между ногам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ение мяча с поворотами при передвижении спиной вперед с одновременным переводом мяча из одной руки в друг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вод мяча перед собой и перевод с высокого ведения на низкое с последующими изменениями темпа мы начинаем изучать в 8 классе. В 9 классе добавляю еще два приема – перевод мяча за спиной и ведение мяча с поворотом. В 11 классе работаем над совершенствованием выполнения прие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овательность обучения данным приемам следующая: объяснение и показ приема; имитация без мяча; выполнение на месте, а затем с шага; на месте перед пассивным защитником; после ведения шагом перед пассивным защитником; после ведения бегом перед пассивным защитником; выполнение приема в контакте с активным защит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и я выставляю за каждый отдельно выполняемый прием. Сам же процесс оценивания проходит поточным методом. В зале в свободном порядке стоят три пассивных защитника. Остальные учащиеся друг за другом последовательно обводят защитников предложенным приемом. При выполнении упражнений по ведению мяча постоянно напоминаю занимающимся о том, что голова при ведении всегда должна быть поднята, а взгляд направлен вперед. Если защитник оказался рядом, следует использовать низкий отскок мяча, удерживая локоть близко к нему и изменяя скорость и направление движения. Если же соперник далеко, следует при ведении использовать растянутый отскок мяча для быстрого передвижения. При сочетании ведения с остановками и другими приемами надо следить за сохранением равновесия и не терять контроля над мяч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каждый учащийся старших классов знает, что после прохождения темы «Ведение мяча» он должен получить 6 оценок: одну – за технику ведения, четыре – за ведение мяча при сближении с соперником и еще одну – за выполнение приема  непосредственно в игров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менение на практике данной методики в работе школьной секции позволило добиться значительных результатов в подготовке игроков в баскетбол и стритбол. Это учащиеся 5-х классов занявших первые места в школьных соревнованиях, районных, зональных и продолжают работу над совершенствованием. А также призовые места учащиеся 7 – 8 классов и 9 – 11 классов на районных соревн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д редакцией Ю. Д. Железняка, Ю. М. Портнова «Спортивные игры». Совершенствование спортивного мастерства. 3-е издание 2008 г. Москва. «Академия»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джаспиров Ю.Г.  «Развивающие игры на уроках физической культуры» 5 – 11 классы. Методическое пособие 8-е изд. Стереотипное. – М.: Дрофа. 2004 г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Спортивный отбор» В.М. Волков, В.П. Филин ФК и СМ, 1983 г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лександр Гомельский «Докажи правоту победы» Москва. «Советская Россия» 1987 г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.П. Юшкович, В.Е. Васюк, В.К. Булаков «Применение технических средств в обучении и тренировке спортсменов» Методическое пособие Минск. «Палымя» 1987 г.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. Найминева «Физкультура» Методика преподавания. Спортивные игры. Ростов –на- Дону «Феникс» 2001 г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Ж.К. Холодов, В.С. Кузнецов Теория и методика физического воспитания и спорта. 2-е издания Москва 200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11:00Z</dcterms:created>
  <dc:creator>USER</dc:creator>
  <dc:description/>
  <cp:keywords/>
  <dc:language>en-US</dc:language>
  <cp:lastModifiedBy>Пользователь Windows</cp:lastModifiedBy>
  <cp:lastPrinted>2009-11-11T09:31:00Z</cp:lastPrinted>
  <dcterms:modified xsi:type="dcterms:W3CDTF">2023-07-01T09:39:00Z</dcterms:modified>
  <cp:revision>17</cp:revision>
  <dc:subject/>
  <dc:title/>
</cp:coreProperties>
</file>