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: «Информация и данн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ременные носители данны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ь урока:</w:t>
      </w:r>
      <w:r>
        <w:rPr/>
        <w:t xml:space="preserve"> формирование представления о природе данных, механизме их создания во время записи, способах хранения и транспортировки данных с помощью нос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ассматриваемы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и человек (связь между ними)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ые методы: роль и значение.</w:t>
      </w:r>
    </w:p>
    <w:p>
      <w:pPr>
        <w:pStyle w:val="Normal"/>
        <w:numPr>
          <w:ilvl w:val="0"/>
          <w:numId w:val="1"/>
        </w:numPr>
        <w:rPr/>
      </w:pPr>
      <w:r>
        <w:rPr/>
        <w:t>Данные и компьютер: связь между ними.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данных при записи информации.</w:t>
      </w:r>
    </w:p>
    <w:p>
      <w:pPr>
        <w:pStyle w:val="Normal"/>
        <w:numPr>
          <w:ilvl w:val="0"/>
          <w:numId w:val="1"/>
        </w:numPr>
        <w:rPr/>
      </w:pPr>
      <w:r>
        <w:rPr/>
        <w:t>Материалы и инструменты для записи информации.</w:t>
      </w:r>
    </w:p>
    <w:p>
      <w:pPr>
        <w:pStyle w:val="Normal"/>
        <w:numPr>
          <w:ilvl w:val="0"/>
          <w:numId w:val="1"/>
        </w:numPr>
        <w:rPr/>
      </w:pPr>
      <w:r>
        <w:rPr/>
        <w:t>Движение информации и данных.</w:t>
      </w:r>
    </w:p>
    <w:p>
      <w:pPr>
        <w:pStyle w:val="Normal"/>
        <w:numPr>
          <w:ilvl w:val="0"/>
          <w:numId w:val="1"/>
        </w:numPr>
        <w:rPr/>
      </w:pPr>
      <w:r>
        <w:rPr/>
        <w:t>Носители данных.</w:t>
      </w:r>
    </w:p>
    <w:p>
      <w:pPr>
        <w:pStyle w:val="Normal"/>
        <w:numPr>
          <w:ilvl w:val="0"/>
          <w:numId w:val="1"/>
        </w:numPr>
        <w:rPr/>
      </w:pPr>
      <w:r>
        <w:rPr/>
        <w:t>Некоторые проблемы этикета, связанные с эксплуатацией носителей данных для компьютер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комбинирован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класс, оборудованный ПК, мультимедийный проектор, раздаточный матер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сформировать у учащихся представление об информационном процессе передачи информации, познакомить учащихся со схемой передачи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формировать представление о природе данны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познакомить с действием механизма создания данных в процессе записи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познакомить с действием механизма воспроизведения информации из данных с помощью информационных метод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ить различать по контексту информацию и данны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сформировать представление о роли данных в операциях хранения и передачи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познакомить с принципами замены передачи информации передачей данны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сформировать у учащихся представление о древних и современных носителях информации, познакомить с их разнообрази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знакомить со способами перемещения и транспортировки данны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познакомить с характерными особенностями наиболее известных носителей данных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познавательную потребность, интерес к предме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27"/>
        <w:jc w:val="both"/>
        <w:rPr/>
      </w:pPr>
      <w:r>
        <w:rPr/>
        <w:t>воспитывать культуру общения, поведения, умение работать в коллектив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рабатывать дисциплину на уро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ивать эстетический вку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rPr/>
      </w:pPr>
      <w:r>
        <w:rPr/>
        <w:t>расширение представления о взаимосвязи между данными и информаци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rPr/>
      </w:pPr>
      <w:r>
        <w:rPr/>
        <w:t>расширение личного кругозора учащихся в ходе изучения свойств современных носителей данны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rPr/>
      </w:pPr>
      <w:r>
        <w:rPr/>
        <w:t>развивать практические навыки управления персональным компьютеро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>развивать информационную культуру, логическое мышление, воображение, внимание, память, творческую дея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лаконичную и связную речь, расширять кругозор де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навыки самостоятельной работ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lang w:val="en-US"/>
        </w:rPr>
        <w:t>I</w:t>
      </w:r>
      <w:r>
        <w:rPr>
          <w:b/>
          <w:i/>
        </w:rPr>
        <w:t>. Орг. момент.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Проверка Д/З:   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Задание № 1:  </w:t>
      </w:r>
    </w:p>
    <w:p>
      <w:pPr>
        <w:pStyle w:val="Normal"/>
        <w:jc w:val="both"/>
        <w:rPr/>
      </w:pPr>
      <w:r>
        <w:rPr>
          <w:color w:val="000000"/>
        </w:rPr>
        <w:t xml:space="preserve">Заполнить столбец «Событие» используя материал учебника, а также справочники и энциклопедии подобрав к каждой дате, указанной в левой колонке, соответствующее событие в правой колонке. 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блица № 1:</w:t>
        <w:tab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ы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тысячелетия до н.э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вые следы иероглифического письма в Древнем Егип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тысячелетия до н.э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>Появление алфавитного письма в Финик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ек н.э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бретение технологии изготовления бумаги в Кита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ередина </w:t>
            </w:r>
            <w:r>
              <w:rPr>
                <w:color w:val="000000"/>
                <w:lang w:val="en-US"/>
              </w:rPr>
              <w:t>XV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 xml:space="preserve">Начало книгопечатания в Европе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ередина </w:t>
            </w:r>
            <w:r>
              <w:rPr>
                <w:color w:val="000000"/>
                <w:lang w:val="en-US"/>
              </w:rPr>
              <w:t>XVI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чало книгопечатания в Росс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1839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бретение фотограф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70-е гг. </w:t>
            </w:r>
            <w:r>
              <w:rPr>
                <w:color w:val="000000"/>
                <w:lang w:val="en-US"/>
              </w:rPr>
              <w:t>XIX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>Первая запись звука с помощью фонограф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895 г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>Демонстрация первого кинофиль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 xml:space="preserve">20-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бретение магнитофон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 xml:space="preserve">60-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явление первых жестких дисков для компьютер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 xml:space="preserve">80-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явление первых лазерных дисков.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color w:val="000000"/>
          <w:u w:val="single"/>
        </w:rPr>
        <w:t xml:space="preserve">Задание № 2: 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</w:rPr>
      </w:pPr>
      <w:r>
        <w:rPr>
          <w:color w:val="000000"/>
        </w:rPr>
        <w:t xml:space="preserve">Воспользовавшись учебником, а также справочниками и энциклопедиями вам нужно было подобрать к каждой дате, указанной в левой колонке, соответствующее событие в правой колонке. Внимание на экран.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аблица № 2: 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ы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40 – е гг. </w:t>
            </w:r>
            <w:r>
              <w:rPr>
                <w:color w:val="000000"/>
                <w:lang w:val="en-US"/>
              </w:rPr>
              <w:t>XIX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>В России построена первая телеграфная ли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1876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>В Америке изобретен телефо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1895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сский ученый Попов открыл радиосвяз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 xml:space="preserve">30-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color w:val="000000"/>
              </w:rPr>
              <w:t>Создан первый телевизо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1969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 США начала функционировать первая в мире компьютерная сеть. 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color w:val="000000"/>
          <w:u w:val="single"/>
        </w:rPr>
        <w:t>Задание № 3:</w:t>
      </w:r>
      <w:r>
        <w:rPr>
          <w:color w:val="000000"/>
        </w:rPr>
        <w:t xml:space="preserve"> Кроссворд «Передача информации».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</w:rPr>
      </w:pPr>
      <w:r>
        <w:rPr>
          <w:b/>
          <w:i/>
          <w:color w:val="000000"/>
        </w:rPr>
        <w:t xml:space="preserve">По вертикали: </w:t>
      </w:r>
      <w:r>
        <w:rPr>
          <w:color w:val="000000"/>
        </w:rPr>
        <w:t xml:space="preserve">1. Техническое средство, с помощью которого происходит передача информации. 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b/>
          <w:i/>
          <w:color w:val="000000"/>
        </w:rPr>
        <w:t>По горизонтали</w:t>
      </w:r>
      <w:r>
        <w:rPr>
          <w:color w:val="000000"/>
        </w:rPr>
        <w:t xml:space="preserve">: 1. С его помощью можно предупредить об опасности.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</w:rPr>
      </w:pPr>
      <w:r>
        <w:rPr>
          <w:color w:val="000000"/>
        </w:rPr>
        <w:t>2. Звуки этого инструмента способны донести сигнал на несколько километров. 3. Самое современное средство получения информации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4. Название стороны, передающей информацию. 5. Распространенное в быту средство связи. 6. В давние времена его дым использовался для передачи важной информации. 7. Приемник информации, имеющийся практически в каждом доме. 8. Связь, открытая нашим соотечественником в 1895 г.                 9. Название помехоустойчивого кода. 10. Название стороны, принимающей информацию. 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br w:type="textWrapping" w:clear="all"/>
      </w:r>
      <w:r>
        <w:rPr>
          <w:color w:val="00008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02785" cy="296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78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474"/>
                              <w:gridCol w:w="474"/>
                              <w:gridCol w:w="489"/>
                              <w:gridCol w:w="559"/>
                              <w:gridCol w:w="639"/>
                              <w:gridCol w:w="524"/>
                              <w:gridCol w:w="572"/>
                              <w:gridCol w:w="474"/>
                              <w:gridCol w:w="476"/>
                              <w:gridCol w:w="475"/>
                              <w:gridCol w:w="475"/>
                              <w:gridCol w:w="475"/>
                              <w:gridCol w:w="474"/>
                            </w:tblGrid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FF3300"/>
                                      <w:sz w:val="36"/>
                                      <w:szCs w:val="36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6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36"/>
                                      <w:szCs w:val="36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right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snapToGrid w:val="false"/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5pt;height:23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"/>
                        <w:gridCol w:w="474"/>
                        <w:gridCol w:w="474"/>
                        <w:gridCol w:w="489"/>
                        <w:gridCol w:w="559"/>
                        <w:gridCol w:w="639"/>
                        <w:gridCol w:w="524"/>
                        <w:gridCol w:w="572"/>
                        <w:gridCol w:w="474"/>
                        <w:gridCol w:w="476"/>
                        <w:gridCol w:w="475"/>
                        <w:gridCol w:w="475"/>
                        <w:gridCol w:w="475"/>
                        <w:gridCol w:w="474"/>
                      </w:tblGrid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FF3300"/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6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FF6600"/>
                                <w:sz w:val="36"/>
                                <w:szCs w:val="36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righ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snapToGrid w:val="false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Учащимся предлагается пройти тест (рассчитан на 1-3 мин, раздаточный материал по вариантам I, </w:t>
      </w:r>
      <w:r>
        <w:rPr>
          <w:lang w:val="en-US"/>
        </w:rPr>
        <w:t>II</w:t>
      </w:r>
      <w:r>
        <w:rPr/>
        <w:t xml:space="preserve">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 1.</w:t>
            </w:r>
          </w:p>
          <w:p>
            <w:pPr>
              <w:pStyle w:val="Normal"/>
              <w:ind w:left="540" w:hanging="0"/>
              <w:rPr/>
            </w:pPr>
            <w:r>
              <w:rPr/>
              <w:t>1. Отметьте устройство компьютера, предназначенное для обработки информаци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нешняя памя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перативная памя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цесс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онит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лавиатура.</w:t>
            </w:r>
          </w:p>
          <w:p>
            <w:pPr>
              <w:pStyle w:val="Normal"/>
              <w:ind w:left="540" w:hanging="0"/>
              <w:rPr/>
            </w:pPr>
            <w:r>
              <w:rPr/>
              <w:t>2.Отметьте устройства, предназначены для ввода информации в компьютер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инте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цесс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онит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кане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Графопостроител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Джойстик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лавиатур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ыш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икрофон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Акустические колонки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Дискета.</w:t>
            </w:r>
          </w:p>
          <w:p>
            <w:pPr>
              <w:pStyle w:val="Normal"/>
              <w:ind w:left="540" w:hanging="0"/>
              <w:rPr/>
            </w:pPr>
            <w:r>
              <w:rPr/>
              <w:t>3. Отметьте элементы рабочего стола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нопка Пуск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нопка Закры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нопка Сверну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анель задач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орзин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трока заголовк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трока меню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Значок Мой компью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4. Отметьте информационные процессы (действия с информацией)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Разговор по телефону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осадка дерев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ассета любимой музыкальной группы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исьмо приятелю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ыполнение контрольной работы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Разгадывание кроссворд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смотр телепередачи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чебник математики.</w:t>
            </w:r>
          </w:p>
          <w:p>
            <w:pPr>
              <w:pStyle w:val="Normal"/>
              <w:ind w:left="540" w:hanging="0"/>
              <w:rPr/>
            </w:pPr>
            <w:r>
              <w:rPr/>
              <w:t>5. Отметьте, информация какого вида может быть использована в музыкальной поздравительной открытке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кстова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Графическа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Числова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Звуковая.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6. Наиболее удобной формой для представления большого количества однотипной информации является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кст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аблиц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хем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Рисунок.</w:t>
            </w:r>
          </w:p>
          <w:p>
            <w:pPr>
              <w:pStyle w:val="Normal"/>
              <w:ind w:left="540" w:hanging="0"/>
              <w:rPr/>
            </w:pPr>
            <w:r>
              <w:rPr/>
              <w:t>7. Отметьте верное.</w:t>
            </w:r>
          </w:p>
          <w:p>
            <w:pPr>
              <w:pStyle w:val="Normal"/>
              <w:ind w:left="540" w:hanging="0"/>
              <w:rPr/>
            </w:pPr>
            <w:r>
              <w:rPr/>
              <w:t>При упорядочивании информации в хронологической последовательности происходит …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работка, связанная с получением нового содержания, новой информации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работка, связанная с изменением формы информации, но не изменяющая её содерж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 2.</w:t>
            </w:r>
          </w:p>
          <w:p>
            <w:pPr>
              <w:pStyle w:val="Normal"/>
              <w:ind w:left="540" w:hanging="0"/>
              <w:rPr/>
            </w:pPr>
            <w:r>
              <w:rPr/>
              <w:t>1. Отметьте устройство, где программы и данные хранятся и после выключения компьютера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нешняя памя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перативная памя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цесс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онит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лавиатура.</w:t>
            </w:r>
          </w:p>
          <w:p>
            <w:pPr>
              <w:pStyle w:val="Normal"/>
              <w:ind w:left="540" w:hanging="0"/>
              <w:rPr/>
            </w:pPr>
            <w:r>
              <w:rPr/>
              <w:t>2.Отметьте устройства, предназначенные для вывода информаци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инте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цесс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онито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канер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Графопостроител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Джойстик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лавиатур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ыш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Микрофон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Акустические колонки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Дискета.</w:t>
            </w:r>
          </w:p>
          <w:p>
            <w:pPr>
              <w:pStyle w:val="Normal"/>
              <w:ind w:left="540" w:hanging="0"/>
              <w:rPr/>
            </w:pPr>
            <w:r>
              <w:rPr/>
              <w:t>3. Отметьте элементы окна программы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нопка Пуск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нопка Закры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нопка Свернут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анель задач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орзин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трока заголовк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трока меню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Значок Мой компьютер.</w:t>
            </w:r>
          </w:p>
          <w:p>
            <w:pPr>
              <w:pStyle w:val="Normal"/>
              <w:ind w:left="540" w:hanging="0"/>
              <w:rPr/>
            </w:pPr>
            <w:r>
              <w:rPr/>
              <w:t>4. Отметьте информационные процессы (действия с информацией)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Работа на компьютере с клавиатурным тренажером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Установка телефон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рослушивание музыкальной кассеты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Чтение книги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идеокассет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Заучивание правил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олковый словарь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ыполнение домашнего задания по истории.</w:t>
            </w:r>
          </w:p>
          <w:p>
            <w:pPr>
              <w:pStyle w:val="Normal"/>
              <w:ind w:left="540" w:hanging="0"/>
              <w:rPr/>
            </w:pPr>
            <w:r>
              <w:rPr/>
              <w:t>5. Отметьте современные информационные каналы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левидение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Бумаг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Интернет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лефон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Дискет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Лазерный диск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идеокассета.</w:t>
            </w:r>
          </w:p>
          <w:p>
            <w:pPr>
              <w:pStyle w:val="Normal"/>
              <w:ind w:left="540" w:hanging="0"/>
              <w:rPr/>
            </w:pPr>
            <w:r>
              <w:rPr/>
              <w:t>6. Отметьте, информация какого вида может быть использована в школьном учебнике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кстова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Графическа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Числовая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Звуковая.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7. Наиболее удобной формой для наглядного представления числовых данных является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Текст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Диаграмм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хема;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Рисун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ценка по критерию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сокий уровен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, затрачено минимальное количество време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едний уровен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а одна – две ошибка, затрачено минимальное количество време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зкий уровен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о более трех ошибок, затрачено больше времени, чем предполагается на выполнение данного зад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Подготовка к изучению нового материала.  </w:t>
      </w:r>
    </w:p>
    <w:p>
      <w:pPr>
        <w:pStyle w:val="Normal"/>
        <w:jc w:val="both"/>
        <w:rPr/>
      </w:pPr>
      <w:r>
        <w:rPr/>
        <w:tab/>
        <w:t>- На предыдущих уроках мы с вами достаточно много говорили об информации, ее свойствах, видах и т.д., о связи между информацией и человеком и т.п.  Давайте с вами вспомним, что же такое информация?           (</w:t>
      </w:r>
      <w:r>
        <w:rPr>
          <w:i/>
        </w:rPr>
        <w:t>1)</w:t>
      </w:r>
      <w:r>
        <w:rPr/>
        <w:t>.</w:t>
      </w:r>
      <w:r>
        <w:rPr>
          <w:i/>
        </w:rPr>
        <w:t xml:space="preserve"> информация – любые сведения об окружающем мире; 2). Это любые сведения, являющиеся объектом хранения, обработки, передачи и преобразования</w:t>
      </w:r>
      <w:r>
        <w:rPr/>
        <w:t>.) Что необходимо для передачи информации? (</w:t>
      </w:r>
      <w:r>
        <w:rPr>
          <w:i/>
        </w:rPr>
        <w:t>источник информации и приемник информации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Мы с вами знаем, что в передаче информации всегда участвуют две стороны: тот, кто передает информацию (источник информации) и тот, кто ее получает (приемник информации). Органы чувств человека выполняют роль биологических информационных каналов. Техническими информационными каналами являются телефон, радио, телевидение, компьютер и т.д. Любой процесс передачи информации упрощенно можно представить следующей схемой: </w:t>
      </w:r>
    </w:p>
    <w:p>
      <w:pPr>
        <w:pStyle w:val="Normal"/>
        <w:ind w:firstLine="708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inline distT="0" distB="0" distL="0" distR="0">
                <wp:extent cx="4572000" cy="831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831240"/>
                          <a:chOff x="0" y="0"/>
                          <a:chExt cx="4572000" cy="83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1320" y="205200"/>
                            <a:ext cx="1124640" cy="358200"/>
                          </a:xfrm>
                          <a:prstGeom prst="rightArrow">
                            <a:avLst>
                              <a:gd name="adj1" fmla="val 44481"/>
                              <a:gd name="adj2" fmla="val 39319"/>
                            </a:avLst>
                          </a:prstGeom>
                          <a:solidFill>
                            <a:srgbClr val="acf2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анал связ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0"/>
                            <a:ext cx="1083240" cy="71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cf2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емни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55960"/>
                            <a:ext cx="9018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точник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0"/>
                            <a:ext cx="16282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cf2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4800" rIns="64800" tIns="32400" bIns="32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65.45pt" coordorigin="0,0" coordsize="7200,1309">
                <v:rect id="shape_0" stroked="f" o:allowincell="f" style="position:absolute;left:0;top:0;width:7199;height:13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acf2c8" stroked="t" o:allowincell="f" style="position:absolute;left:2742;top:323;width:1770;height:563;mso-wrap-style:none;v-text-anchor:middle;mso-position-horizontal-relative:char" type="_x0000_t1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анал связ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30d37"/>
                  <v:stroke color="black" weight="9360" joinstyle="miter" endcap="flat"/>
                  <w10:wrap type="none"/>
                </v:shape>
                <v:roundrect id="shape_0" fillcolor="#acf2c8" stroked="t" o:allowincell="f" style="position:absolute;left:4500;top:0;width:1705;height:112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емник</w:t>
                        </w:r>
                      </w:p>
                    </w:txbxContent>
                  </v:textbox>
                  <v:fill o:detectmouseclick="t" type="solid" color2="#530d37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5;top:403;width:1419;height:4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то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acf2c8" stroked="t" o:allowincell="f" style="position:absolute;left:179;top:0;width:2563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530d37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Давайте сейчас вместе с вами заполним таблицу: 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09"/>
        <w:gridCol w:w="1955"/>
        <w:gridCol w:w="1888"/>
        <w:gridCol w:w="211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/>
            </w:pPr>
            <w:r>
              <w:rPr>
                <w:b/>
                <w:color w:val="000000"/>
              </w:rPr>
              <w:t>Приемни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 передач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кольник читает текст в учебник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ебни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кольник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носторонний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>Мальчик просыпается от звонка будиль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ильни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льчик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носторонний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>Разговаривают две подруги: Таня и Ле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>Таня и Лен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ня и Ле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вустороння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читель на уроке объясняет новый материал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щиеся класс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вусторонняя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>Регулировщик управляет потоками машин и пешеход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улировщи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шеходы, водител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вустороння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/>
            </w:pPr>
            <w:r>
              <w:rPr>
                <w:color w:val="000000"/>
              </w:rPr>
              <w:t xml:space="preserve">Диспетчер сообщает, что автобусный рейс задерживаетс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сажир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носторонняя   </w:t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Давайте с вами вспомним сказку А.С. Пушкина о царе Салтане. Пока Салтан воевал, царица родила сына – царевича Гвидона:</w:t>
      </w:r>
    </w:p>
    <w:p>
      <w:pPr>
        <w:pStyle w:val="Normal"/>
        <w:rPr/>
      </w:pPr>
      <w:r>
        <w:rPr>
          <w:color w:val="000000"/>
        </w:rPr>
        <w:t>…</w:t>
      </w:r>
      <w:r>
        <w:rPr>
          <w:color w:val="000000"/>
        </w:rPr>
        <w:t>Шлет с письмом она гонца,</w:t>
      </w:r>
    </w:p>
    <w:p>
      <w:pPr>
        <w:pStyle w:val="Normal"/>
        <w:rPr/>
      </w:pPr>
      <w:r>
        <w:rPr>
          <w:color w:val="000000"/>
        </w:rPr>
        <w:t>Чтоб порадовать отца.</w:t>
      </w:r>
    </w:p>
    <w:p>
      <w:pPr>
        <w:pStyle w:val="Normal"/>
        <w:rPr/>
      </w:pPr>
      <w:r>
        <w:rPr>
          <w:color w:val="000000"/>
        </w:rPr>
        <w:t>А ткачиха с поварихой,</w:t>
      </w:r>
    </w:p>
    <w:p>
      <w:pPr>
        <w:pStyle w:val="Normal"/>
        <w:rPr>
          <w:color w:val="000000"/>
        </w:rPr>
      </w:pPr>
      <w:r>
        <w:rPr>
          <w:color w:val="000000"/>
        </w:rPr>
        <w:t>С сватьей бабой Бабарихой</w:t>
      </w:r>
    </w:p>
    <w:p>
      <w:pPr>
        <w:pStyle w:val="Normal"/>
        <w:rPr/>
      </w:pPr>
      <w:r>
        <w:rPr>
          <w:color w:val="000000"/>
        </w:rPr>
        <w:t xml:space="preserve">Извести ее хотят, </w:t>
      </w:r>
    </w:p>
    <w:p>
      <w:pPr>
        <w:pStyle w:val="Normal"/>
        <w:rPr/>
      </w:pPr>
      <w:r>
        <w:rPr>
          <w:color w:val="000000"/>
        </w:rPr>
        <w:t>Перенять гонца велят, сами шлют гонца другого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зовите источник информации, ее приемник и информационный канал. Кто в данной ситуации создавал помехи для качественной передачи информации? (</w:t>
      </w:r>
      <w:r>
        <w:rPr>
          <w:b/>
          <w:i/>
          <w:color w:val="000000"/>
        </w:rPr>
        <w:t>Источник – царица, приемник – царь Салтан, гонец – канал связи, помехи – ткачиха, повариха, Бабариха.)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/>
      </w:pPr>
      <w:r>
        <w:rPr/>
        <w:t>- Какие виды информации вам известны? (визуальная: текстовая, графическая, числовая, видеоинформация и звуковая: речевая, музыкальная, аудиоинформация, шум).</w:t>
      </w:r>
    </w:p>
    <w:p>
      <w:pPr>
        <w:pStyle w:val="Normal"/>
        <w:ind w:firstLine="708"/>
        <w:jc w:val="both"/>
        <w:rPr/>
      </w:pPr>
      <w:r>
        <w:rPr/>
        <w:t xml:space="preserve">- Мы с вами выяснили, что информация становится знаниями после упорядочивания и сохранения, сегодня мы рассмотрим, что происходит с информацией при ее сохранении. Может быть, кто-то сможет мне рассказать, что же происходит? </w:t>
      </w:r>
    </w:p>
    <w:p>
      <w:pPr>
        <w:pStyle w:val="Normal"/>
        <w:jc w:val="both"/>
        <w:rPr/>
      </w:pPr>
      <w:r>
        <w:rPr/>
        <w:t xml:space="preserve">- А происходит при этом очень важное преобразование – </w:t>
      </w:r>
      <w:r>
        <w:rPr>
          <w:b/>
          <w:i/>
        </w:rPr>
        <w:t xml:space="preserve">информация превращается в данные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Этап усвоения новых знаний. </w:t>
      </w:r>
    </w:p>
    <w:p>
      <w:pPr>
        <w:pStyle w:val="Normal"/>
        <w:ind w:firstLine="708"/>
        <w:jc w:val="both"/>
        <w:rPr/>
      </w:pPr>
      <w:r>
        <w:rPr/>
        <w:t>Ребята, как вы думаете, какова же тема нашего урока? (</w:t>
      </w:r>
      <w:r>
        <w:rPr>
          <w:b/>
        </w:rPr>
        <w:t>Информация и данные. Современные носители данных.</w:t>
      </w:r>
      <w:r>
        <w:rPr/>
        <w:t>)</w:t>
      </w:r>
      <w:r>
        <w:rPr>
          <w:b/>
        </w:rPr>
        <w:t xml:space="preserve"> –</w:t>
      </w:r>
      <w:r>
        <w:rPr/>
        <w:t xml:space="preserve"> открываем тетради, записываем число и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Информация непрерывно связана с человеком и обществом. Люди ее создают, передают, получают и т.д. Через окружающую среду происходит информационный обмен. </w:t>
      </w:r>
    </w:p>
    <w:p>
      <w:pPr>
        <w:pStyle w:val="Normal"/>
        <w:ind w:firstLine="708"/>
        <w:jc w:val="both"/>
        <w:rPr/>
      </w:pPr>
      <w:r>
        <w:rPr/>
        <w:t xml:space="preserve">Продемонстрировать различие между информацией и данными можно в режиме обсуждения литературного произведения. Учащимся предлагается прослушать рассказ и ответить на вопросы. 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</w:rPr>
        <w:t xml:space="preserve">Как спасали Робота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Эта история произошла 12 сентября 1940 года. Четверо мальчи</w:t>
        <w:softHyphen/>
        <w:t>ков из французской деревушки Монтиньяк отправились играть в дубовый лес, расположенный к югу от деревни, на противополож</w:t>
        <w:softHyphen/>
        <w:t>ном берегу реки Везер. Мальчиков звали Марсель, Жорж, Симон и Жак. С ними же пошел и главный герой этой истории — веселый и общительный песик по кличке Робо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Несколько часов ребята играли в лесу, а когда собрались уходить домой, обнаружили, что Робот куда-то пропал. Сначала они поду</w:t>
        <w:softHyphen/>
        <w:t>мали, что он ушел без них, но потом решили, что путь до деревни не близкий, а песик еще слишком молод, чтобы отважиться на са</w:t>
        <w:softHyphen/>
        <w:t>мостоятельное путешеств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Долго ребята искали щенка, а когда уже начало темнеть, обнару</w:t>
        <w:softHyphen/>
        <w:t>жили на склоне одного из пригорков странный валун черного цвета. Подойдя ближе, они поняли, что это не камень, а отверстие в земле размером чуть больше лисьей норы. Оно вело куда-то вниз, и из него неприятно тянуло холодом и сыростью. Услышав из глубины далекий визг щенка, ребята поняли, что с ним приключилось. Привлеченный новыми запахами, щенок принялся обследовать отверстие, поскользнулся и скатился вниз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 xml:space="preserve">     </w:t>
      </w:r>
      <w:r>
        <w:rPr>
          <w:color w:val="000000"/>
        </w:rPr>
        <w:t>В сентябре темнеет рано — это уже не лето, и ребята решили вер</w:t>
        <w:softHyphen/>
        <w:t>нуться в деревню, чтобы хорошо подготовиться к спасательной экспедиции. На следующий день они встали пораньше и отправи</w:t>
        <w:softHyphen/>
        <w:t>лись выручать незадачливого щенка. Спасатели не забыли прихва</w:t>
        <w:softHyphen/>
        <w:t>тить с собой лопату, крепкую веревку и фонар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color w:val="000000"/>
        </w:rPr>
        <w:t>Веревка оказалась отличной. Ее длины как раз хватило, чтобы спуститься на дно пещеры, и бедный, настрадавшийся за ночь щенок долго не мог прийти в себя от радости, увидев потерянных хозяев. А вот фонарь оказался неважным. Он тускло освещал пол пещеры, но его света совсем не хватало, чтобы рассмотреть стены подземного зала, в котором ребята оказалис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правившись от первой радости и накормив собаку, спасатели ре</w:t>
        <w:softHyphen/>
        <w:t>шили посмотреть, куда же они попали. Они сделали несколько роб</w:t>
        <w:softHyphen/>
        <w:t>ких шагов по подземному залу, потом еще несколько, и поняли, что проход постепенно сужается. Чем дальше они шли, тем ближе подступали стены. Вот уже фонарь начал выхватывать из темноты отдельные камни. А когда стены сблизились так, что получился узкий коридор, ребят ждало удивительное открытие. В тусклом свете фонаря они увидели на стенах цветные изображения живот</w:t>
        <w:softHyphen/>
        <w:t>ных. В рисунках легко узнавались лошади и быки, но были там и незнакомые животные — мохнатые зубры, которых никто из на</w:t>
        <w:softHyphen/>
        <w:t>ших ребят не видел, и даже носороги. Из книг и журналов ребята знали, что иногда в древних пещерах ученые находили грубые на</w:t>
        <w:softHyphen/>
        <w:t>скальные изображения людей и животных, но никто не ожидал, что рисунки могут быть такими аккуратными и к тому же цвет</w:t>
        <w:softHyphen/>
        <w:t>ными. Здесь явно работал настоящий художник. На многие тыся</w:t>
        <w:softHyphen/>
        <w:t>чи лет он сохранил для людей то, что когда-то увидел с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том, когда в пещеру пришли ученые, в ней оказалось несколько залов, и всюду стены были расписаны многими сотнями рисунков. Особенно интересные рисунки оказались в том коридоре, который обнаружили ребята, — его потом назвали «картинной галерее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ак выяснили ученые, рисунки были созданы пятнадцать тысяч лет назад. Оказывается, в то время по Европе бродили огромные стада зубров и даже встречались носороги. Сегодня зубры еще сохранились. Их осталось совсем немного в Белоруссии и Польше. А о том, что в Европе могут водиться носороги, никто и не думал, ведь сегодня носороги живут в теплом климате Африки. Значит, 15 тысяч лет назад в Европе было гораздо теплее, чем сегод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 своей находке ребята рассказали школьному учителю, и вскоре весть об их открытии облетела весь мир, а песик Робот стал знаме</w:t>
        <w:softHyphen/>
        <w:t>нитым. Найденной пещере дали имя «Ласко», и в нее потянулись ученые и туристы со всего света. Благодаря найденным рисункам, люди узнали много нового о том, как жили наши далекие предки.</w:t>
      </w:r>
    </w:p>
    <w:p>
      <w:pPr>
        <w:pStyle w:val="Normal"/>
        <w:jc w:val="both"/>
        <w:rPr/>
      </w:pPr>
      <w:r>
        <w:rPr>
          <w:color w:val="000000"/>
        </w:rPr>
        <w:t>Прошло чуть более двадцати лет, и пещеру закрыли для туристов, потому что под действием дыхания тысяч людей рисунки стали выцветать и портиться. Сегодня в пещеру пускают только ученых, а для туристов рядом построили копию пещеры, которую оформи</w:t>
        <w:softHyphen/>
        <w:t>ли точно так же, как оригинал. Ребята, открывшие знаменитую пещеру, выросли и стали учеными. Неожиданное открытие, сде</w:t>
        <w:softHyphen/>
        <w:t>ланное в детстве, определило их судьбу. Свою жизнь они посвяти</w:t>
        <w:softHyphen/>
        <w:t>ли изучению того, как жили люди в далекие от нас вре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) Как вы думаете, что наблюдал древний художник? Откуда он получал информацию? (</w:t>
      </w:r>
      <w:r>
        <w:rPr>
          <w:i/>
        </w:rPr>
        <w:t>Он наблюдал окружающую среду и получал информацию от ее объектов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В какой форме древний художник представил полученную им информацию?                  (</w:t>
      </w:r>
      <w:r>
        <w:rPr>
          <w:i/>
        </w:rPr>
        <w:t>В графической форме – в виде рисунков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почему он избрал именно эту форму представления информации? (</w:t>
      </w:r>
      <w:r>
        <w:rPr>
          <w:i/>
        </w:rPr>
        <w:t>По-видимому, это была наиболее доступная для него форма, способная переживать длительное хранение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Как вы думаете, если бы ребята не нашли пещеру, то существовали бы рисунки, сделанные на ее стенах? (</w:t>
      </w:r>
      <w:r>
        <w:rPr>
          <w:i/>
        </w:rPr>
        <w:t>Да, конечно, рисунки существуют независимо от того, видит ли их кто-то или нет, и знает ли кто-то об их существовании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Можно ли было бы считать рисунки информацией, если бы ребята не нашли пещеру? (</w:t>
      </w:r>
      <w:r>
        <w:rPr>
          <w:i/>
        </w:rPr>
        <w:t>Нет, объекты, которых никто не видит и о существовании которых никто ничего не знает, не могут считаться информационными: они не дают никому никаких сведений</w:t>
      </w:r>
      <w:r>
        <w:rPr/>
        <w:t>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Что существовало на стенах пещеры до того, как ребята ее открыли? (</w:t>
      </w:r>
      <w:r>
        <w:rPr>
          <w:i/>
        </w:rPr>
        <w:t>На стенах пещеры существовали данные. Данные могут существовать независимо от людей, даже когда люди об их существовании не догадываются.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Для туристов сделали копию пещеры. Представляет ли она информацию? Как называется эта форма представления информации? (</w:t>
      </w:r>
      <w:r>
        <w:rPr>
          <w:i/>
        </w:rPr>
        <w:t>Да, копия пещеры представляет информацию о самой пещере. Такая форма называется макетом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пишите в тетради пример того, как информационные методы позволили ученым получить информацию из данных. (</w:t>
      </w:r>
      <w:r>
        <w:rPr>
          <w:i/>
        </w:rPr>
        <w:t>Наблюдая рисунки носорогов и сравнивая полученную информацию со своим знанием о том, что носороги в Европе не водятся, ученые получили сведения о климате, который существовал в этой местности много лет назад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color w:val="000080"/>
        </w:rPr>
        <w:t>После прочтения и обсуждения рассказа у учащихся может возникнуть вопрос: для чего древние люди использовали пещеру? Зачем они вложили столько труда в создание рисунков на ее стенах? Может быть, они жили в этой пещере и украшали ее стены так, как мы украшаем свои жилища? Может быть, они использовали эту пещеру как храм, где молились богам, прося их об успешной охоте? А может быть, здесь погребали останки самых известных и заслуженных охотников? На самом деле, на все эти вопросы был получен отрицательный ответ. Во-первых, люди в этой пещере не жили. Когда люди где-то живут, после них остаются предметы их труда и быта. Во-вторых, они не использовали эту пещеру как храм   - в пещере не сохранилось следов обрядов и жертвоприношений. И, наконец, эту пещеру не использовали как место погребения – останков людей в ней не обнаружили.</w:t>
      </w:r>
    </w:p>
    <w:p>
      <w:pPr>
        <w:pStyle w:val="Normal"/>
        <w:jc w:val="both"/>
        <w:rPr/>
      </w:pPr>
      <w:r>
        <w:rPr>
          <w:color w:val="000080"/>
        </w:rPr>
        <w:t xml:space="preserve">- Так для чего же люди использовали пещеру, в оформление которой было вложено столько труда? </w:t>
      </w:r>
    </w:p>
    <w:p>
      <w:pPr>
        <w:pStyle w:val="Normal"/>
        <w:jc w:val="both"/>
        <w:rPr/>
      </w:pPr>
      <w:r>
        <w:rPr>
          <w:color w:val="000080"/>
        </w:rPr>
        <w:t>По всей видимости, это было одно из самых первых учебных заведений, как в любом учебном классе находятся наглядные пособия, карты, таблицы, схемы и т д., такую же роль выполняли и рисунки на стенах пещеры Ласко. Люди не всегда охотились на крупных животных, таких как быки, зубры и носороги. Эти животные сильнее человека, ему в одиночку почти невозможно справиться с такими крупными животными, потому люди охотились группами по 10-20 человек, а для этого молодых охотников надо было учить, так как они должны быть не только сильными и ловкими, но еще уметь действовать в коллективе, понимать команды руководителя, уметь обмениваться сигналами и информацией с другими охотниками.  Не всегда была возможность учить детей на настоящей охоте, поэтому их собирали в подземном зале, где опытные пожилые охотники, сами уже не участвующие в охотах, рассказывали детям о животных, об их привычках и повадках и показывали изображения животных и сцены охоты. Некоторые изображения в пещере Ласко образуют ряды последовательных сцен и похожи на рассказы в картинках. В жизни любого охотничьего племени были удачные и неудачных охоты. Некоторые охоты были героическими, сцены подобных охот воспроизводились на стенах пещеры, чтобы увековечить их героев. На примере созданных рисунков маленьких охотников не только учили приемам охоты, но и рассказывали о личном героизме и коллективной дисциплине, то есть помимо обучения занимались воспитанием будущего поколения. Таким образом, люди во все времена находили способ передачи общественного знания и опыта новым поколения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Так какой можно сделать вывод? Какое основное различие между </w:t>
      </w:r>
      <w:r>
        <w:rPr>
          <w:b/>
          <w:i/>
        </w:rPr>
        <w:t>информацией</w:t>
      </w:r>
      <w:r>
        <w:rPr/>
        <w:t xml:space="preserve"> и </w:t>
      </w:r>
      <w:r>
        <w:rPr>
          <w:b/>
          <w:i/>
        </w:rPr>
        <w:t>данными</w:t>
      </w:r>
      <w:r>
        <w:rPr/>
        <w:t>?</w:t>
      </w:r>
      <w:r>
        <w:rPr>
          <w:sz w:val="28"/>
          <w:szCs w:val="28"/>
        </w:rPr>
        <w:t xml:space="preserve"> (</w:t>
      </w:r>
      <w:r>
        <w:rPr/>
        <w:t>Основное различие между информацией и данными заключается в том, что информация субъективна, а данные объективны. Информация связана с человеком и обществом, а данные – нет. Информацию можно рассматривать только при наличии человека, ее потребителя или создателя. Данные же можно рассматривать в отрыве от людей и общества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exact" w:line="264"/>
        <w:ind w:right="34" w:firstLine="708"/>
        <w:jc w:val="both"/>
        <w:rPr/>
      </w:pPr>
      <w:r>
        <w:rPr/>
        <w:t>Данные и информация связаны настолько тесно, что их часто пу</w:t>
        <w:softHyphen/>
        <w:t>тают.</w:t>
        <w:br/>
      </w:r>
      <w:r>
        <w:rPr>
          <w:spacing w:val="-5"/>
        </w:rPr>
        <w:t xml:space="preserve">В бытовом общении мы часто говорим об информации там, </w:t>
      </w:r>
      <w:r>
        <w:rPr/>
        <w:t>где на самом деле речь идет о данных, и, наоборот, говорим о данных</w:t>
        <w:softHyphen/>
        <w:t xml:space="preserve"> там, где речь должна идти об информации.  Уметь различать </w:t>
      </w:r>
      <w:r>
        <w:rPr>
          <w:i/>
          <w:iCs/>
          <w:spacing w:val="-2"/>
        </w:rPr>
        <w:t xml:space="preserve">информацию и данные </w:t>
      </w:r>
      <w:r>
        <w:rPr>
          <w:iCs/>
          <w:spacing w:val="-2"/>
        </w:rPr>
        <w:t xml:space="preserve">особенно важно, когда мы имеем дело с компьютерами. </w:t>
      </w:r>
      <w:r>
        <w:rPr/>
        <w:t xml:space="preserve">Компьютеры помогают нам работать с информацией, </w:t>
      </w:r>
      <w:r>
        <w:rPr>
          <w:spacing w:val="-5"/>
        </w:rPr>
        <w:t>но сами по себе они работают только с данными. Информация представляется в компьютерах в числовой форме. Данные в компьютере – это числа.</w:t>
      </w:r>
    </w:p>
    <w:p>
      <w:pPr>
        <w:pStyle w:val="Normal"/>
        <w:shd w:fill="FFFFFF" w:val="clear"/>
        <w:spacing w:lineRule="exact" w:line="264"/>
        <w:ind w:right="34" w:firstLine="708"/>
        <w:jc w:val="both"/>
        <w:rPr/>
      </w:pPr>
      <w:r>
        <w:rPr>
          <w:spacing w:val="-1"/>
        </w:rPr>
        <w:t>На рисунке показан пример общения людей с помощью компьюте</w:t>
        <w:softHyphen/>
        <w:t>ров. Мы можем говорить о том, что люди передают друг другу ин</w:t>
        <w:softHyphen/>
      </w:r>
      <w:r>
        <w:rPr>
          <w:spacing w:val="-2"/>
        </w:rPr>
        <w:t xml:space="preserve">формацию, то есть обмениваются ею. Но если мы рассмотрим только компьютеры без людей, </w:t>
      </w:r>
      <w:r>
        <w:rPr/>
        <w:t>то должны признать, что компьютеры</w:t>
      </w:r>
    </w:p>
    <w:p>
      <w:pPr>
        <w:pStyle w:val="Normal"/>
        <w:shd w:fill="FFFFFF" w:val="clear"/>
        <w:ind w:left="34" w:hanging="0"/>
        <w:rPr/>
      </w:pPr>
      <w:r>
        <w:rPr/>
        <w:t>передают друг другу лишь данны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553585" cy="1829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уществуют компьютеры разных систем. В разных компьютерах информация может по-разному представляться в числовой форме, то есть одна и та же информация может превращаться в данные разными способами. (Точно так же люди разных стран, разговари</w:t>
        <w:softHyphen/>
        <w:t>вающие на разных языках, запишут одну и ту же информацию по-разному, то есть создадут разные данные). В ходе движения, между компьютерами данные могут многократно преобразовываться из одной формы в другую. Все преобразования данных компьютеры выполняют сами, автоматичес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ab/>
        <w:t>Если я напишу вам записку, положу ее на стол и покину класс, для вас она будет информацией или данными? (</w:t>
      </w:r>
      <w:r>
        <w:rPr>
          <w:i/>
          <w:color w:val="000000"/>
        </w:rPr>
        <w:t>Лежащая на столе записка – это данные, содержание записки станет информацией только тогда, когда ее прочитают</w:t>
      </w:r>
      <w:r>
        <w:rPr>
          <w:color w:val="000000"/>
        </w:rPr>
        <w:t>). То есть информацию можно получить из данных, владея необходимыми информационными методами. Для тех, кто им не владеет (например, кто не умеет читать) записка останется просто данными. Данные можно на время отложить, и позже (научившись читать) получить из них информацию, также данные можно передать другому человеку, владеющему необходимыми информационными методами, он в свою очередь получит информацию из данных и вернет ее в удобной форме. Так, например, работают переводчики. Вот, например, представьте, вам пришло письмо, написанное на незнакомом языке. Сможете ли вы из них извлечь информацию? (</w:t>
      </w:r>
      <w:r>
        <w:rPr>
          <w:i/>
          <w:color w:val="000000"/>
        </w:rPr>
        <w:t>Можно, если передать имеющиеся данные переводчику, который в свою очередь сможет извлечь из них содержащуюся информацию, затем вновь сохранить ее, но уже в виде других данных на понятном нам языке. И только тогда из этих данных мы и сами сможем получить информацию, хотя это уже не совсем та информация, которая содержалась в оригинальном письме, так как при извлечении информации из данных часть информации могла быть утеряна или приобрести новый контекст</w:t>
      </w:r>
      <w:r>
        <w:rPr>
          <w:color w:val="000000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/>
        <w:t>Скажите мне, что нужно сделать для того, чтобы информацию сохранить? (</w:t>
      </w:r>
      <w:r>
        <w:rPr>
          <w:i/>
        </w:rPr>
        <w:t>ее нужно записать</w:t>
      </w:r>
      <w:r>
        <w:rPr/>
        <w:t xml:space="preserve">). Данные образуются в процессе записи. </w:t>
      </w:r>
    </w:p>
    <w:p>
      <w:pPr>
        <w:pStyle w:val="Normal"/>
        <w:jc w:val="both"/>
        <w:rPr/>
      </w:pPr>
      <w:r>
        <w:rPr/>
        <w:tab/>
        <w:t>- Что нам необходимо, чтобы произвести запись? (</w:t>
      </w:r>
      <w:r>
        <w:rPr>
          <w:i/>
          <w:color w:val="000000"/>
        </w:rPr>
        <w:t>Чтобы сделать запись, нужны: материал и инстру</w:t>
        <w:softHyphen/>
        <w:t>мент.</w:t>
      </w:r>
      <w:r>
        <w:rPr>
          <w:i/>
        </w:rPr>
        <w:t>)</w:t>
      </w:r>
      <w:r>
        <w:rPr/>
        <w:t xml:space="preserve">. Их свойства должны быть такими, чтобы инструмент мог оставить на материале след. </w:t>
      </w:r>
    </w:p>
    <w:p>
      <w:pPr>
        <w:pStyle w:val="Normal"/>
        <w:jc w:val="both"/>
        <w:rPr/>
      </w:pPr>
      <w:r>
        <w:rPr/>
        <w:tab/>
        <w:t xml:space="preserve">- Приведите примеры материала и инструмента, которыми можно воспользоваться для записи и зафиксируйте их в своих тетрадях. </w:t>
      </w:r>
    </w:p>
    <w:p>
      <w:pPr>
        <w:pStyle w:val="Normal"/>
        <w:ind w:firstLine="708"/>
        <w:jc w:val="both"/>
        <w:rPr/>
      </w:pPr>
      <w:r>
        <w:rPr/>
        <w:t>- Итак, мы с вами выяснили, что материалом</w:t>
      </w:r>
      <w:r>
        <w:rPr>
          <w:color w:val="000000"/>
        </w:rPr>
        <w:t xml:space="preserve"> и инструментом может быть все, что угодно, а выби</w:t>
        <w:softHyphen/>
        <w:t>раем мы их точно так же, как выбираем форму представления информ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лее, учащимся предлагается заполнить таблицу и дополнить ее своими примерами (на компьютеры заранее отправляется электронная версия таблицы-задания, которую учащиеся заполняют). Для выполнения данного задания учащимся необходимо ответить на следующие вопросы (каждому вопросу соответствует определенная колонк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 сделать запись данным инструментом на данном материале?</w:t>
      </w:r>
    </w:p>
    <w:p>
      <w:pPr>
        <w:pStyle w:val="Normal"/>
        <w:numPr>
          <w:ilvl w:val="0"/>
          <w:numId w:val="6"/>
        </w:numPr>
        <w:rPr/>
      </w:pPr>
      <w:r>
        <w:rPr/>
        <w:t>Как долго сделанная запись должна храниться?</w:t>
      </w:r>
    </w:p>
    <w:p>
      <w:pPr>
        <w:pStyle w:val="Normal"/>
        <w:numPr>
          <w:ilvl w:val="0"/>
          <w:numId w:val="6"/>
        </w:numPr>
        <w:rPr/>
      </w:pPr>
      <w:r>
        <w:rPr/>
        <w:t>Есть ли необходимость в том, чтобы запись перемещать?</w:t>
      </w:r>
    </w:p>
    <w:p>
      <w:pPr>
        <w:pStyle w:val="Normal"/>
        <w:ind w:left="708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та со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обходимость перемещ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и на в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лом на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чкой в тет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дравительный пла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ст в книг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екст на памятн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ной таблиц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ота со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сть перемещ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и на в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про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лом на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про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чкой в тет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про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дравительный пла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ст в книг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ст на памятни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сл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Оценка результатов: </w:t>
      </w:r>
      <w:r>
        <w:rPr/>
        <w:t>коллективное обсуждение и обоснование полученных результа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Движение информации и данных можно рассмотреть на примере игры, которая в свою очередь может быть применена в качестве динамической паузы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ередавать информацию будем по цепочке.</w:t>
      </w:r>
      <w:r>
        <w:rPr/>
        <w:t xml:space="preserve"> </w:t>
      </w:r>
      <w:r>
        <w:rPr>
          <w:color w:val="000000"/>
        </w:rPr>
        <w:t>Учитель говорит на ухо ученику какое-то слово, например САМОЛЕТ. Ученик должен предать полученную информацию своему соседу, пользуясь только жестами и мимикой. Получив информацию, сосед записывает ее на листе бумаги и передает ее дальше. При этом он передает данны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дин из учащихся читает написанное слово (получает информацию) и передает ее соседу, пользуясь только мимикой и жестами, а тот запи</w:t>
        <w:softHyphen/>
        <w:t>сывает полученную информацию на бумаге — вновь создает данные!</w:t>
      </w:r>
      <w:r>
        <w:rPr/>
        <w:t xml:space="preserve"> </w:t>
      </w:r>
      <w:r>
        <w:rPr>
          <w:color w:val="000000"/>
        </w:rPr>
        <w:t>Далее процесс повторяется, пока информация не достигнет первой парты. Собрав вместе записки, можно восстановить, как перемеща</w:t>
        <w:softHyphen/>
        <w:t>лась информация и как она изменялась во время перемещения. (Особенность данной игры заключается в том, что часть пути информация проходит как собственно информация (человек передает ее другому мимикой и жестами), а часть в форме данных (один человек записывает информацию буквами, а другой ее воспроизводит, т. е. читает). После обсуждения игры, учащиеся приходят к выводу, что механизм распространения данных более гибок и надежен, чем механизм распространения информ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Итак, мы с вами выяснили, что </w:t>
      </w:r>
      <w:r>
        <w:rPr>
          <w:b/>
          <w:color w:val="000000"/>
        </w:rPr>
        <w:t>носителями информации являются объекты живой природы</w:t>
      </w:r>
      <w:r>
        <w:rPr>
          <w:color w:val="000000"/>
        </w:rPr>
        <w:t xml:space="preserve">. </w:t>
      </w:r>
      <w:r>
        <w:rPr>
          <w:b/>
          <w:color w:val="000000"/>
        </w:rPr>
        <w:t>Носителями данных может быть все что угодно – все, на чем можно оставить след</w:t>
      </w:r>
      <w:r>
        <w:rPr>
          <w:color w:val="000000"/>
        </w:rPr>
        <w:t xml:space="preserve">. Что данные образуются в момент записи, материал на котором информация записывается, становится носителем данных. Записанная информация, превратившись в данные, теряет связь со своим создателем. Данные можно размножать, копировать, распространять и т.д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 xml:space="preserve">. </w:t>
      </w:r>
      <w:r>
        <w:rPr>
          <w:b/>
          <w:bCs/>
          <w:i/>
        </w:rPr>
        <w:t>Закрепление нового материала:</w:t>
      </w:r>
      <w:r>
        <w:rPr>
          <w:b/>
          <w:i/>
          <w:u w:val="single"/>
        </w:rPr>
        <w:t xml:space="preserve">     </w:t>
      </w:r>
    </w:p>
    <w:p>
      <w:pPr>
        <w:pStyle w:val="Normal"/>
        <w:ind w:firstLine="708"/>
        <w:rPr/>
      </w:pPr>
      <w:r>
        <w:rPr/>
        <w:t xml:space="preserve">- Какое основное различие между </w:t>
      </w:r>
      <w:r>
        <w:rPr>
          <w:b/>
          <w:i/>
        </w:rPr>
        <w:t>информацией</w:t>
      </w:r>
      <w:r>
        <w:rPr/>
        <w:t xml:space="preserve"> и </w:t>
      </w:r>
      <w:r>
        <w:rPr>
          <w:b/>
          <w:i/>
        </w:rPr>
        <w:t>данными</w:t>
      </w:r>
      <w:r>
        <w:rPr/>
        <w:t>?</w:t>
      </w:r>
    </w:p>
    <w:p>
      <w:pPr>
        <w:pStyle w:val="Normal"/>
        <w:ind w:firstLine="708"/>
        <w:rPr/>
      </w:pPr>
      <w:r>
        <w:rPr/>
        <w:t>- Что необходимо иметь для записи информации?</w:t>
      </w:r>
    </w:p>
    <w:p>
      <w:pPr>
        <w:pStyle w:val="Normal"/>
        <w:ind w:firstLine="708"/>
        <w:rPr/>
      </w:pPr>
      <w:r>
        <w:rPr/>
        <w:t xml:space="preserve">- Почему </w:t>
      </w:r>
      <w:r>
        <w:rPr>
          <w:color w:val="000000"/>
        </w:rPr>
        <w:t>механизм распространения данных более гибок и надежен, чем механизм распространения информации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Когда космический метеорит сталкивается с поверхностью Луны, остается след в виде воронки, которая называется кратером. Что такое кратер на Луне с точки зрения информатики: информация или данные? (Это след, значит это данные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Какие основные носители данных вам известны? (бумажные, магнитные, оптические).</w:t>
      </w:r>
    </w:p>
    <w:p>
      <w:pPr>
        <w:pStyle w:val="Normal"/>
        <w:ind w:left="-120" w:firstLine="828"/>
        <w:rPr/>
      </w:pPr>
      <w:r>
        <w:rPr/>
        <w:t xml:space="preserve">- Какие носители данных вас окружают в данный момент? (бумажные носители)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  <w:lang w:val="en-US"/>
        </w:rPr>
        <w:t>VI</w:t>
      </w:r>
      <w:r>
        <w:rPr>
          <w:b/>
          <w:i/>
          <w:color w:val="000000"/>
        </w:rPr>
        <w:t xml:space="preserve">. </w:t>
      </w:r>
      <w:r>
        <w:rPr>
          <w:b/>
          <w:bCs/>
          <w:i/>
        </w:rPr>
        <w:t>Подготовка к практической работе:</w:t>
      </w:r>
      <w:r>
        <w:rPr>
          <w:b/>
          <w:i/>
        </w:rPr>
        <w:t xml:space="preserve">  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/>
        <w:ind w:left="0" w:firstLine="360"/>
        <w:rPr/>
      </w:pPr>
      <w:r>
        <w:rPr>
          <w:b/>
          <w:i/>
        </w:rPr>
        <w:t xml:space="preserve">  </w:t>
      </w:r>
      <w:r>
        <w:rPr>
          <w:sz w:val="24"/>
        </w:rPr>
        <w:t>Правила работы за ПК (сидеть прямо, не напрягаясь; соблюдать безопасное расстояние для глаз; не трогать соединительные провода и не прикасаться к задним стенкам устройств; нажимать на клавиши клавиатуры мягко, не использовать для этого посторонние предметы).</w:t>
      </w:r>
    </w:p>
    <w:p>
      <w:pPr>
        <w:pStyle w:val="Normal"/>
        <w:ind w:firstLine="360"/>
        <w:jc w:val="both"/>
        <w:rPr/>
      </w:pPr>
      <w:r>
        <w:rPr/>
        <w:t>2) Инструктаж по выполнению работы (Учащимся предлагается вспомнить рассказ, раздаются распечатки с текстом. Предлагается создать рисунки средствами графического редактора Paint, отражающие их ассоциации при прочтении данного рассказа.                        (У учащихся, как правило, возникает масса ассоциаций и им предлагается в зависимости от уровня их подготовленности и на усмотрение учителя либо:  создать рисунки средствами графического редактора Paint отражающие их впечатления и основную идею после прочтения рассказа, либо:  учащиеся разбиваются на 6  групп,  каждая группа предполагает работу 2-3 человек, которые создают иллюстрации по следующим пунктам плана, составленного по прочтению рассказа: 1)прогулка; 2) поиск щенка; 3) подготовка к спасательной экспедиции; 4) подземный зал; 5) картинная галерея; 6) пещера Ласко. (объединение всех получившихся рисунков, создание презентации, демонстрация, обсуждение, подведение итогов). Данное задание является подготовительным этапом работы по созданию проекта. Предполагает умение учащихся работать в среде графического редактора Paint, PowerPoit.)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bCs/>
          <w:i/>
          <w:lang w:val="en-US"/>
        </w:rPr>
        <w:t>VII</w:t>
      </w:r>
      <w:r>
        <w:rPr>
          <w:b/>
          <w:bCs/>
          <w:i/>
        </w:rPr>
        <w:t>. Постановка Д/З.</w:t>
      </w: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1. Прочитать текст о современных носителях данных. Выписать достоинства и недостатки в каждой группе (Раздаточный материал).</w:t>
      </w:r>
    </w:p>
    <w:p>
      <w:pPr>
        <w:pStyle w:val="Normal"/>
        <w:ind w:firstLine="360"/>
        <w:jc w:val="both"/>
        <w:rPr/>
      </w:pPr>
      <w:r>
        <w:rPr/>
        <w:t>2. Составить по две задачи таким образом, чтобы можно было различить по контексту информацию от данных (письменно в тетради).</w:t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i/>
          <w:lang w:val="en-US"/>
        </w:rPr>
        <w:t>VIII</w:t>
      </w:r>
      <w:r>
        <w:rPr>
          <w:b/>
          <w:i/>
        </w:rPr>
        <w:t>.</w:t>
      </w:r>
      <w:r>
        <w:rPr/>
        <w:t xml:space="preserve">  </w:t>
      </w:r>
      <w:r>
        <w:rPr>
          <w:b/>
          <w:bCs/>
          <w:i/>
        </w:rPr>
        <w:t>Практическая часть:</w:t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X</w:t>
      </w:r>
      <w:r>
        <w:rPr>
          <w:b/>
          <w:bCs/>
          <w:i/>
        </w:rPr>
        <w:t>. Подведение итогов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lang w:val="en-US"/>
        </w:rPr>
        <w:t>X</w:t>
      </w:r>
      <w:r>
        <w:rPr>
          <w:b/>
          <w:bCs/>
          <w:i/>
        </w:rPr>
        <w:t xml:space="preserve">. Орг. Момен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ebdings" w:hAnsi="Webdings" w:cs="Web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ebdings" w:hAnsi="Webdings" w:cs="Webdings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57:00Z</dcterms:created>
  <dc:creator>k28s</dc:creator>
  <dc:description/>
  <cp:keywords/>
  <dc:language>en-US</dc:language>
  <cp:lastModifiedBy>user</cp:lastModifiedBy>
  <dcterms:modified xsi:type="dcterms:W3CDTF">2023-07-01T11:51:00Z</dcterms:modified>
  <cp:revision>62</cp:revision>
  <dc:subject/>
  <dc:title>Министерство образования и науки РФ</dc:title>
</cp:coreProperties>
</file>