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едагога Канаевой Ольги Олеговны о проделанной работе за 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е мероприятия были организованы в учебном году?</w:t>
      </w:r>
    </w:p>
    <w:p>
      <w:pPr>
        <w:pStyle w:val="Normal"/>
        <w:ind w:left="720" w:hanging="0"/>
        <w:rPr/>
      </w:pPr>
      <w:r>
        <w:rPr/>
        <w:t>Развлечения для детей: «Геометрическая викторина», «Бравые мальчишки». Квест-игра «Я здоровье сберегу». Консультации для родителей. Акция с родителями «Мы помним! Мы гордимся!» Праздники: «Новогодняя сказка», «Мамин день», «Встреча весны», «Осенний бал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дидактические игры и пособия были подготовлены (с указанием названия)? Мною были изготовлены дидактические пособия для сенсорного развития: «Собери пирамидку», «Подбери нужный цвет», «Большой и маленький», «Найди пару», «Чей хвост», «Домики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нового включено в предметно-развивающую среду?_В уголок окружающий мир родители изготовили дерево «Времена года», уголок театрализованной деятельности пополнился пальчиковым театром, магнитным и настольным, а так же вязаным. Пополнен уголок сенсорики. </w:t>
      </w:r>
    </w:p>
    <w:p>
      <w:pPr>
        <w:pStyle w:val="Normal"/>
        <w:numPr>
          <w:ilvl w:val="0"/>
          <w:numId w:val="1"/>
        </w:numPr>
        <w:rPr/>
      </w:pPr>
      <w:r>
        <w:rPr/>
        <w:t>Какие были проведены Вами открытые занятия, и с какой целью? Занятий проведено не бы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мероприятие, проведенное Вами, считаете самым интересным? Самым интересным был новогодний праздник. </w:t>
      </w:r>
    </w:p>
    <w:p>
      <w:pPr>
        <w:pStyle w:val="Normal"/>
        <w:numPr>
          <w:ilvl w:val="0"/>
          <w:numId w:val="1"/>
        </w:numPr>
        <w:rPr/>
      </w:pPr>
      <w:r>
        <w:rPr/>
        <w:t>Повышали ли Вы свою квалификацию в этом учебном году (курсы, семинары и т.д.)?_Прошла курс вебинаров по всем образовательным областям.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rPr/>
      </w:pPr>
      <w:r>
        <w:rPr/>
        <w:t xml:space="preserve">Какой педагогический опыт Вы накопили за этот учебный год? Обобщали ли его?_Впервые в этом году я работала с детьми с 1.5 лет , поэтому главное чему я научилась за этот год- это работа с такими детьми. </w:t>
      </w:r>
    </w:p>
    <w:p>
      <w:pPr>
        <w:pStyle w:val="Normal"/>
        <w:pBdr>
          <w:bottom w:val="single" w:sz="12" w:space="0" w:color="000000"/>
        </w:pBdr>
        <w:ind w:left="36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8.   Какие  инновационные технологии освоены Вами  за последний пероид?_В этом     году осваивала здоровьесберегающие технологии и игровые, планирую продолжать в следующем году.</w:t>
      </w:r>
    </w:p>
    <w:p>
      <w:pPr>
        <w:pStyle w:val="Normal"/>
        <w:ind w:left="360" w:hanging="0"/>
        <w:rPr/>
      </w:pPr>
      <w:r>
        <w:rPr/>
        <w:t>9. .Как вы оцениваете сами  свою работу в этом учебном году ( по 10-бальной системе)  Свою работу в этом году оцениваю на 7 баллов .</w:t>
      </w:r>
    </w:p>
    <w:p>
      <w:pPr>
        <w:pStyle w:val="Normal"/>
        <w:ind w:left="360" w:hanging="0"/>
        <w:rPr/>
      </w:pPr>
      <w:r>
        <w:rPr/>
        <w:t>10.Что Вам мешало наиболее полно раскрыть свои педагогические возможности? Главное- разновозрастная группа. А так же иногда было тяжело работать с родителями, многие не прислушиваются к рекомендациям.</w:t>
      </w:r>
    </w:p>
    <w:p>
      <w:pPr>
        <w:pStyle w:val="Style15"/>
        <w:shd w:fill="F9FAFA" w:val="clear"/>
        <w:ind w:left="426" w:hanging="0"/>
        <w:textAlignment w:val="top"/>
        <w:rPr/>
      </w:pPr>
      <w:r>
        <w:rPr/>
        <w:t xml:space="preserve">11. Отчет по самообразованию: Темой моего самообразование было «Сенсорное воспитание детей раннего возраста». За этот учебный год, я изучила много учебной литературы по данной теме. Использовала интернет ресурсы. Основное внимание было направлено на изучение методики Монтессори. </w:t>
      </w:r>
      <w:r>
        <w:rPr>
          <w:color w:val="000000"/>
        </w:rPr>
        <w:t>В сентябре я составила картотеку дидактических игр по сенсорному развитию детей 1,5-3 года. В картотеку вошли следующие дидактические игры по сенсорному развитию: </w:t>
      </w:r>
      <w:r>
        <w:rPr>
          <w:i/>
          <w:iCs/>
          <w:color w:val="000000"/>
        </w:rPr>
        <w:t xml:space="preserve">«Длинная-короткая ленточка»; «Птичка в клетке», «Вкладыши», «Красный, жёлтый, синий, зелёный» и т.д. </w:t>
      </w:r>
      <w:r>
        <w:rPr>
          <w:color w:val="000000"/>
        </w:rPr>
        <w:t>Так же была создана папка-передвижка для родителей по темам: </w:t>
      </w:r>
      <w:r>
        <w:rPr>
          <w:i/>
          <w:iCs/>
          <w:color w:val="000000"/>
        </w:rPr>
        <w:t xml:space="preserve">«Развитие сенсорных способностей детей раннего возраста», «Сенсорные игры малышей», «Сенсорное воспитание детей раннего возраста», «Роль развивающих игр для детей». </w:t>
      </w:r>
      <w:r>
        <w:rPr>
          <w:color w:val="000000"/>
        </w:rPr>
        <w:t>Создана развивающая предметно-пространственная среда для ознакомления детей с цветом, формой, величиной. Сделала подборку дидактических игр на закрепление цвета, формы, величины.</w:t>
      </w:r>
    </w:p>
    <w:p>
      <w:pPr>
        <w:pStyle w:val="Style15"/>
        <w:shd w:fill="F9FAFA" w:val="clear"/>
        <w:textAlignment w:val="top"/>
        <w:rPr>
          <w:color w:val="000000"/>
        </w:rPr>
      </w:pPr>
      <w:r>
        <w:rPr>
          <w:color w:val="000000"/>
        </w:rPr>
        <w:t>Были изготовлены следующие игры для детей: </w:t>
      </w:r>
      <w:r>
        <w:rPr>
          <w:i/>
          <w:iCs/>
          <w:color w:val="000000"/>
        </w:rPr>
        <w:t>«Цветные домики», «Накорми ёжика», «Игры с прищепками», «Накрути ленточки на палочки», «Чей хвост», «Подбери дверку к домику», «Сложи пирамиду», «Разложи по цвету и форме».</w:t>
      </w:r>
    </w:p>
    <w:p>
      <w:pPr>
        <w:pStyle w:val="Style15"/>
        <w:shd w:fill="F9FAFA" w:val="clear"/>
        <w:textAlignment w:val="top"/>
        <w:rPr>
          <w:color w:val="000000"/>
        </w:rPr>
      </w:pPr>
      <w:r>
        <w:rPr>
          <w:color w:val="000000"/>
        </w:rPr>
        <w:t xml:space="preserve">В группе в соответствии с планом работы с родителями и с целью взаимодействия и вовлечения родителей в образовательную деятельность был организован конкурс «На лучшую дидактическую игру по сенсорному развитию». </w:t>
      </w:r>
      <w:r>
        <w:rPr>
          <w:iCs/>
          <w:color w:val="000000"/>
        </w:rPr>
        <w:t xml:space="preserve">Родители пополнили играми по сенсорному развитию развивающую предметно-пространственную среду группы. </w:t>
      </w:r>
      <w:r>
        <w:rPr>
          <w:color w:val="000000"/>
        </w:rPr>
        <w:t>В результате изучения темы: «Сенсорное развитие детей раннего возраста», сделала следующие выводы, что работа по развитию сенсорных способностей детей  должна осуществляться систематически и последовательно и включаться во все режимные моменты: умывание, одевание, завтрак, обед и т. д.; через игры: дидактические, подвижные, сюжетно – ролевые, совместную образовательную деятельность, трудовую деятельность, прогулки и экскурсии. Сенсорное развитие должно пронизывать весь воспитательно-образовательный процесс, обогащая сенсорный и сенсомоторный опыт детей. За счёт развивающих игр по сенсорному развитию прошла адаптация детей в более лёгкой форме.</w:t>
      </w:r>
    </w:p>
    <w:p>
      <w:pPr>
        <w:pStyle w:val="Normal"/>
        <w:rPr/>
      </w:pPr>
      <w:r>
        <w:rPr/>
        <w:t xml:space="preserve">12. Проблема и пути решения: Много пропусков, т.к детки маленькие, часто болели. По этой причине пропускали много учебного материала. Решение данной проблемы вижу в укреплении здоровья детей. Так же возникали проблемы в общении с родителями, в дальнейшем считаю необходимым обратить на это внимание, изучать больше литературы, спрашивать советов у более опытных воспитателе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3 Участие в конкурсах.Спартакиада дошкольных работников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4. Аттестация: 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</w:t>
      </w:r>
    </w:p>
    <w:p>
      <w:pPr>
        <w:pStyle w:val="Normal"/>
        <w:rPr/>
      </w:pPr>
      <w:r>
        <w:rPr/>
        <w:t>15. Участие в методической работе детского сада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ата заполн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__06___»_мая__________2020__г.                     ____Канаева.О.О._________________    _______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20:00Z</dcterms:created>
  <dc:creator>Гавриленко Татьяна</dc:creator>
  <dc:description/>
  <cp:keywords/>
  <dc:language>en-US</dc:language>
  <cp:lastModifiedBy>Kindergarten_laptop</cp:lastModifiedBy>
  <cp:lastPrinted>2012-05-04T10:07:00Z</cp:lastPrinted>
  <dcterms:modified xsi:type="dcterms:W3CDTF">2021-04-22T06:17:00Z</dcterms:modified>
  <cp:revision>3</cp:revision>
  <dc:subject/>
  <dc:title>Отчет педагога о проделанной работе за ________учебный год</dc:title>
</cp:coreProperties>
</file>