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24707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1"/>
                            </w:tblGrid>
                            <w:tr>
                              <w:trPr/>
                              <w:tc>
                                <w:tcPr>
                                  <w:tcW w:w="38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                                                                                                                                                                               Директор МБОУ «Излучинская общеобразовательная          начальная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 Е.В. Шагвалее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 _________ 2021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.65pt;mso-wrap-distance-left:9pt;mso-wrap-distance-right:0pt;mso-wrap-distance-top:0pt;mso-wrap-distance-bottom:0pt;margin-top:9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1"/>
                      </w:tblGrid>
                      <w:tr>
                        <w:trPr/>
                        <w:tc>
                          <w:tcPr>
                            <w:tcW w:w="38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                                                                                                                                                                               Директор МБОУ «Излучинская общеобразовательная          начальная школ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 Е.В. Шагвале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 2021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222885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ГЛАСОВА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чальник ОГИБДД МО МВД России «Нижневартовский»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олковник полиции                                ____________А.А. Семён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 _________ 2021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96.6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ГЛАСОВА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ОГИБДД МО МВД России «Нижневартовский»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олковник полиции                                ____________А.А. Семё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 2021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совместной работы по профилактике детского дорожно-транспортного травматиз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/2022 учебный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710"/>
        <w:gridCol w:w="3826"/>
      </w:tblGrid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«Правила безопасного поведения на дорог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с обучающимися «Правила поведения на дороге, в общественном транспор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 в 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ьенко А.А., специалист по охране труда, классные руководители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акций с привлечением ЮИД и молодежных общественных объединений: «Внимание, дети!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Безопасная дорога в школу». Разработка безопасного маршрута от дома до школы и обрат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– сентябрь, 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юк Е.С., педагог-организат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М.Я., заместитель директора по воспитательной работ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День Зна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и п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4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М.Я., заместитель директора по воспитательной работе, инспектор ОГИБДД МОМВД России  «Нижневартовский»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структажи пятиминутки «Правила поведения на дорог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 рисунков «Правила ДД знаю, правила соблюдаю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-12.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енко А.А., специалист по охране труда, 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юк Е.С., педагог-организатор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на проезжей части для 1-х клас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енко А.А., специалист по охране труда, инспектор ОГИБДД МОМВД России  «Нижневартовский»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на школьной спец. площадке «Внимание – дорог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юк Е.С.,педагог-организатор, Ильенко А.А., специалист по охране труда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а «Азбука пешехода» (сменный стен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ери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юк Е.С., педагог-организатор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Посвящение первоклассников в пешех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дюк Е.С.,педагог-организатор,  инспектор ОГИБДД МОМВД России  «Нижневартовский»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ирование родителей 1 классов: «Правила дорожные всем знать положено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школьное родительское собр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х классов «Использование ремней безопасности во время передвижения в автомобиле», «Детское крес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а М.Я., заместитель директора по воспитательной работ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ьенко А.А., специалист по охране труда, инспектор ОГИБДД МОМВД России  «Нижневартовский»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аспортов дорожной безопасности и схем безопасных маршрутов движения детей, размещение их в холлах и возле выходов, на интернет – сайтах образовательных организаций и в дневниках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енко А.А., специалист по охране труда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ой акции «Внимание, каникулы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М.Я., заместитель директора по воспитательной работе, классные руководители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о-игровая программа «Помни о</w:t>
            </w:r>
            <w:r>
              <w:rPr>
                <w:sz w:val="22"/>
                <w:szCs w:val="22"/>
                <w:lang w:eastAsia="zxx" w:bidi="zxx"/>
              </w:rPr>
              <w:t xml:space="preserve"> без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юк Е.С., педагог-организатор, классные руководители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ом районном конкурсе календарей по ПДД на 2019год «Добрая доро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ом районном конкурсе кроссвордов по ПДД</w:t>
            </w:r>
          </w:p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- семейно – познавательном конкурсе «Знатоки ПД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юк Е.С., педагог – организатор, классные руководители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Недели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инспектором ГИБДД «Безопасность поведения на дорог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М.Я., заместитель директора по воспитательной работ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ГИБДД МОМВД России  «Нижневартовский»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акция «Безопасные каникулы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льенко А.А., специалист по охране труда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ртивные соревнования «Три чудесных цвет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Красный, желтый, зелены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ченко С.Д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ок И.Ю., учителя физкульту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юк Е.С., педагог – организатор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 «На дороге не зева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ой акции: «Я-велосипедист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имание, дети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а М.Я., заместитель директора по воспитательной работ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енко А.А., специалист по охране труда, классные руководители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ДДТТ в лагерях с дневным пребыванием детей на баз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ию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Ильенко А.А., </w:t>
            </w:r>
            <w:r>
              <w:rPr>
                <w:sz w:val="22"/>
                <w:szCs w:val="22"/>
              </w:rPr>
              <w:t>специалист по охране труда,</w:t>
            </w:r>
            <w:r>
              <w:rPr/>
              <w:t xml:space="preserve"> начальники лагеря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одительских собраний на тему: «Меры предупреждения детского травматизма на дорогах»</w:t>
            </w:r>
          </w:p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М.Я., заместитель директора по воспитательной работе, классные руководители, инспектор ОГИБДД МОМВД России «Нижневартовский»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беседы инспектора по пропаганде БДД с обучающими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М.Я., заместитель директора по воспитательной работе, инспектор ОГИБДД МОМВД России  «Нижневартовский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418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48:00Z</dcterms:created>
  <dc:creator>Татьяна Титаренко</dc:creator>
  <dc:description/>
  <cp:keywords/>
  <dc:language>en-US</dc:language>
  <cp:lastModifiedBy>tsentr.inform2@mail.ru</cp:lastModifiedBy>
  <cp:lastPrinted>2021-10-07T16:48:00Z</cp:lastPrinted>
  <dcterms:modified xsi:type="dcterms:W3CDTF">2021-10-07T11:48:00Z</dcterms:modified>
  <cp:revision>2</cp:revision>
  <dc:subject/>
  <dc:title>СОГЛАСОВАНО                                                                         Начальнику отдела  ОГИБДД ОВД                                                                              Нижневартовского района</dc:title>
</cp:coreProperties>
</file>