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озочка рогатая. Песня-игр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Автор Анна Яранова</w:t>
      </w:r>
    </w:p>
    <w:p>
      <w:pPr>
        <w:pStyle w:val="Normal"/>
        <w:spacing w:before="0" w:after="240"/>
        <w:rPr/>
      </w:pPr>
      <w:r>
        <w:rPr/>
        <w:t>Оборудование: кукла-коза на руку, ширма, мешочек с погремушками</w:t>
        <w:br/>
        <w:t>Предварительная работа: на ширме появляется козочка, приветствует детей. </w:t>
        <w:br/>
        <w:t>Воспитатель: Здравствуй, козочка. Где ты была?</w:t>
        <w:br/>
        <w:t>Козочка: Ась? Что?</w:t>
        <w:br/>
        <w:t>Воспитатель (громче): Где ты, козочка, была?</w:t>
        <w:br/>
        <w:t>Козочка: Аюшки? Ничего не понятно! Вы лучше пойте, да погромче, а то слышу я плохо.</w:t>
        <w:br/>
      </w:r>
      <w:r>
        <w:rPr>
          <w:b/>
          <w:sz w:val="22"/>
          <w:szCs w:val="22"/>
        </w:rPr>
        <w:t>Темп быстрый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761865" cy="322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озочка рогатая, </w:t>
        <w:br/>
        <w:t>Где была?</w:t>
        <w:br/>
        <w:t>Козочка рогатая,</w:t>
        <w:br/>
        <w:t>Что принесла?</w:t>
        <w:br/>
        <w:t>(Поют дети.)</w:t>
        <w:br/>
        <w:t xml:space="preserve">      Я была на меленке, </w:t>
        <w:br/>
        <w:t xml:space="preserve">      Из муки из беленькой </w:t>
        <w:br/>
        <w:t xml:space="preserve">      Испекла пирожков</w:t>
        <w:br/>
        <w:t xml:space="preserve">      Для своих дружков.</w:t>
        <w:br/>
        <w:t xml:space="preserve">      (Поёт Козочка)</w:t>
        <w:br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озочка рогатая, </w:t>
        <w:br/>
        <w:t>Где была?</w:t>
        <w:br/>
        <w:t>Козочка рогатая,</w:t>
        <w:br/>
        <w:t>Что принесла?</w:t>
        <w:br/>
        <w:t>(Поют дети.)</w:t>
        <w:br/>
        <w:t xml:space="preserve">     Я ходила по полю, </w:t>
        <w:br/>
        <w:t xml:space="preserve">     Я копытцем топала.</w:t>
        <w:br/>
        <w:t xml:space="preserve">     Собрала васильков</w:t>
        <w:br/>
        <w:t xml:space="preserve">     Для своих дружков.</w:t>
        <w:br/>
        <w:t xml:space="preserve">    (Поёт Козочка)</w:t>
        <w:br/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зочка рогатая, </w:t>
        <w:br/>
        <w:t>Где была?</w:t>
        <w:br/>
        <w:t>Козочка рогатая,</w:t>
        <w:br/>
        <w:t>Что принесла?</w:t>
        <w:br/>
        <w:t>(Поют дети.)</w:t>
        <w:br/>
        <w:t xml:space="preserve">     Я ходила по лужку </w:t>
        <w:br/>
        <w:t xml:space="preserve">     В гости к дяде Петушку. </w:t>
        <w:br/>
        <w:t xml:space="preserve">     Вот зерна вам мешок</w:t>
        <w:br/>
        <w:t xml:space="preserve">     Выслал петушок.</w:t>
        <w:br/>
        <w:t>(Поёт Козочка. Достаёт из-за ширмы мешок и даёт воспитателю. После прощается и уходит.)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28:00Z</dcterms:created>
  <dc:creator>User</dc:creator>
  <dc:description/>
  <cp:keywords/>
  <dc:language>en-US</dc:language>
  <cp:lastModifiedBy>1</cp:lastModifiedBy>
  <cp:lastPrinted>2014-10-25T13:04:00Z</cp:lastPrinted>
  <dcterms:modified xsi:type="dcterms:W3CDTF">2014-11-01T10:02:00Z</dcterms:modified>
  <cp:revision>6</cp:revision>
  <dc:subject/>
  <dc:title>Козочка рогатая</dc:title>
</cp:coreProperties>
</file>