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ласс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       Учитель: Самолюк И.В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лассе    24   человека;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ли  23 человека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556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387"/>
        <w:gridCol w:w="5369"/>
        <w:gridCol w:w="1311"/>
        <w:gridCol w:w="54"/>
        <w:gridCol w:w="1514"/>
        <w:gridCol w:w="1311"/>
        <w:gridCol w:w="1373"/>
      </w:tblGrid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задания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ебный предмет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ые умения и учебный материал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человек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выполненного задания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 человек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невыполненного задания</w:t>
            </w:r>
          </w:p>
        </w:tc>
      </w:tr>
      <w:tr>
        <w:trPr/>
        <w:tc>
          <w:tcPr>
            <w:tcW w:w="15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навыки чтения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Скорость чтения не сплошного текста </w:t>
            </w:r>
          </w:p>
        </w:tc>
        <w:tc>
          <w:tcPr>
            <w:tcW w:w="5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 баллах не оценивается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правописание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правильно без ошибок, пропусков и искажений букв списать предложение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2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5,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осознанность чтения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 основе сопоставления текста и формулировки задания восстановить событийный ряд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равнивать числа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(1)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пересчитать предметы ( в пределах 10) и записать результат с помощью цифр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 (2)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выявить, установить и продолжить закономерность в ряду чисел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2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5.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 (1)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выделять буквы мягких согласных звуков в простых случаях.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1,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,7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 (2)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оотнести и определить количество звуков и букв в слове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8,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.8</w:t>
            </w:r>
          </w:p>
        </w:tc>
      </w:tr>
      <w:tr>
        <w:trPr/>
        <w:tc>
          <w:tcPr>
            <w:tcW w:w="15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природные объекты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аличие первоначальных представлений о природных объектах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1,3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,7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 (1)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природные объекты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читать информацию, представленную в виде схемы; приводить свои примеры объектов.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5.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 (2)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природные объекты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читать информацию, представленную в виде схемы; умение классифицировать объекты природы.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6,9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перевести текст на язык математики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2.6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,4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/ чтение, высказывание, осознанность чтения.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дать ответ в виде комментария по прочитанному тексту; умение записать ответ в свободной форме.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6,5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3,5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лексика</w:t>
            </w:r>
          </w:p>
        </w:tc>
        <w:tc>
          <w:tcPr>
            <w:tcW w:w="5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объяснить значение слова.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5,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4,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того:</w:t>
      </w:r>
    </w:p>
    <w:tbl>
      <w:tblPr>
        <w:tblW w:w="1545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218"/>
        <w:gridCol w:w="1218"/>
        <w:gridCol w:w="1218"/>
        <w:gridCol w:w="1218"/>
        <w:gridCol w:w="1098"/>
        <w:gridCol w:w="1098"/>
        <w:gridCol w:w="1972"/>
        <w:gridCol w:w="1972"/>
        <w:gridCol w:w="2642"/>
      </w:tblGrid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3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чный результат</w:t>
            </w:r>
          </w:p>
        </w:tc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роший результат</w:t>
            </w:r>
          </w:p>
        </w:tc>
        <w:tc>
          <w:tcPr>
            <w:tcW w:w="3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справились с работой</w:t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баллов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баллов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баллов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баллов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баллов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баллов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баллов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баллов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6 баллов</w:t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человек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%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3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8,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%</w:t>
            </w:r>
          </w:p>
        </w:tc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1.8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%</w:t>
            </w:r>
          </w:p>
        </w:tc>
        <w:tc>
          <w:tcPr>
            <w:tcW w:w="3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воды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ая успеваемость:100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%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чество:100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%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51:00Z</dcterms:created>
  <dc:creator>Вавилова И.Ю.</dc:creator>
  <dc:description/>
  <cp:keywords/>
  <dc:language>en-US</dc:language>
  <cp:lastModifiedBy>User</cp:lastModifiedBy>
  <dcterms:modified xsi:type="dcterms:W3CDTF">2023-07-03T12:42:00Z</dcterms:modified>
  <cp:revision>16</cp:revision>
  <dc:subject/>
  <dc:title/>
</cp:coreProperties>
</file>