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Анализ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выполнения итоговой комплексной работы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в соответствии с требованиями федерального государственного образовательного стандарта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начального общего образования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ласс: 4  Б                      Учитель: Самолюк Ирина Владимировна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классе         25 человек.       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полняли    24 человека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1417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5953"/>
        <w:gridCol w:w="1134"/>
        <w:gridCol w:w="1134"/>
        <w:gridCol w:w="1276"/>
        <w:gridCol w:w="992"/>
      </w:tblGrid>
      <w:tr>
        <w:trPr>
          <w:trHeight w:val="17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задани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чебный предмет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яемые умения и учебный материа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челове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% выполненного зада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 человек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% невыполненного задания</w:t>
            </w:r>
          </w:p>
        </w:tc>
      </w:tr>
      <w:tr>
        <w:trPr>
          <w:trHeight w:val="173" w:hRule="atLeast"/>
        </w:trPr>
        <w:tc>
          <w:tcPr>
            <w:tcW w:w="1417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Основная часть</w:t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Чтение, навыки чтения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Скорость чтения несплошного текста про себя или шёпотом</w:t>
            </w:r>
          </w:p>
        </w:tc>
        <w:tc>
          <w:tcPr>
            <w:tcW w:w="45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В баллах не оценивается</w:t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.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Чтение, выборочное чтение 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находить содержащийся в тексте ответ на поставленный вопро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.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, правописание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Умение правильно, без ошибок списывать предложение                                                     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.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, морфология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находить грамматическую основу в предложен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.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, морфология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Первичное умение определять части речи.  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Чтение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Поисковое чтение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3.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Окружающий мир 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Умение определять природные зон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3.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Математика 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равнительная приближенная оценка величин (на глаз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, орфография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рфограмма: проверяемые безударные гласные в корне, непроизносимые согласные, парные согласные, разделительный  ъ/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.1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, фонетика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ифференциация звуков и бук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.2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, морфема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мение выделять приставки в слова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.3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, фонетика.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Умение выделять буквы мягких согласных звуков в простых случаях.                              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Математика, числа и величины.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отнесение числа с датой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Математика, текстовые задачи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решать текстовые задач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Окружающий мир, географические объекты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работать с картой полушарий: узнавать по карте материки и океан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43" w:hRule="atLeast"/>
        </w:trPr>
        <w:tc>
          <w:tcPr>
            <w:tcW w:w="1417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Дополнительная часть</w:t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Чтение 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Умение работать с текстом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 высказывание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Умение строить свободное высказывание на заданную тему 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4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 (</w:t>
            </w:r>
            <w:r>
              <w:rPr>
                <w:rFonts w:cs="Times New Roman"/>
              </w:rPr>
              <w:t>Лексика, морфология)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объяснять значение слов разных частей реч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Окружающий мир 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Типичные представители тундр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 морфема, морфология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Умение определить падежную форму у имён существительных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Математика 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cs="Times New Roman"/>
              </w:rPr>
              <w:t>Умение работать  с данным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Математика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самостоятельно составлять текстовую задачу и её решат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того: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1417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2948"/>
        <w:gridCol w:w="2835"/>
        <w:gridCol w:w="2835"/>
        <w:gridCol w:w="3402"/>
      </w:tblGrid>
      <w:tr>
        <w:trPr>
          <w:trHeight w:val="326" w:hRule="atLeast"/>
        </w:trPr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ультат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личный результа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Хороший результа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довлетворительный результат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е справились с работой</w:t>
            </w:r>
          </w:p>
        </w:tc>
      </w:tr>
      <w:tr>
        <w:trPr>
          <w:trHeight w:val="544" w:hRule="atLeast"/>
        </w:trPr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3-27 баллов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2-16 баллов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5-12 баллов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енее 12 баллов</w:t>
            </w:r>
          </w:p>
        </w:tc>
      </w:tr>
      <w:tr>
        <w:trPr>
          <w:trHeight w:val="653" w:hRule="atLeast"/>
        </w:trPr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личество человек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3чел.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5 чел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4чел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2чел.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( Цабрия З, Сафин Д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отноше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%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2,5%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2,5%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6,6%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8,3%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щая успеваемость:  91,6%                    Качество:  75%</w:t>
      </w:r>
    </w:p>
    <w:sectPr>
      <w:type w:val="nextPage"/>
      <w:pgSz w:orient="landscape" w:w="16838" w:h="11906"/>
      <w:pgMar w:left="90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17:00:00Z</dcterms:created>
  <dc:creator>Вавилова И.Ю.</dc:creator>
  <dc:description/>
  <cp:keywords/>
  <dc:language>en-US</dc:language>
  <cp:lastModifiedBy>User</cp:lastModifiedBy>
  <cp:lastPrinted>2005-01-01T16:09:00Z</cp:lastPrinted>
  <dcterms:modified xsi:type="dcterms:W3CDTF">2023-07-03T12:04:00Z</dcterms:modified>
  <cp:revision>11</cp:revision>
  <dc:subject/>
  <dc:title/>
</cp:coreProperties>
</file>