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ценарий утренника к 8 Марта во второй младшей группе «Красная Шапочка»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Герои:</w:t>
      </w:r>
    </w:p>
    <w:p>
      <w:pPr>
        <w:pStyle w:val="Style1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едущий</w:t>
      </w:r>
    </w:p>
    <w:p>
      <w:pPr>
        <w:pStyle w:val="Style1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лк</w:t>
      </w:r>
    </w:p>
    <w:p>
      <w:pPr>
        <w:pStyle w:val="Style1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расная шапочка</w:t>
      </w:r>
    </w:p>
    <w:p>
      <w:pPr>
        <w:pStyle w:val="Style19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tLeast" w:line="252" w:before="0" w:after="120"/>
        <w:jc w:val="both"/>
        <w:rPr>
          <w:rFonts w:ascii="Arial" w:hAnsi="Arial" w:eastAsia="Times New Roman" w:cs="Arial"/>
          <w:b/>
          <w:b/>
          <w:bCs/>
          <w:color w:val="83371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713"/>
          <w:sz w:val="24"/>
          <w:szCs w:val="24"/>
          <w:lang w:eastAsia="ru-RU"/>
        </w:rPr>
        <w:t>Ход праздника:</w:t>
      </w:r>
    </w:p>
    <w:p>
      <w:pPr>
        <w:pStyle w:val="Style19"/>
        <w:rPr>
          <w:rFonts w:ascii="Arial" w:hAnsi="Arial" w:cs="Arial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cs="Arial" w:ascii="Arial" w:hAnsi="Arial"/>
          <w:b/>
          <w:i/>
          <w:sz w:val="24"/>
          <w:szCs w:val="24"/>
          <w:shd w:fill="FFFFFF" w:val="clear"/>
          <w:lang w:eastAsia="ru-RU"/>
        </w:rPr>
        <w:t>Дети под музыку заходят в зал и садятся на стулья.</w:t>
      </w:r>
    </w:p>
    <w:p>
      <w:pPr>
        <w:pStyle w:val="Style19"/>
        <w:rPr/>
      </w:pPr>
      <w:r>
        <w:rPr>
          <w:rFonts w:cs="Arial" w:ascii="Arial" w:hAnsi="Arial"/>
          <w:sz w:val="24"/>
          <w:szCs w:val="24"/>
          <w:lang w:eastAsia="ru-RU"/>
        </w:rPr>
        <w:br/>
      </w:r>
      <w:r>
        <w:rPr>
          <w:rFonts w:cs="Arial" w:ascii="Arial" w:hAnsi="Arial"/>
          <w:b/>
          <w:bCs/>
          <w:sz w:val="24"/>
          <w:szCs w:val="24"/>
          <w:lang w:eastAsia="ru-RU"/>
        </w:rPr>
        <w:t>Ведущий:</w:t>
      </w:r>
      <w:r>
        <w:rPr>
          <w:rFonts w:cs="Arial" w:ascii="Arial" w:hAnsi="Arial"/>
          <w:sz w:val="24"/>
          <w:szCs w:val="24"/>
          <w:lang w:eastAsia="ru-RU"/>
        </w:rPr>
        <w:br/>
      </w:r>
      <w:r>
        <w:rPr>
          <w:rStyle w:val="Emphasis"/>
          <w:rFonts w:cs="Arial" w:ascii="Arial" w:hAnsi="Arial"/>
          <w:i w:val="false"/>
          <w:sz w:val="24"/>
          <w:szCs w:val="24"/>
        </w:rPr>
        <w:t>Здравствуйте, дорогие гости, мамы и бабушки! Поздравляем Вас с наступлением Весны,</w:t>
      </w:r>
    </w:p>
    <w:p>
      <w:pPr>
        <w:pStyle w:val="Style19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Первым весенним праздником – днем восьмого марта.</w:t>
      </w:r>
    </w:p>
    <w:p>
      <w:pPr>
        <w:pStyle w:val="Style19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8 марта – день торжественный</w:t>
      </w:r>
    </w:p>
    <w:p>
      <w:pPr>
        <w:pStyle w:val="Style19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День радости и красоты,</w:t>
      </w:r>
    </w:p>
    <w:p>
      <w:pPr>
        <w:pStyle w:val="Style19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На всей земле он дарит женщинам</w:t>
      </w:r>
    </w:p>
    <w:p>
      <w:pPr>
        <w:pStyle w:val="Style19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Свои улыбки и цветы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shd w:fill="FFFFFF" w:val="clear"/>
          <w:lang w:eastAsia="ru-RU"/>
        </w:rPr>
        <w:t>Дети читают стих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бёнок 1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здравляю я бабулю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Больше всех ее люблю я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желаю ей подарков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цветов: больших и ярких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бёнок 2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ама, я тебя люблю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осто обожаю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 нежным праздником вес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Тебя поздравляю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бёнок 3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аму поздравляем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ама лучше всех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усть звучит почащ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Её звонкий смех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b/>
          <w:color w:val="FF0000"/>
          <w:sz w:val="24"/>
          <w:szCs w:val="24"/>
          <w:lang w:eastAsia="ru-RU"/>
        </w:rPr>
        <w:t>Песня «Очень я мамочку  люблю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shd w:fill="FFFFFF" w:val="clear"/>
          <w:lang w:eastAsia="ru-RU"/>
        </w:rPr>
        <w:t>Появляется Красная Шапочка, она танцует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shd w:fill="FFFFFF" w:val="clear"/>
          <w:lang w:eastAsia="ru-RU"/>
        </w:rPr>
        <w:t>(звучит музыка «В гостях у сказки»)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Здравствуйте, ребята! Здравствуйте мамы и бабушки! Поздравляю вас с первым весенним празднико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Куда ты идешь, Красная Шапочка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Я иду к своей бабушке, чтобы поздравить ее с 8 Марта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ирожки в моей корзинк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Горячи румяны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Это бабушке подарок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От меня и мамы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Ты маме помогала? Пирожки пекла? Какая ты славная девочка! А мы тоже хотим испечь пирожки для мамы. Давайте попробуем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FF0000"/>
          <w:sz w:val="24"/>
          <w:szCs w:val="24"/>
          <w:shd w:fill="FFFFFF" w:val="clear"/>
          <w:lang w:eastAsia="ru-RU"/>
        </w:rPr>
        <w:t>Исполняется 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песня «Пирожки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1.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Я пеку, пеку, пеку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еткам всем по пирожк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А для милой мамочк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спеку два пряничк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ru-RU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Кушай, кушай мамоч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кусные два пряничк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Я ребяток позову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ирожками угощ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Возьми наших пряников и отнеси их бабушк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Спасибо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Танцуя, идет по тропинке, внезапно встречается с Волко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Здравствуй, Красная Шапочка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Здравствуй, Волк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Куда ты идешь, Красная Шапочка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Я иду к моей бабушке, чтобы поздравить ее с 8 Март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что это такое - 8 Марта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 марте есть такой денек с цифрой словно кренделек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то из вас, ребята, знает цифра что обозначает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се скажите хором на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се дети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Это праздник наших ма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Уважаемый Волк, вы живете в своей сказке и ничего не знаете! В этот день все ребята поздравляют своих мам, бабушек и девочек, дарят им свои подарки. Посмотри, какой танец ребята приготовили для своих мам и бабушек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shd w:fill="FFFFFF" w:val="clear"/>
          <w:lang w:eastAsia="ru-RU"/>
        </w:rPr>
        <w:t>Танец: «Раз ладошка»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16"/>
          <w:szCs w:val="16"/>
          <w:shd w:fill="FFFFFF" w:val="clear"/>
          <w:lang w:eastAsia="ru-RU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shd w:fill="FFFFFF" w:val="clear"/>
          <w:lang w:eastAsia="ru-RU"/>
        </w:rPr>
        <w:t>Красная Шапочка: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 А ещё ребята помогают во всём своим мамам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Вот послушай, Волк, наших ребят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shd w:fill="FFFFFF" w:val="clear"/>
          <w:lang w:eastAsia="ru-RU"/>
        </w:rPr>
        <w:t>Дети читают стих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бёнок 4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аму очень я люблю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Ей цветочки подарю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тому что день весенний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днимает настроени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бёнок 5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ама, так тебя люблю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Что не знаю прямо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Я большому корабл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ам названье «МАМА»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Ребёнок 6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Яблочко румяно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Есть одна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shd w:fill="FFFFFF" w:val="clear"/>
          <w:lang w:eastAsia="ru-RU"/>
        </w:rPr>
        <w:t>(один)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не стану я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ловинку яблочк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ам любимой мамочк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Поздравляют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могают? Это как? Так что ли?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shd w:fill="FFFFFF" w:val="clear"/>
          <w:lang w:eastAsia="ru-RU"/>
        </w:rPr>
        <w:t>(поет)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Мамин труд я берегу, помогаю, чем могу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ынче мама на обед приготовила котлет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И сказала, слушай, выручи, покушай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Я поел немного, разве не подмога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Как тебе, волк, не стыдно! Конечно, не так! Посмотри, как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ну, ребятки, пойдем покажем Волку, как надо мамам помогать! Сейчас мы поиграем, подзадорим наших ма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iCs/>
          <w:color w:val="FF0000"/>
          <w:sz w:val="24"/>
          <w:szCs w:val="24"/>
          <w:shd w:fill="FFFFFF" w:val="clear"/>
          <w:lang w:eastAsia="ru-RU"/>
        </w:rPr>
        <w:t>Игра «Развесь платочки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Видишь, Волк, как ребята стараются в этот день. Мамам помогать и их не огорчать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Вот спасибо, а то я совсем ведь и не знал, что есть такой замечательный праздник. Пойду-ка я навещу свою маму и поздравлю ее, а ты, Красная Шапочка, иди вот по этой длинной дорожке к своей бабушк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Красная Шапочка уходит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Ха-ха-ха! Я направил ее по длинной дорожке. Так что успею не только к своей бабушке сбегать, но еще кое-что сделать. Мы еще встретимся!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shd w:fill="FFFFFF" w:val="clear"/>
          <w:lang w:eastAsia="ru-RU"/>
        </w:rPr>
        <w:t>(убегает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Cs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b/>
          <w:iCs/>
          <w:color w:val="FF0000"/>
          <w:sz w:val="24"/>
          <w:szCs w:val="24"/>
          <w:shd w:fill="FFFFFF" w:val="clear"/>
          <w:lang w:eastAsia="ru-RU"/>
        </w:rPr>
        <w:t>Песня «Зореньки краше»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shd w:fill="FFFFFF" w:val="clear"/>
          <w:lang w:eastAsia="ru-RU"/>
        </w:rPr>
        <w:t>Появляется Красная Шапочка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К бабушке пойду лесочком, там нарву я ей цветочков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мы с ребятами хотим для наших мам и бабушек подарить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анец «Люблюка»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Танец «Люблюка»</w:t>
      </w:r>
      <w:r>
        <w:rPr>
          <w:rFonts w:eastAsia="Times New Roman" w:cs="Arial" w:ascii="Arial" w:hAnsi="Arial"/>
          <w:color w:val="FF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Ну ладно, мне пора идт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ты волка не боишься? Лучше волку ты не верь! Это очень хитрый зверь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shd w:fill="FFFFFF" w:val="clear"/>
          <w:lang w:eastAsia="ru-RU"/>
        </w:rPr>
        <w:t>Появляется волк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Ой, Волк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Я давно тебя искал и цветов тебе нарвал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зачем же мне цветы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Как же, позабыла ты? Ведь сегодня праздник!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shd w:fill="FFFFFF" w:val="clear"/>
          <w:lang w:eastAsia="ru-RU"/>
        </w:rPr>
        <w:t>(дарит цветы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В праздник чудо здесь свершилось, сказка вся преобразилас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сейчас мы спляшем, праздник будет краш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Танец «Пляска с платочками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Красная Шапочка, Давай вместе пойдем и бабушку поздравим с женским днем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 ты не съешь мою бабушку?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Что ты! Я никого не ем! Ем я творог повидло и джем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асная Шапочка: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 Ах, Волк нам с тобою по пути! До свидания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Песня «У котёнка мама есть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аздник наш уже закончиваем, что же нам еще сказать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Разрешите на прощанье вам здоровья пожелать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Не болейте, не старейте, не сердитесь никогда!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от такими молодыми оставайтесь навсегда!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c7876f8d">
    <w:name w:val="bc7876f8d"/>
    <w:basedOn w:val="Style14"/>
    <w:qFormat/>
    <w:rPr/>
  </w:style>
  <w:style w:type="character" w:styleId="J38cfe476">
    <w:name w:val="j38cfe47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9:30:00Z</dcterms:created>
  <dc:creator>Пользователь</dc:creator>
  <dc:description/>
  <cp:keywords/>
  <dc:language>en-US</dc:language>
  <cp:lastModifiedBy>Пользователь</cp:lastModifiedBy>
  <cp:lastPrinted>2023-02-06T22:33:00Z</cp:lastPrinted>
  <dcterms:modified xsi:type="dcterms:W3CDTF">2023-07-03T15:00:00Z</dcterms:modified>
  <cp:revision>6</cp:revision>
  <dc:subject/>
  <dc:title/>
</cp:coreProperties>
</file>