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А  ну-ка,  девочки!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аздничный  утренник для подготовительной группы №2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узыкальный руководитель Казакова Л.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Детский сад № 5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г. Таганрог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023 г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 зал под музыку входят мальчики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льчик 1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  <w:tab/>
        <w:t xml:space="preserve"> Наши гости уже в зале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</w:t>
        <w:tab/>
        <w:t>Вы девчонок не видали?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 мальчик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  <w:tab/>
        <w:t>Наверно, наряжаются,  на праздник собираются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ни хотят нас удивить и сразу наповал сразить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 мальчик: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Им надо локоны завить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румяна наложить…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 мальчик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tab/>
        <w:t xml:space="preserve">Туфельки-балеточки.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вочки-кокеточ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мальчик: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Ну, спешите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ы вас ждем! 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е: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Без вас праздник не начнем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 девочек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Т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. Весна на мамочку похожа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 утра хлопочет и пое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 на меня похожа тоже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окоя людям не дает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 Она как девочка играет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апелью по стеклу стучит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ак я, весь день не умолкает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Хохочет, прыгает, кричи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3. Весна на мамочку похожа –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на улыбчива, светл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 на меня похожа тоже –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еугомонна, как юла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. Она ручьями и грачам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оет весь день, и я пою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 том, какой подарок мам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осьмого марта подарю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Песенка капель» муз. Алексеева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ле песни дети садя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рогие гости, сегодня в честь праздничного дня мы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бъявляем  конкурс « А ну-ка, девочки!»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агадки будут здесь и песни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еселье, шутки – все для вас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Хотим, чтоб провели чудесно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 кругу друзей вы этот 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 с удовольствием представляю вам участниц нашего конкурс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то команд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Цветная радуга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и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Аленький цветочек»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цы наших состязаний покажут свои умения, находчивость и обаяние. За победу в конкурсе команда получает цветок. А судить их выступление будет компетентное жюр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ая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так, я объявляю первый конкурс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Сказочный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анды по очереди должны отгадывать загадки о сказках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вочки по очереди загадывают загадки. По 3 загадки от каждой команды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конце конкурса жюри оценивает  ответы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  <w:lang w:val="ru-RU"/>
        </w:rPr>
        <w:t>Молодцы, девочки, хорошо справились с заданиями, сразу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идно, что они  знают много сказок. Это, наверное, потом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ч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казки им дома рассказывает мамина мама – бабуш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ети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1. Почему-то все считают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о бабушки лишь отдыхают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утра на лавочке сидя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И обсуждают всех подряд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И даже в песне у старушек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роены на слухи уш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Так говорят про них напрасно –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руг на свете лучше не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ят вкусно, шьют прекрасно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собирают липы цве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гда же им сидеть, скучать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сериалы обсуждать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Для вас, дорогие бабушки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лые, для вас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сковую песню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м мы сейча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Молодая бабушка»  муз. Евтдотьевой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Женщина должна уметь все: стирать, гладить, штопать, готовить. Всему этому нужно учиться уже сейчас. Ведь с детства не научишься - всю жизнь намучишься. Сейчас мы проверим мастерство и ловкость наших  девочек. Следующий конкурс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Завяжи  бант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ТТРАКЦИОН «Завяжи бант»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ва мальчика держат веревку, на нее нужно завязать бант. Участвуют по 5 девочек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Жюри подводит итоги конкурс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бедителям цветок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  <w:lang w:val="ru-RU"/>
        </w:rPr>
        <w:t>А сейчас пока девочки отдыхают -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альчики для них выступают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альчики наши растут и очень хотят быть похожими на своих пап, хотят быть джентльменами, учатся правильно себя вести с девочками. И к празднику готовили для девочек сюрприз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льчики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то же девчонкам подарить, </w:t>
        <w:br/>
        <w:t xml:space="preserve">Чтоб сразу наповал сразить? </w:t>
        <w:br/>
        <w:t xml:space="preserve">Проблему эту долго-долго </w:t>
        <w:br/>
        <w:t xml:space="preserve">Мальчики решали. </w:t>
        <w:br/>
        <w:t xml:space="preserve">Но время шло, а как им быть, </w:t>
        <w:br/>
        <w:t xml:space="preserve">Они пока не знали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-ой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, подарим им конфеты? </w:t>
        <w:br/>
        <w:t xml:space="preserve">Чур, я дарю конфету !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-ий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т, кариес не нужен им. </w:t>
        <w:br/>
        <w:t xml:space="preserve">Конфеты сами мы съедим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-ый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дарок лучше всех конфет – </w:t>
        <w:br/>
        <w:t xml:space="preserve">Это хороший пистолет, </w:t>
        <w:br/>
        <w:t xml:space="preserve">К примеру, «кольт» или «наган»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-ий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йми, девчонка – не пацан! </w:t>
        <w:br/>
        <w:t xml:space="preserve">Как с пистолетом ей играть, </w:t>
        <w:br/>
        <w:t xml:space="preserve">В мишуток плюшевых стрелять?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-ый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вайте им цветов нарвем. </w:t>
        <w:br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-ий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где ж мы в марте их найдем?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2-ой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что же делать нам тогда? </w:t>
        <w:br/>
        <w:t xml:space="preserve">С девчонками одна беда!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все сидят поникшие, вдруг 3-ий оживляется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5-ий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 знаю, как нам поступить! </w:t>
        <w:br/>
        <w:t xml:space="preserve">Попробуем их удивить: </w:t>
        <w:br/>
        <w:t xml:space="preserve">Решим, что в этот женский праздник </w:t>
        <w:br/>
        <w:t xml:space="preserve">Их целый день никто не дразнит. </w:t>
        <w:br/>
        <w:t xml:space="preserve">С утра приятные моменты – </w:t>
        <w:br/>
        <w:t xml:space="preserve">От нас для каждой комплименты… 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-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восхищенно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Вот это да! Какой ты хитрый! </w:t>
        <w:br/>
        <w:t xml:space="preserve">А дальше что? </w:t>
        <w:br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-ий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вчачьи игры. </w:t>
        <w:br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-ый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пренебрежительно, с возмущением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Нам с ними в куколки играть? </w:t>
        <w:br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-ий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нек придется пострадать. </w:t>
        <w:br/>
        <w:t xml:space="preserve">Но мы ж мужчины! Вы согласны? </w:t>
        <w:br/>
        <w:t xml:space="preserve">Кто «за»?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все поднимают правую руку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у, что ж, – «единогласно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льчики исполняют песню «Во кузнице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ующий конкурс нашей программ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Музыкальный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вочки покажут свое умение играть на музыкальных инструментах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вочки исполняют на инструментах пьес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шло время показать умение как наши девочки могут быстро убираться в доме. Конкурс называетс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Хозяюшка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частвуют 2 команды девочек по 5 человек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трибуты: 10 маленьких шариков, кегли 6 шт. , 2 корзины, 2 веника.  Подмести шарик веником, провести его вокруг кегли до корзин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Жюри оценивает конкурс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  <w:lang w:val="ru-RU"/>
        </w:rPr>
        <w:t>А сейчас нашим девочкам на смен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йдут мальчики – джентльмен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ое выступление они дарят всем женщинам в этом зале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анец джентльменов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ующий конкурс в нашей программ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Танцевальный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вочки исполняют танец «Вальс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ая оценивает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  <w:lang w:val="ru-RU"/>
        </w:rPr>
        <w:t>Я хочу спросить у мам девочек, помогают им дочери дома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йчас девочки покажут, какие они помощник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 называетс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Собери братика на прогулку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ждой команде дается комплект одежды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 свитер, штаны, шапка, шарф, куртка, сапоги)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сигналу нужно одеть мальчика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ошло время подвести итоги нашего конкурса.    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вайте посчитаем, сколько цветов собрала каждая команда.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считают цветы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оманда «Радуга» и команда «Аленький цветочек» </w:t>
      </w:r>
      <w:r>
        <w:rPr>
          <w:rFonts w:cs="Times New Roman" w:ascii="Times New Roman" w:hAnsi="Times New Roman"/>
          <w:sz w:val="24"/>
          <w:szCs w:val="24"/>
          <w:lang w:val="ru-RU"/>
        </w:rPr>
        <w:t>получили одинаково количество цветов и по праву заработали приз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лово  предоставляется нашим мальчика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альчики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ru-RU"/>
        </w:rPr>
        <w:t>Мы порой не замечаем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ак девчонок обижаем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 игрушки отнимаем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 за бантики таскаем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  И за все, в чем виноваты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ы простите нас, девчата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е держите зла на нас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се равно мы любим вас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3.  Подружкам нашим дорогим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едали подарить хоти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а то, что пели, танцевал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 в игры разные играли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альчики дарят девочкам медали  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приглашают на парный танец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  <w:lang w:val="ru-RU"/>
        </w:rPr>
        <w:t>Дорогие женщины, еще раз поздравляю вас с праздником.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елаю мира и любви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Желаю молодости вечной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усть будут радости длинны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 огорченья быстротечн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усть будет все, как в доброй сказке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дачи, тысячи цветов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доровье, смех, улыбки, счастье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ела, достойные стихов!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09:00Z</dcterms:created>
  <dc:creator>Virtual PC</dc:creator>
  <dc:description/>
  <cp:keywords/>
  <dc:language>en-US</dc:language>
  <cp:lastModifiedBy>Казакова</cp:lastModifiedBy>
  <cp:lastPrinted>2023-02-20T12:44:00Z</cp:lastPrinted>
  <dcterms:modified xsi:type="dcterms:W3CDTF">2023-07-03T13:37:00Z</dcterms:modified>
  <cp:revision>13</cp:revision>
  <dc:subject/>
  <dc:title/>
</cp:coreProperties>
</file>