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Театрализованное представление </w:t>
      </w:r>
      <w:r>
        <w:rPr>
          <w:b/>
          <w:sz w:val="28"/>
          <w:szCs w:val="28"/>
        </w:rPr>
        <w:t>«Хитраля Ли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ценарий кукольного спектакля по мотивам одноименной русской народной сказки. Автор Л.А. Меньшаева, «Колокольчик» №23 2001, с.34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ссказчик</w:t>
      </w:r>
      <w:r>
        <w:rPr>
          <w:sz w:val="28"/>
          <w:szCs w:val="28"/>
        </w:rPr>
        <w:t>:</w:t>
        <w:tab/>
        <w:tab/>
        <w:t>На лесной проталинке стоял домик маленький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В том домишке проживали Котик с Петей. Не слыхали?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Вот об этих-то друзьях поведу сейчас рассказ.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Жили мирно, не ругались, дружно делать все старались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Петушок дом охранял, котик рано уезжал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Котик был бульдозерист  и отличный гитарист.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Петя наш любил компьютер, целый день на нем играл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Да валялся на диване, да Кота с работы ж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т и Петух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поют</w:t>
      </w:r>
      <w:r>
        <w:rPr>
          <w:sz w:val="28"/>
          <w:szCs w:val="28"/>
        </w:rPr>
        <w:t>):</w:t>
        <w:tab/>
        <w:t>Живем мы дружно с Пету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ем романсы с ним вдв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Живем мы дружно, без пробл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б этом говорим мы 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 есть в лесу одна плутов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исичка – рыжая гол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на нам вовсе не подруж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ержать востро с ней надо у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т</w:t>
      </w:r>
      <w:r>
        <w:rPr>
          <w:sz w:val="28"/>
          <w:szCs w:val="28"/>
        </w:rPr>
        <w:t>:</w:t>
        <w:tab/>
        <w:tab/>
        <w:tab/>
        <w:t>Петя, милый мой дружок, ухожу я во лесок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Ты же дома оставайся, за работу принимайся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В холодильник загляни и обед для нас свари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Только, Петя, я прошу: не впускай в наш дом Лису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Уж она придет опять, чтоб тебя к себе забрать.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Дверь, мой друг, не открывай! Смотри в глазок и не зевай!</w:t>
      </w:r>
    </w:p>
    <w:p>
      <w:pPr>
        <w:pStyle w:val="Normal"/>
        <w:rPr/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>:</w:t>
        <w:tab/>
        <w:tab/>
        <w:t>Не открою никому, слово я тебе даю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от уходит)</w:t>
      </w:r>
    </w:p>
    <w:p>
      <w:pPr>
        <w:pStyle w:val="Normal"/>
        <w:rPr/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>:</w:t>
        <w:tab/>
        <w:tab/>
        <w:t>Ну, а чем же мне заняться? Скучно одному, признаться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Компьютер мне уж надоел, не найду никак я дел. (Вздых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ам себя повеселю, песню звонкую с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, ребята, помогайте дружно все мне подпевайт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Есть у солнышка дружок»</w:t>
      </w:r>
    </w:p>
    <w:p>
      <w:pPr>
        <w:pStyle w:val="Normal"/>
        <w:rPr/>
      </w:pPr>
      <w:r>
        <w:rPr>
          <w:b/>
          <w:sz w:val="28"/>
          <w:szCs w:val="28"/>
        </w:rPr>
        <w:t>Петух:</w:t>
        <w:tab/>
        <w:tab/>
      </w:r>
      <w:r>
        <w:rPr>
          <w:sz w:val="28"/>
          <w:szCs w:val="28"/>
        </w:rPr>
        <w:t>Есть у солнышка дружок – голосистый пету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рошо, когда дружок голосистый пету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сть у солнышка друзья – это мы - и ты, 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рошо, когда друзья это мы – и ты, и 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Раздается звон колокольчика)</w:t>
      </w:r>
    </w:p>
    <w:p>
      <w:pPr>
        <w:pStyle w:val="Normal"/>
        <w:rPr/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>:</w:t>
        <w:tab/>
        <w:tab/>
        <w:t>Динь-динь-динь, звенит звонок! Нужно посмотреть в глазок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Кто там? Быстро отвечай! Не открою, так и зн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</w:t>
        <w:tab/>
        <w:tab/>
        <w:t>Дорогой мой Петушок, ты подай свой голосок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Для тебя я принесла и гороху, и пшена.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Это я, твоя Лисичка, твоя старшая сестричк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Кот ушел уж на работу, у него свои заботы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Петя, Петя, Петушок, открывай же дверь, дру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>:</w:t>
        <w:tab/>
        <w:tab/>
        <w:t>Мне, Лиса, пшена не надо. Братик купит все, что надо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Он меня не обижает, бережет и охраня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</w:t>
        <w:tab/>
        <w:tab/>
        <w:t>Петя, милый Петушок, самый звонкий голосок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Я сейчас возьму гитару, может, мы споем на па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>:</w:t>
        <w:tab/>
        <w:tab/>
        <w:t>Это дело, петь я мастер! Ты же знаешь мои страсти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Я люблю романсы петь, ноты знаю, голос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</w:t>
        <w:tab/>
        <w:tab/>
        <w:t>Петя, Петя, Петушок, золотой мой гребешок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Умная головушка, шелкова бородушка,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Спой мне громче соловья. (</w:t>
      </w:r>
      <w:r>
        <w:rPr>
          <w:b/>
          <w:i/>
          <w:sz w:val="28"/>
          <w:szCs w:val="28"/>
        </w:rPr>
        <w:t>в сторону</w:t>
      </w:r>
      <w:r>
        <w:rPr>
          <w:sz w:val="28"/>
          <w:szCs w:val="28"/>
        </w:rPr>
        <w:t xml:space="preserve">) Правду знаю только 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>:</w:t>
        <w:tab/>
        <w:tab/>
        <w:t>Ко-ко-ко, люблю я петь, дверь придется отпере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етух выходит из дом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у, давай, Лиса, играй! Я готов, ты начина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</w:t>
        <w:tab/>
        <w:tab/>
        <w:t>Вы, ребята, не зевайте и движенья повторяйт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сли весело живется – делай так!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Лиса хватает Петуш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</w:t>
        <w:tab/>
        <w:tab/>
        <w:t>Ах, попался «соловей»? Ну, пойдем теперь живей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За вами нужен глаз да глаз – мозги куриные у вас.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Ты не долго петушился, вот теперь всего лиш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>:</w:t>
        <w:tab/>
        <w:tab/>
        <w:t>Котик, милый мой дружок, это я, твой Петушок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Выглянул я на минутку – и попался не на шутку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Ах, как горько я наказан, вот теперь веревкой связ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</w:t>
        <w:tab/>
        <w:tab/>
        <w:t>Прекрати, Петух, кричать! Я велю тебе молчать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Твои вопли надоели, ведь тебя еще не съели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Говорил тебе браток: «Петушок, смотри в глазок»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Ты не слушал, не внимал и теперь в беду попал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Захотел романсы петь? Что ж попел? Дай мне поест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Лиса хватает и тащит Петуха к норе).</w:t>
      </w:r>
    </w:p>
    <w:p>
      <w:pPr>
        <w:pStyle w:val="Normal"/>
        <w:rPr/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>:</w:t>
        <w:tab/>
        <w:tab/>
        <w:t>Котик, милый мой дружок, погибает Петушок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Понимаю, был я глуп, не хочу попасть я в су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</w:t>
        <w:tab/>
        <w:tab/>
        <w:t>Все, Петух, уже пришли. Эй, лисята, где же вы?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Сколько сил я приложила, но тебя, Петух, стащила!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У меня в норе детишки, есть хотят мои малышки. </w:t>
      </w:r>
    </w:p>
    <w:p>
      <w:pPr>
        <w:pStyle w:val="Normal"/>
        <w:rPr/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>:</w:t>
        <w:tab/>
        <w:tab/>
        <w:t xml:space="preserve">У меня, Лиса, есть план. Видно, он мне свыше дан.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В няньки ты меня возьми. Буду я видеть с детьми.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Петушок я неплох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</w:t>
        <w:tab/>
        <w:tab/>
        <w:t>Только с глупой голо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>:</w:t>
        <w:tab/>
        <w:tab/>
        <w:t>Кашу буду им варить, стану по утрам будить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На зарядку всех поставлю, зубы чистить их заставлю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Сказки стану им читать, по двору в футбол го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</w:t>
        <w:tab/>
        <w:tab/>
        <w:t>Ты меня уговорил, красноречием пленил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Оставайся, бог с тобой. Но смотри, Петух, не ной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Мои детки любят драки, озорные, забия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>:</w:t>
        <w:tab/>
        <w:tab/>
        <w:t>Да я тоже не простой, Петушок я боевой!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Не спущу я им обид, Ведь и я не лыком ши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Лучше будем мы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месте веселее жит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Лиса уходит в нору)</w:t>
      </w:r>
    </w:p>
    <w:p>
      <w:pPr>
        <w:pStyle w:val="Normal"/>
        <w:rPr/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>:</w:t>
        <w:tab/>
        <w:tab/>
        <w:t>Все ж я плохо поступил, что Лисичке дверь открыл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Ну, а вам желаю, дети, Не попасть в чужие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тарших слушайтесь всегда, не придет тогда бе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</w:t>
        <w:tab/>
        <w:t>Если в дверь звенит звонок – посмотри сперва в глаз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то пришел к тебе, узнай, но чужим не откры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нет глазка, тогда: «Кто там?», - спрашивай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не станут отвечать – дверь не вздумай откры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в дверь начнут ломиться – ты звони скорей в милицию!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9:28:00Z</dcterms:created>
  <dc:creator>Admin</dc:creator>
  <dc:description/>
  <cp:keywords/>
  <dc:language>en-US</dc:language>
  <cp:lastModifiedBy>User</cp:lastModifiedBy>
  <cp:lastPrinted>2008-11-15T13:42:00Z</cp:lastPrinted>
  <dcterms:modified xsi:type="dcterms:W3CDTF">2018-08-27T12:12:00Z</dcterms:modified>
  <cp:revision>21</cp:revision>
  <dc:subject/>
  <dc:title>«Кот, Петух и Лиса»</dc:title>
</cp:coreProperties>
</file>