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ценарий праздника «Осень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 подготовительной групп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дготовила: Волобуева Т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развитие творческих способностей детей старшего дошкольного возраста средствами театрализованной деятельност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должать развивать устойчивый интерес к театрально игровой деятельности.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вершенствовать исполнительские умения детей в создании художественного образа.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асширять представления детей об окружающей действительности - осени 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должать обогащать и активизировать словарь детей. 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вать память, мышление, воображение, внимание детей.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держивать желание детей активно участвовать в праздниках и развлечениях, используя умения и навыки, приобретенные на занятиях и в самостоятельной деятельност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Предварительная работа: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Беседа и наблюдение о осени; знакомство детей с произведениями о осени; слушание аудио; просмотр иллюстраций «Осень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Атрибуты и декораци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Цветы-декорация, лавки, столы, самовар, баранки, платки, скатерти, кушаки, цветы, фонарик, бочонки с медом, сценические костюмы, афиша, билеты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Работа с родителями:</w:t>
      </w:r>
      <w:r>
        <w:rPr>
          <w:szCs w:val="28"/>
        </w:rPr>
        <w:t xml:space="preserve"> привлечение родителей к изготовлению костюмов, декораций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Действующие лица и исполнители: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учка, Солнышко; гриб Боровик и еще 7 мальчиков-грибов; девочка Таня, Капуста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мидор, Лук, Огурец, Баклажан, Морковь, Козел; 8 девочек-Листочов ,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Ход праздника: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входят в зал под песню «Листик, листик, листопад…», делают ручеек, расходятся в полукруг.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осмотрите-ка ребята, как красиво сегодня в нашем зале! Сколько кругом разноцветных листьев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осень наступил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летом точно в срок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адах позолотил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аленький листок     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лето улетело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тной птицей вдаль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чудно расстелил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дающую шаль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арила гостья – Осень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ями плодов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сящими дождями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овком лесных грибов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славить осень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ей, пляской и игрой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адостными встречи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– это праздник твой!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ГДЕ ТЫ МИЛАЯ ОСЕНЬ»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Где ты, где ты, милая осень?</w:t>
        <w:br/>
        <w:t xml:space="preserve">   Целый год тебя мы ждем.</w:t>
        <w:br/>
        <w:t xml:space="preserve">   В лес осенний по тропинке</w:t>
        <w:br/>
        <w:t xml:space="preserve">   Мы тебя встречать пойдем.</w:t>
      </w:r>
    </w:p>
    <w:p>
      <w:pPr>
        <w:pStyle w:val="Style18"/>
        <w:spacing w:lineRule="auto" w:line="36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u w:val="single"/>
        </w:rPr>
        <w:t>Припев</w:t>
      </w: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:</w:t>
      </w:r>
      <w:r>
        <w:rPr>
          <w:rFonts w:cs="Times New Roman" w:ascii="Times New Roman" w:hAnsi="Times New Roman"/>
          <w:bCs/>
          <w:color w:val="1A1A1A"/>
          <w:sz w:val="28"/>
          <w:szCs w:val="28"/>
        </w:rPr>
        <w:t xml:space="preserve"> Ах, какая осень, ах какая.              </w:t>
      </w:r>
    </w:p>
    <w:p>
      <w:pPr>
        <w:pStyle w:val="Style18"/>
        <w:spacing w:lineRule="auto" w:line="36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Вся из желтых листьев – золотая,</w:t>
      </w:r>
    </w:p>
    <w:p>
      <w:pPr>
        <w:pStyle w:val="Style18"/>
        <w:spacing w:lineRule="auto" w:line="36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И дождя серебряные капли</w:t>
        <w:br/>
        <w:t>Песенки поют.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В паутинках между берёзок</w:t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Прячет солнышко лучи.</w:t>
        <w:br/>
        <w:t>Ягоды, грибы, орешки</w:t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Ты для нас прибереги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color w:val="1A1A1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u w:val="single"/>
        </w:rPr>
        <w:t>Припев тот-же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Ветер с осенью танцует,</w:t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И кружится листопад.</w:t>
        <w:br/>
        <w:t>Разноцветные листочки</w:t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В вальсе радостном летят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u w:val="single"/>
        </w:rPr>
        <w:t>Припев тот-же</w:t>
      </w:r>
    </w:p>
    <w:p>
      <w:pPr>
        <w:pStyle w:val="Style1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ы во двор идем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сыплются дождем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гами шелестя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ят, летят, летят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тесь – маскарад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меняет свой наряд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л зеленый, мерит новый-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, красный и лиловый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золото роняет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птичек угоняе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лес и луг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им на теплый юг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Кто-то к нам сюда бежит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к нам сюда спешит,</w:t>
      </w:r>
    </w:p>
    <w:p>
      <w:pPr>
        <w:pStyle w:val="Style1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 зал вбегает Тучка</w:t>
      </w:r>
      <w:r>
        <w:rPr>
          <w:rFonts w:cs="Times New Roman" w:ascii="Times New Roman" w:hAnsi="Times New Roman"/>
          <w:b/>
          <w:sz w:val="28"/>
          <w:szCs w:val="28"/>
        </w:rPr>
        <w:t xml:space="preserve"> (девочка)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учка:</w:t>
      </w:r>
      <w:r>
        <w:rPr>
          <w:rFonts w:cs="Times New Roman" w:ascii="Times New Roman" w:hAnsi="Times New Roman"/>
          <w:sz w:val="28"/>
          <w:szCs w:val="28"/>
        </w:rPr>
        <w:t xml:space="preserve"> Я тучка осенняя, синяя-синяя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большая, но очень сильная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лько захочу –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ас дождиком смочу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дождя Тучка пробегает около ребят и «брызгает» дождиком – султанчиком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Тучка, Тучка, подожди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ри свои дожди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 дождик песню знаем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бе ее подарим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раздает треугольники для песни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ДОЖДИК»</w:t>
      </w:r>
      <w:r>
        <w:rPr>
          <w:rFonts w:cs="Times New Roman" w:ascii="Times New Roman" w:hAnsi="Times New Roman"/>
          <w:b/>
          <w:sz w:val="28"/>
          <w:szCs w:val="28"/>
        </w:rPr>
        <w:t xml:space="preserve"> (с треугольниками)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присаживаются на места, отдают треугольники воспитателю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чк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ребята, за эту песню. А знаете ли вы стихотворения про дождик?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тучку подгонял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нялки с ней играл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ешил он отдохнуть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 на тучку дуть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остановилась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лась, огорчилась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лись слезинки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ки – дождинки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в зал заходит Солнышко (Девочка)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олнышко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А вот и я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се ребята знают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очень уважают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 ярко – ярко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солнцем очень жарко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сех важнее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сех нужнее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учка: </w:t>
      </w:r>
      <w:r>
        <w:rPr>
          <w:rFonts w:cs="Times New Roman" w:ascii="Times New Roman" w:hAnsi="Times New Roman"/>
          <w:sz w:val="28"/>
          <w:szCs w:val="28"/>
        </w:rPr>
        <w:t>Солнце, Солнце, подожди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ня ты посмотри… </w:t>
      </w:r>
      <w:r>
        <w:rPr>
          <w:rFonts w:cs="Times New Roman" w:ascii="Times New Roman" w:hAnsi="Times New Roman"/>
          <w:b/>
          <w:i/>
          <w:sz w:val="28"/>
          <w:szCs w:val="28"/>
        </w:rPr>
        <w:t>(кружится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внутри вода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да нужна всегда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начит, я важнее, значит, я нужнее!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лнце и Тучка спорят, топая ножкой, кто из них важнее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Успокойтесь, успокойтесь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жалуйста, не ссорьтесь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пляску становитесь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вместе веселитесь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ыходят на танец, становятся в пары по кругу друг к другу лицом, мальчик внутри круга.  Тучка с Солнцем танцуют с детьми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ВЕСЕЛАЯ ПОЛЬКА»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олнце и Тучка:</w:t>
      </w:r>
      <w:r>
        <w:rPr>
          <w:rFonts w:cs="Times New Roman" w:ascii="Times New Roman" w:hAnsi="Times New Roman"/>
          <w:sz w:val="28"/>
          <w:szCs w:val="28"/>
        </w:rPr>
        <w:t xml:space="preserve"> В пляске с вами мы кружились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епко подружились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присаживаются на мест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 места)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рожай в лесу поспел, все берут корзинки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то же будут собирать на лесных тропинках?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рибы.</w:t>
      </w:r>
    </w:p>
    <w:p>
      <w:pPr>
        <w:pStyle w:val="Style1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ит гриб Боровик в центр зала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оровик:</w:t>
      </w:r>
      <w:r>
        <w:rPr>
          <w:rFonts w:cs="Times New Roman" w:ascii="Times New Roman" w:hAnsi="Times New Roman"/>
          <w:sz w:val="28"/>
          <w:szCs w:val="28"/>
        </w:rPr>
        <w:t xml:space="preserve"> Я – Гриб Боровик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порядку привык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юблю и порезвиться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ть, повеселиться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ровик зазывает остальные грибы на танец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«ГРИБЫ»</w:t>
      </w:r>
      <w:r>
        <w:rPr>
          <w:rFonts w:cs="Times New Roman" w:ascii="Times New Roman" w:hAnsi="Times New Roman"/>
          <w:b/>
          <w:sz w:val="28"/>
          <w:szCs w:val="28"/>
        </w:rPr>
        <w:t xml:space="preserve"> мальчики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оровик:</w:t>
      </w:r>
      <w:r>
        <w:rPr>
          <w:rFonts w:cs="Times New Roman" w:ascii="Times New Roman" w:hAnsi="Times New Roman"/>
          <w:sz w:val="28"/>
          <w:szCs w:val="28"/>
        </w:rPr>
        <w:t xml:space="preserve"> А, еще я люблю загадки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сь, Боровичок, и вместе с ребятами попробуй отгадать загадки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 грибы присаживаются на места.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есь мир обогреваешь,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лости не знаешь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аешься в оконце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овут тебя все ….                            (солнце)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обою, надо мною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ел мешок с водою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чил на дальний лес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худился и исчез.                              (туча)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ыль раздувает, деревья качает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ет, завывает, листики срывает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учи разгоняет, волны поднимает.       (ветер)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А, сейчас скорее, ребятки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те-ка загадку!       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зле леса на опушке, украшая темный бор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 пестрый, весь в горошках,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Ядовитый …                   (мухомор)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бегает Мухомор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>: Верно, верно! Угадали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де же вы меня видали?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это вы тут собрались? Праздник у вас? А меня, такого красавца, не позвали! Забыли? </w:t>
      </w:r>
      <w:r>
        <w:rPr>
          <w:rFonts w:cs="Times New Roman" w:ascii="Times New Roman" w:hAnsi="Times New Roman"/>
          <w:b/>
          <w:i/>
          <w:sz w:val="28"/>
          <w:szCs w:val="28"/>
        </w:rPr>
        <w:t>(грозит пальцем)</w:t>
      </w:r>
      <w:r>
        <w:rPr>
          <w:rFonts w:cs="Times New Roman" w:ascii="Times New Roman" w:hAnsi="Times New Roman"/>
          <w:sz w:val="28"/>
          <w:szCs w:val="28"/>
        </w:rPr>
        <w:t xml:space="preserve"> Ух я вам!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чень много белых точек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Есть на шляпке у меня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скажу вам, не стесняясь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х грибов красивей я! Вот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Погоди, погоди, Мухомор, не хвастайся! Может ты и самый красивый, но зато несъедобный.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ухомор:</w:t>
      </w:r>
      <w:r>
        <w:rPr>
          <w:rFonts w:cs="Times New Roman" w:ascii="Times New Roman" w:hAnsi="Times New Roman"/>
          <w:sz w:val="28"/>
          <w:szCs w:val="28"/>
        </w:rPr>
        <w:t xml:space="preserve"> Как это так? Я самый вкусный! Правда, ребята?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оровик:</w:t>
      </w:r>
      <w:r>
        <w:rPr>
          <w:rFonts w:cs="Times New Roman" w:ascii="Times New Roman" w:hAnsi="Times New Roman"/>
          <w:sz w:val="28"/>
          <w:szCs w:val="28"/>
        </w:rPr>
        <w:t xml:space="preserve"> Вот видишь!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омор:</w:t>
      </w:r>
      <w:r>
        <w:rPr>
          <w:rFonts w:cs="Times New Roman" w:ascii="Times New Roman" w:hAnsi="Times New Roman"/>
          <w:sz w:val="28"/>
          <w:szCs w:val="28"/>
        </w:rPr>
        <w:t xml:space="preserve"> Ну ладно, пойдем тогда в лес, а ссориться не будем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ик:</w:t>
      </w:r>
      <w:r>
        <w:rPr>
          <w:rFonts w:cs="Times New Roman" w:ascii="Times New Roman" w:hAnsi="Times New Roman"/>
          <w:sz w:val="28"/>
          <w:szCs w:val="28"/>
        </w:rPr>
        <w:t xml:space="preserve"> Пойдем </w:t>
      </w:r>
      <w:r>
        <w:rPr>
          <w:rFonts w:cs="Times New Roman" w:ascii="Times New Roman" w:hAnsi="Times New Roman"/>
          <w:b/>
          <w:i/>
          <w:sz w:val="28"/>
          <w:szCs w:val="28"/>
        </w:rPr>
        <w:t>(убегают за ширму, снимают шляпы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бираем осенью урожай плодов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ного людям радости после всех трудов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лнце над просторными нивами стоит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солнух зернами черными набит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, сейчас самое время заглянуть на наш огород. Однажды мама послала свою дочку Таню собрать к обеду разных овощей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ЦЕНКА «ТАНЯ И ОВОЩИ»</w:t>
      </w:r>
      <w:r>
        <w:rPr>
          <w:rFonts w:cs="Times New Roman" w:ascii="Times New Roman" w:hAnsi="Times New Roman"/>
          <w:b/>
          <w:sz w:val="28"/>
          <w:szCs w:val="28"/>
        </w:rPr>
        <w:t xml:space="preserve"> девочка поющая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ходит девочка Таня с корзинкой, овощи выходят на свои места в зале, садятся на корточки.  Стихотворение читают стоя.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я поет песню. </w:t>
      </w:r>
      <w:r>
        <w:rPr>
          <w:rFonts w:cs="Times New Roman" w:ascii="Times New Roman" w:hAnsi="Times New Roman"/>
          <w:b/>
          <w:i/>
          <w:sz w:val="28"/>
          <w:szCs w:val="28"/>
        </w:rPr>
        <w:t>Останавливается в центре зала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аня:</w:t>
      </w:r>
      <w:r>
        <w:rPr>
          <w:rFonts w:cs="Times New Roman" w:ascii="Times New Roman" w:hAnsi="Times New Roman"/>
          <w:sz w:val="28"/>
          <w:szCs w:val="28"/>
        </w:rPr>
        <w:t xml:space="preserve"> Посылает меня мама в огород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капуста, и морковка тут растет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каких нарвать не знаю овощей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салата, винегрета и для щей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ковь:</w:t>
      </w:r>
      <w:r>
        <w:rPr>
          <w:rFonts w:cs="Times New Roman" w:ascii="Times New Roman" w:hAnsi="Times New Roman"/>
          <w:sz w:val="28"/>
          <w:szCs w:val="28"/>
        </w:rPr>
        <w:t xml:space="preserve"> Я – красная девица, зеленая косица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бою я горжусь и для всего гожусь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для сока, и для щей, для салатов и борщей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апуста:</w:t>
      </w:r>
      <w:r>
        <w:rPr>
          <w:rFonts w:cs="Times New Roman" w:ascii="Times New Roman" w:hAnsi="Times New Roman"/>
          <w:sz w:val="28"/>
          <w:szCs w:val="28"/>
        </w:rPr>
        <w:t xml:space="preserve"> Я бела и сочна, я полезна и вкусна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тою на толстой ножке, скрипят мои одежки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ук: </w:t>
      </w:r>
      <w:r>
        <w:rPr>
          <w:rFonts w:cs="Times New Roman" w:ascii="Times New Roman" w:hAnsi="Times New Roman"/>
          <w:sz w:val="28"/>
          <w:szCs w:val="28"/>
        </w:rPr>
        <w:t>Говорят, я горький, говорят, несладкий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елочкой зеленой я расту на грядке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полезный самый, в том даю вам слово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ук зеленый ешьте- будете здоровы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гурец:</w:t>
      </w:r>
      <w:r>
        <w:rPr>
          <w:rFonts w:cs="Times New Roman" w:ascii="Times New Roman" w:hAnsi="Times New Roman"/>
          <w:sz w:val="28"/>
          <w:szCs w:val="28"/>
        </w:rPr>
        <w:t xml:space="preserve"> Очень будете довольны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ъев огурчик малосольный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уж свежий огуречик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сем понравится, конечно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  <w:r>
        <w:rPr>
          <w:rFonts w:cs="Times New Roman" w:ascii="Times New Roman" w:hAnsi="Times New Roman"/>
          <w:sz w:val="28"/>
          <w:szCs w:val="28"/>
        </w:rPr>
        <w:t xml:space="preserve"> Любят дети с давних пор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кусный, сладкий помидор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чего приятно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ыпить сок томатный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клажан:</w:t>
      </w:r>
      <w:r>
        <w:rPr>
          <w:rFonts w:cs="Times New Roman" w:ascii="Times New Roman" w:hAnsi="Times New Roman"/>
          <w:sz w:val="28"/>
          <w:szCs w:val="28"/>
        </w:rPr>
        <w:t xml:space="preserve"> Мое имя — баклажан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Фиолетовый кафтан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ы сырым меня не жуй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ля икры я пригожусь.</w:t>
      </w:r>
    </w:p>
    <w:p>
      <w:pPr>
        <w:pStyle w:val="Style1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гает Козел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озел:</w:t>
      </w:r>
      <w:r>
        <w:rPr>
          <w:rFonts w:cs="Times New Roman" w:ascii="Times New Roman" w:hAnsi="Times New Roman"/>
          <w:sz w:val="28"/>
          <w:szCs w:val="28"/>
        </w:rPr>
        <w:t xml:space="preserve"> Не дам я морковки, не дам огурцов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каждый кочан я сражаться готов! Ме-е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вощи:</w:t>
      </w:r>
      <w:r>
        <w:rPr>
          <w:rFonts w:cs="Times New Roman" w:ascii="Times New Roman" w:hAnsi="Times New Roman"/>
          <w:sz w:val="28"/>
          <w:szCs w:val="28"/>
        </w:rPr>
        <w:t xml:space="preserve"> Защити нас, Таня, защити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козла рогатого спаси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огони его ты поскорей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усть идет дорогою своей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аня:</w:t>
      </w:r>
      <w:r>
        <w:rPr>
          <w:rFonts w:cs="Times New Roman" w:ascii="Times New Roman" w:hAnsi="Times New Roman"/>
          <w:sz w:val="28"/>
          <w:szCs w:val="28"/>
        </w:rPr>
        <w:t xml:space="preserve"> Иди козел дорогой и никого не трогай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ходи, уходи, огороду не вреди!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рогоняет Козла хворостиной)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ощи:</w:t>
      </w:r>
      <w:r>
        <w:rPr>
          <w:rFonts w:cs="Times New Roman" w:ascii="Times New Roman" w:hAnsi="Times New Roman"/>
          <w:sz w:val="28"/>
          <w:szCs w:val="28"/>
        </w:rPr>
        <w:t xml:space="preserve"> Спасибо, спасибо! Большое спасибо!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вощи говорят слова и протягивают Тане муляж-овощ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уста:</w:t>
      </w:r>
      <w:r>
        <w:rPr>
          <w:rFonts w:cs="Times New Roman" w:ascii="Times New Roman" w:hAnsi="Times New Roman"/>
          <w:sz w:val="28"/>
          <w:szCs w:val="28"/>
        </w:rPr>
        <w:t xml:space="preserve"> Вот капусты кочан.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ковь:</w:t>
      </w:r>
      <w:r>
        <w:rPr>
          <w:rFonts w:cs="Times New Roman" w:ascii="Times New Roman" w:hAnsi="Times New Roman"/>
          <w:sz w:val="28"/>
          <w:szCs w:val="28"/>
        </w:rPr>
        <w:t xml:space="preserve"> Вот моркови пучок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урец:</w:t>
      </w:r>
      <w:r>
        <w:rPr>
          <w:rFonts w:cs="Times New Roman" w:ascii="Times New Roman" w:hAnsi="Times New Roman"/>
          <w:sz w:val="28"/>
          <w:szCs w:val="28"/>
        </w:rPr>
        <w:t xml:space="preserve"> Вот душистый огурчик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к:</w:t>
      </w:r>
      <w:r>
        <w:rPr>
          <w:rFonts w:cs="Times New Roman" w:ascii="Times New Roman" w:hAnsi="Times New Roman"/>
          <w:sz w:val="28"/>
          <w:szCs w:val="28"/>
        </w:rPr>
        <w:t xml:space="preserve"> Вот свежий лучок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идор:</w:t>
      </w:r>
      <w:r>
        <w:rPr>
          <w:rFonts w:cs="Times New Roman" w:ascii="Times New Roman" w:hAnsi="Times New Roman"/>
          <w:sz w:val="28"/>
          <w:szCs w:val="28"/>
        </w:rPr>
        <w:t xml:space="preserve"> А, вот помидорчик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лажан:</w:t>
      </w:r>
      <w:r>
        <w:rPr>
          <w:rFonts w:cs="Times New Roman" w:ascii="Times New Roman" w:hAnsi="Times New Roman"/>
          <w:sz w:val="28"/>
          <w:szCs w:val="28"/>
        </w:rPr>
        <w:t xml:space="preserve"> И баклажан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се овощи:</w:t>
      </w:r>
      <w:r>
        <w:rPr>
          <w:rFonts w:cs="Times New Roman" w:ascii="Times New Roman" w:hAnsi="Times New Roman"/>
          <w:sz w:val="28"/>
          <w:szCs w:val="28"/>
        </w:rPr>
        <w:t xml:space="preserve"> Мы все поделились с Танюшей немножко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аня:</w:t>
      </w:r>
      <w:r>
        <w:rPr>
          <w:rFonts w:cs="Times New Roman" w:ascii="Times New Roman" w:hAnsi="Times New Roman"/>
          <w:sz w:val="28"/>
          <w:szCs w:val="28"/>
        </w:rPr>
        <w:t xml:space="preserve"> Вернусь теперь к маме я с полным лукошком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 уходят на стульчики под музыку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>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а кого-то не хватает на нашем празднике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сени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, давайте позовем на наш праздник Царицу Осень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Осень, Осень! В гости просим! </w:t>
      </w:r>
    </w:p>
    <w:p>
      <w:pPr>
        <w:pStyle w:val="Style1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альса в зал заходит Осень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рузья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вам пришла на праздник я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се кругом я нарядила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мный лес озолотила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ало в нем светло как днем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Листья там горят огнем!       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очки-листочки берут веточки с листочками.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С ЛИТОЧ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 песню </w:t>
      </w:r>
      <w:r>
        <w:rPr>
          <w:rFonts w:cs="Times New Roman" w:ascii="Times New Roman" w:hAnsi="Times New Roman"/>
          <w:b/>
          <w:i/>
          <w:sz w:val="28"/>
          <w:szCs w:val="28"/>
        </w:rPr>
        <w:t>«Осень, пад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стья…» (8 девочек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Дорогая Осень, будь нашей гостьей, мы очень рады твоему приходу!!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спасибо!  А давайте сыграем в игру! Зовите своих родителей на помощь!!!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С ОСЕНЬЮ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Ребята мне пора возвращаться в осенний лес, там у меня еще много дел. А на прощанье у меня для вас есть сюрприз. Выросла у меня на огороде Репка, большая – пребольшая. Репка не простая, а волшебная. Я сейчас ее открою и посмотрю. Здесь для вас сюрприз</w:t>
      </w:r>
      <w:r>
        <w:rPr>
          <w:rFonts w:cs="Times New Roman" w:ascii="Times New Roman" w:hAnsi="Times New Roman"/>
          <w:i/>
          <w:sz w:val="28"/>
          <w:szCs w:val="28"/>
        </w:rPr>
        <w:t xml:space="preserve">!   </w:t>
      </w:r>
      <w:r>
        <w:rPr>
          <w:rFonts w:cs="Times New Roman" w:ascii="Times New Roman" w:hAnsi="Times New Roman"/>
          <w:b/>
          <w:i/>
          <w:sz w:val="28"/>
          <w:szCs w:val="28"/>
        </w:rPr>
        <w:t>Осень дарит детям угощения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А, сейчас мне в путь пора!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о свиданья, детвора! 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о свидания, Осень!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ень уходит, дети встают на песню полукругом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ОСЕНЬ-РАСКРАСАВИЦ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ветит солнце ласково, нежно улыбается.</w:t>
        <w:br/>
        <w:t>Это в гости к нам пришла осень-раскрасавица.</w:t>
        <w:br/>
        <w:t>Яркая, зелёная, жёлтая и красна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 всегда весёлая, и всегда прекрасная, </w:t>
        <w:br/>
        <w:t>Ветерком гонимая, листьями шуршащая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осень любим мы, и поём от счастья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Привев:</w:t>
      </w:r>
      <w:r>
        <w:rPr>
          <w:color w:val="000000"/>
          <w:sz w:val="28"/>
          <w:szCs w:val="28"/>
        </w:rPr>
        <w:t xml:space="preserve"> Даб да-ба ди-бу-ду Дай дай да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Даб да-ба ди-бу-ду Дай дай дай да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Даб да-ба ди-бу-ду Дай дай да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Да-бу ди-бу да-бу ди-бу Дай дай дай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сё раскрасила вокруг красками красивы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ются на юг стаи журавлиные.</w:t>
        <w:br/>
        <w:t>Так уж им положено и судьбою велено.</w:t>
        <w:br/>
        <w:t>Прилетайте к нам весной, с самой первой зеленью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омашет вам рукой осень-раскрасавица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ы будем мы весной снова повстречаться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Припев:</w:t>
      </w:r>
      <w:r>
        <w:rPr>
          <w:color w:val="000000"/>
          <w:sz w:val="28"/>
          <w:szCs w:val="28"/>
        </w:rPr>
        <w:t xml:space="preserve"> 2 раза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икогда не унывай, не смотри с грустинкою.</w:t>
        <w:br/>
        <w:t>Оглянись вокруг давай, насладись картинкою. </w:t>
        <w:br/>
        <w:t>Яркою, зелёною, жёлтою и красною,</w:t>
        <w:br/>
        <w:t>Но всегда вёселою и всегда прекрасною.</w:t>
        <w:br/>
        <w:t>До чего ж красивая осень настоящая!</w:t>
        <w:br/>
        <w:t>Мы с тобой счастливые и поём от счастья!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Припев:</w:t>
      </w:r>
      <w:r>
        <w:rPr>
          <w:color w:val="000000"/>
          <w:sz w:val="28"/>
          <w:szCs w:val="28"/>
        </w:rPr>
        <w:t xml:space="preserve"> 2 раз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последняя строчка повторяется 2 раза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Уважаемые гости! Большое спасибо, что Вы пришли на наш праздник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наш праздник заканчивается.</w:t>
      </w:r>
    </w:p>
    <w:p>
      <w:pPr>
        <w:pStyle w:val="Style18"/>
        <w:spacing w:lineRule="auto" w:line="360"/>
        <w:ind w:left="1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14:00Z</dcterms:created>
  <dc:creator>User</dc:creator>
  <dc:description/>
  <cp:keywords/>
  <dc:language>en-US</dc:language>
  <cp:lastModifiedBy>Маман</cp:lastModifiedBy>
  <cp:lastPrinted>2018-10-01T09:03:00Z</cp:lastPrinted>
  <dcterms:modified xsi:type="dcterms:W3CDTF">2023-07-03T16:29:00Z</dcterms:modified>
  <cp:revision>141</cp:revision>
  <dc:subject/>
  <dc:title>Олег Павлович Пономарев подполковник</dc:title>
</cp:coreProperties>
</file>