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  <w:t>СТИХИ О КУБАНИ</w:t>
      </w:r>
    </w:p>
    <w:p>
      <w:pPr>
        <w:pStyle w:val="Style15"/>
        <w:spacing w:before="0" w:after="0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Д. Нестеренко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бань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епные простор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окие гор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а ласковых моря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ная станиц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тые лиц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устая пшеница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хутор, и горо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без раздоров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еют свой говор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Кубан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мотрят здесь хмур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ходят понур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ею культурой</w:t>
      </w:r>
    </w:p>
    <w:p>
      <w:pPr>
        <w:pStyle w:val="Style15"/>
        <w:spacing w:before="0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Гордится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од – православ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уть его – слав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есь мыслят о главно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любят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ые вин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цветами доли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трой тополиный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 улочек стары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овь Краснодар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щедрость базаров –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это Кубан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есня, что плачет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ух наш казачий!</w:t>
        <w:br/>
        <w:t>Как много ты значиш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всех нас, Кубань!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В. Д. Нестеренко 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«Пшеничный цвет»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шеничного цвета у брата усы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Узнал я, что это не ради красы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 волосы тоже пшеничного цвета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Наверно, есть тайна какая-то в этом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шеничного цвета у брата ресницы –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Ну что с моим братом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Могло приключиться?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А брат улыбнулся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 гордо сказал: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- Я летом пшеницу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В полях убирал.</w:t>
      </w:r>
    </w:p>
    <w:p>
      <w:pPr>
        <w:pStyle w:val="Normal"/>
        <w:shd w:fill="FFFFFF" w:val="clear"/>
        <w:tabs>
          <w:tab w:val="clear" w:pos="708"/>
          <w:tab w:val="left" w:pos="1901" w:leader="none"/>
          <w:tab w:val="left" w:pos="337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>В. Б. Бакалдин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901" w:leader="none"/>
          <w:tab w:val="left" w:pos="337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«Песня о родной земле»</w:t>
      </w:r>
    </w:p>
    <w:p>
      <w:pPr>
        <w:pStyle w:val="Normal"/>
        <w:shd w:fill="FFFFFF" w:val="clear"/>
        <w:tabs>
          <w:tab w:val="clear" w:pos="708"/>
          <w:tab w:val="left" w:pos="1901" w:leader="none"/>
          <w:tab w:val="left" w:pos="337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none"/>
          <w:tab w:val="left" w:pos="337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Хорошо нам утром выйти в поле,</w:t>
      </w:r>
    </w:p>
    <w:p>
      <w:pPr>
        <w:pStyle w:val="Normal"/>
        <w:shd w:fill="FFFFFF" w:val="clear"/>
        <w:tabs>
          <w:tab w:val="clear" w:pos="708"/>
          <w:tab w:val="left" w:pos="28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Хорошо встречать рассвет на вол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И поёт душа о светлой доле,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есню родной зем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8"/>
          <w:szCs w:val="28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Ой, да на Кубани зори яс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Ой, да на Кубани вишни красн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Ой, да на Кубани под высоким неб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Золотом горят хлеба!..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>Хороша земля у нас на диво</w:t>
        <w:br/>
        <w:t>Это наши степи, наши нивы</w:t>
        <w:br/>
        <w:t>Нет, друзья, для нас судьбы счастливей,</w:t>
        <w:br/>
        <w:t>Чем трудиться на земле.</w:t>
        <w:br/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ипев:</w:t>
      </w:r>
      <w:r>
        <w:rPr>
          <w:rFonts w:eastAsia="Times New Roman" w:cs="Times New Roman" w:ascii="Times New Roman" w:hAnsi="Times New Roman"/>
          <w:sz w:val="28"/>
          <w:szCs w:val="28"/>
        </w:rPr>
        <w:br/>
        <w:br/>
        <w:t>Хорошо идет в полях работа, </w:t>
        <w:br/>
        <w:t>Мы берем все новые высоты</w:t>
        <w:br/>
        <w:t>И всегда у нас одна забота –</w:t>
        <w:br/>
        <w:t>О своей родной земле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4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. Б. Бакалдин 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Я не рос среди берез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 не рос среди берез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Я не рос под елями, 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не не пел седой мороз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ьюгами – метелями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 черемух не лома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очью под окошками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ок березы не пива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 грибов не собира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елыми лукошками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Кубани вырос я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не родней, понятнее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ши южные края: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епи необъятные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ры хлеба до небес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етки вишен алые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Если лес – так южный лес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еред перевалами…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Я запомнил у крыльца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ополя зеленые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ерномазого скворца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Песни немудреные, 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завитушках виноград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ры седовласы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 Б. Бакалдин</w:t>
      </w:r>
    </w:p>
    <w:p>
      <w:pPr>
        <w:pStyle w:val="Normal"/>
        <w:spacing w:lineRule="auto" w:line="240" w:before="0" w:after="0"/>
        <w:ind w:right="-6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жизни нам дана </w:t>
        <w:br/>
        <w:t xml:space="preserve">Родина одна. </w:t>
        <w:br/>
        <w:t xml:space="preserve">У меня она – </w:t>
        <w:br/>
        <w:t xml:space="preserve">Вишня у окна. </w:t>
        <w:br/>
        <w:t xml:space="preserve">Прямо у дверей </w:t>
        <w:br/>
        <w:t xml:space="preserve">Золото полей, </w:t>
        <w:br/>
        <w:t xml:space="preserve">Дума вековая стройных тополей. </w:t>
        <w:br/>
        <w:t xml:space="preserve">Здесь моя тропа </w:t>
        <w:br/>
        <w:t xml:space="preserve">Пролегла в хлеба, </w:t>
        <w:br/>
        <w:t xml:space="preserve">Здесь моя судьба – </w:t>
        <w:br/>
        <w:t xml:space="preserve">Радость и борьба, </w:t>
        <w:br/>
        <w:t xml:space="preserve">Здесь, взращённый мной, </w:t>
        <w:br/>
        <w:t xml:space="preserve">Колос налитой – </w:t>
        <w:br/>
        <w:t xml:space="preserve">Гордость и отрада жизни молодой. </w:t>
        <w:br/>
        <w:t>От тебя вдали,</w:t>
        <w:br/>
        <w:t xml:space="preserve">В пламени, </w:t>
        <w:br/>
        <w:t xml:space="preserve">В пыли годы нас вели </w:t>
        <w:br/>
        <w:t xml:space="preserve">Вглубь чужой земли, </w:t>
        <w:br/>
        <w:t xml:space="preserve">Но всегда со мной </w:t>
        <w:br/>
        <w:t xml:space="preserve">В стороне иной был в трудах-походах </w:t>
        <w:br/>
        <w:t xml:space="preserve">Ты, мой край родной. </w:t>
        <w:br/>
        <w:t xml:space="preserve">Видно, так и быть, </w:t>
        <w:br/>
        <w:t xml:space="preserve">Здесь мне век прожить, </w:t>
        <w:br/>
        <w:t xml:space="preserve">До конца дружить, </w:t>
        <w:br/>
        <w:t xml:space="preserve">До конца любить, </w:t>
        <w:br/>
        <w:t xml:space="preserve">Здесь мои друзья, </w:t>
        <w:br/>
        <w:t xml:space="preserve">Здесь моя семья, </w:t>
        <w:br/>
        <w:t>Большего не скажешь – здесь земля моя.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 Ф. Варав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Жат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умит пшеница на Куб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и натруженных пол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тает в желтом океа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леный парус топо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ят хлеб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траде горяч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и земле поклоны бью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щедрость, выдержку казачь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доблесть, мужество и тру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ле жатки велича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агают ровные вал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и в венок своей держ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етают чудо-колос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br w:type="column"/>
      </w:r>
      <w:r>
        <w:rPr>
          <w:b/>
          <w:szCs w:val="28"/>
        </w:rPr>
        <w:t xml:space="preserve">Т. Д. Голуб 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«Главный запах»</w:t>
      </w:r>
    </w:p>
    <w:p>
      <w:pPr>
        <w:pStyle w:val="TextBodyIndent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На Кубани пахнет лето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рилетевшим с моря ветром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Сочной, сладкою клубнико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Огурцами, ежевико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Разогретой лебедо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Мятою и резедой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Щедрым дождиком грибным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 укропом молодым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рушей в розовых накрапах…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А какой же главный запах?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Слышали, как за станицей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Пахнет солнышко пшениц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С. Н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Хох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Кубань, Кубань – души моей отрада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Сияньем зорь налитые поля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Мне в целом мире ничего не надо,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Твоя бы песня в вышине плыла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. А. Обойщ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юблю тебя, мой край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ой край степ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широту зем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ы передо 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расстел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 сады и то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нились много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черная зем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ёт нам белый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ой край морс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ласковый при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чаек взлёт над сине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здничный сал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за эту синь и да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лнце на вол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ты хранишь печ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авших на во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тебя, мой горный к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иная ст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воих вершин посмотришь в дал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Родина ви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за то, что тут звенятВысокие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и вольные лет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дные небе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 xml:space="preserve">К. А. Обойщик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ни Россию кормят хлеб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епи, под этим южным не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леборобы как р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оссию кормят хле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значит и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тель города закон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вый, не последний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 я тропочкой знако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 хлебов и добрых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тер дух полей разнос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ль, и сладкие ды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земля растит колос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ссмертье будем верить мы.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. А. Обойщик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убань – земля так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ь – земля та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ервый луч скользнет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 ожи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ом земной плы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плуг срез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что-то засев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-то убир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-нибудь цве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ь – земля та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рая и д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ании во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ытая мор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ытая в ле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шеничными по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ся в неб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нежные вершины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лны сед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удрость стар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ь – земля та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слава бое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а труд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ментом скрепл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т в Новороссий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ая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ловно обелис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ыли то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ь – земля та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хлеба золо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ая ст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она встреч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у откры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ую до 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ка огне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, мол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ь – земля так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приласка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ишь навсег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. Н. Колодний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ума каза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 страданий </w:t>
        <w:noBreakHyphen/>
        <w:t xml:space="preserve"> сердца плач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рест могильный, как палач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 ворон, смотрит свысо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оль и муку казака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крытом поле за ре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уб заветный веков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брела душа поко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ито зеркало бедо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грустишь казак лих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ме и о злой судьб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ечной памяти в мольб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голос совести подн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орбь безмерную уня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идеть Свет былых врем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регалий и знаме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еды всей душой принять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усь Святую постоять!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ай Дориз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 Кубань пришла вес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тепл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гре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ь бескрайна и яс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ы гу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еют,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убань пришла ве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но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ороч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ли дни погожие длин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шний ве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дит в рощ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ботать стало в поле весе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х, Кубань, моя Кубань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рекой сады вишневые..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а весной Кубань —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ироки твои луга медовые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земля теплом весенни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тревожен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силы богатырской в ней заложено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х, Кубань, привольный край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бань,— Хороша Кубань, куда ни глянь!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засвет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инем не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рьки алые края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ста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ет в степ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я колхозная сем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сегод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яс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над дорогами слыш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наш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ов крас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т день весна особенно красна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х, Кубань, моя Кубань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рекой сады вишневые..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а весной Кубань—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оки твои луга медовые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земля теплом весенним растревожена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силы богатырской в ней заложено!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х, Кубань, привольный край, Кубань,—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а Кубань, куда ни глянь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Леонид Кривобоков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уба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Кубань родная, отдаю я да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 тебе сейчас стихи слаг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авлю вольную, могучую Куба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сней края в мире я, не з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и глаза – два моря голуб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рови – виноградная ло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ницы, то леса твои густ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олотой пшеницы – русая ко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косу длинную лазурной синевой сия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ивой лентою вплелась Кубань р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 твой, весь цветами расцвет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ными ковылями отливается слег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смотришь в мир глазами голуб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еснями своими всех с ума сведё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ром и зовут тебя «Жемчужина Ро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я Кубань и краше в мире не найдё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де бы, в стороне, какой я ни бы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всё ж милей в краю моём род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и ладони пахнут тёплым хлеб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губы – сладким молодым вином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ктор Подкопа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рай наш тополин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ль степей сквоз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р размах орлины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орона род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рай наш тополины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ы весной чудесе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Цветами щедр, как в сказ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рай хлебов и песен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рай наш Краснодар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есна степь голуб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асковой прохла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начит, тем, кто люби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встречаться над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унный свет пото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хлестнет влюбле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зовет их топ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тень ветвей зеле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олько шепчет ве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ревние былины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й, вы, степи-степ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рай наш тополиный.</w:t>
      </w:r>
    </w:p>
    <w:p>
      <w:pPr>
        <w:sectPr>
          <w:type w:val="nextPage"/>
          <w:pgSz w:orient="landscape" w:w="16838" w:h="11906"/>
          <w:pgMar w:left="2922" w:right="592" w:gutter="0" w:header="0" w:top="1134" w:footer="0" w:bottom="1134"/>
          <w:pgBorders w:display="allPages" w:offsetFrom="text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2922" w:right="122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гей Хохлов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убанские синие ночи»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убанские синие ночи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Черешен густой аромат, 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Шумит над поселком рабочим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елеными ветками сад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н весь как хорошая сказка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нем полный разгул соловья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Эх, сад мой бескрайний кубанский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частливая юность моя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ду под заветные кроны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лыбку свою подарю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усть месяца рог золоченый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м светит с тобой до зар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алентина Дацк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Кубан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ля объяты сизой дым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лестит на травах жемчуг рос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аванда синею косын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ливает в сердце сладость грё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лекут поля пшеницы спел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 себе невиданной крас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ека Кубань девчушкой смел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ежит с распущенной кос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ужому глазу не открыт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овраге прячется родник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прасно кем-то он забыт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Хранит к здоровью свой тай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убань моя, за всё спасиб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 хлеб и соль, за силу тра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Живя с тобой, я так счастли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 кто поверит, будет прав.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иколай Иващенк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"Мой милый край, Кубань мо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ой милый кра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убань моя пшенична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ебя в народе житницей зов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остойной буд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кого возвелич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иумножая честь свою и тру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ы кормишь хлеб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одину большу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стишь пшеницу, рис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веклу и ч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вои озёра, реки, ширь степну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юблю тебя, красавица Кубан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юблю ака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белый цвет душист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юблю стогов пьянящий аром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дыхать люблю прозрач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оздух чист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огда грохочет громовый раск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юблю тебя, мой кра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 море сине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И дорог мне зде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каждый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усть будет чист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ебо над Россие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Хвала рук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арящим людям хле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br w:type="column"/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Максим Томчин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ам, у далёких берегов Кубан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, у далёких берегов Кубани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ъерошенная степь уходит в синеву.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спит моя земля родная</w:t>
      </w:r>
    </w:p>
    <w:p>
      <w:pPr>
        <w:pStyle w:val="Normal"/>
        <w:spacing w:lineRule="auto" w:line="240" w:before="0" w:after="0"/>
        <w:ind w:right="-6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ё сердце там. В лазоревом дыму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ахли золотые волны нив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ны огни родной станицы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етер, пламенный певец, затих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кубанской ночью насладиться…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на севере опять лишён покоя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частье моё плачет по ночам…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родина, расстался я с тобою,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 согреться мне в твоих лучах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 Гончаров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бань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ы был на Кубани?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ты побывай.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ые люди,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славленный край!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ам вечер просторный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есня простая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клуба – парнишек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девушек стая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 примут тебя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хорошего друга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кажут, как землю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рочают плугом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хлеб убирают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стол накрывают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 горнице гостя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 нас угощают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убанцы на зависть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меют трудиться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ам где-то саманный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урень мой дымится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витый густой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иноградной лозою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й бойкий домишко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 антенной косою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есёлые окна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крытые ставни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Дымок над трубою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выстрел недавний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Люблю тебя. Край мой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стор краснодарский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труд хлебороба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есни. И пляски.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пыль под копытами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ипподроме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яркую лампочку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 маленьком доме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лыбку и радость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лицах казачьих –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уровых и смуглых,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стых, но горячих!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ы был на Кубани?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ты побывай.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ые люди, </w:t>
      </w:r>
    </w:p>
    <w:p>
      <w:pPr>
        <w:pStyle w:val="A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славленный край!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 Варавва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убань»</w:t>
      </w:r>
    </w:p>
    <w:p>
      <w:pPr>
        <w:pStyle w:val="Normal"/>
        <w:spacing w:lineRule="auto" w:line="240" w:before="0" w:after="0"/>
        <w:ind w:right="-64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 ли явор у двери сарая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 ли ветер сдвигает засов?.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емычница вольного края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ит милости у образов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лит небо за ратника-сына: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меча и от пули сберечь!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Я сама тебя, сокол, растила,</w:t>
        <w:br/>
        <w:t>Приторочила бурку оплечь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 коня вороного седлала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б топтал он беду на скаку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аблю дедову, крепость кинжала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ила в ножны казаку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краю медозвонного лета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урунилась в карчах река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Я дала тебе сердце из света,</w:t>
        <w:br/>
        <w:t>Неуемную плоть казака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авлю час зоревого рожденья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друзей, и коханок твоих..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оконницей, крашенной чермнью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рый явор чуприной поник!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... То ли явор гудит, то ли ветер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бивает о двери засов?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ь-печальница в блекнущем свете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ит милости у образов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то ты, женщина-лунность седая?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ю душу свою не порань!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 станичница вольного края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казацкая ваша Кубань!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ргей Хох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Люблю я, Господи, Россию»</w:t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гда цветы — багряный, синий —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рожат в траве — роса густа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лю я, Господи, Россию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любит странник, обессилев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лухую полночь жар костра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лю твои в цветенье яблони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х чашки, полные огня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и, как пушкинские ямбы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небес нисходят на меня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этот — желто-синий поезд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леса спрятавший во ржи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ня манит на новый поиск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ли, где нет ни тьмы, ни лжи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говорю Земле: спасибо..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сть жизнь была порой черства..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лю я, Господи, Россию,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блю я, Господи, Россию,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странник в полночь жар кост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ргей Хох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Мой светлый край»</w:t>
      </w:r>
    </w:p>
    <w:p>
      <w:pPr>
        <w:pStyle w:val="Normal"/>
        <w:shd w:fill="FFFFFF" w:val="clear"/>
        <w:spacing w:lineRule="auto" w:line="240" w:before="0" w:after="0"/>
        <w:ind w:left="12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й светлый край, ты нашептал мне сны…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ю в каком-то дивном обаянье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этот мягкий, нежный свет луны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дым времен струится над Кубанью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ой лишь плеск мне слышится с реки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всякий шум здесь тишиной приглушен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как ведь славно землю нарекли —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банью! — словом, удивившим душу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, сколько стрел об эти берега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, сколько черных молний раскололось!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утя круги и возвышая голос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зачьей шашкой через степь легла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и курганы древние молчат, И пепел смыт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ремен минувших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йбищ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всех простила — ибо зла не помнишь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 лишь героев помнишь имена.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ьют, наклонившись воду облака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околы играют в поднебесье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ие нам они пророчат вести?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даль молчит, лишь плещется река.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тор Подкопа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и геро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и герои</w:t>
      </w:r>
    </w:p>
    <w:p>
      <w:pPr>
        <w:pStyle w:val="Normal"/>
        <w:shd w:fill="FFFFFF" w:val="clear"/>
        <w:spacing w:lineRule="auto" w:line="240" w:before="0" w:after="0"/>
        <w:ind w:right="1613" w:firstLine="1118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грубоваты — 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т утонченности в чертах. 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и герои,</w:t>
      </w:r>
    </w:p>
    <w:p>
      <w:pPr>
        <w:pStyle w:val="Normal"/>
        <w:shd w:fill="FFFFFF" w:val="clear"/>
        <w:spacing w:lineRule="auto" w:line="240" w:before="0" w:after="0"/>
        <w:ind w:right="1613" w:firstLine="111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солдаты, 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имой и летом в сапог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ветрены</w:t>
      </w:r>
    </w:p>
    <w:p>
      <w:pPr>
        <w:pStyle w:val="Normal"/>
        <w:shd w:fill="FFFFFF" w:val="clear"/>
        <w:spacing w:lineRule="auto" w:line="240" w:before="0" w:after="0"/>
        <w:ind w:right="1210" w:firstLine="11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загорелы,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ой в пыли, порой в грязи,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и идут на дело смело,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них</w:t>
      </w:r>
    </w:p>
    <w:p>
      <w:pPr>
        <w:pStyle w:val="Normal"/>
        <w:shd w:fill="FFFFFF" w:val="clear"/>
        <w:spacing w:lineRule="auto" w:line="240" w:before="0" w:after="0"/>
        <w:ind w:right="1210" w:firstLine="39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ть шар земной грузи!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и не блещут красноречьем.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скажут —</w:t>
      </w:r>
    </w:p>
    <w:p>
      <w:pPr>
        <w:pStyle w:val="Normal"/>
        <w:shd w:fill="FFFFFF" w:val="clear"/>
        <w:spacing w:lineRule="auto" w:line="240" w:before="0" w:after="0"/>
        <w:ind w:right="1210" w:firstLine="111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ь им до конца!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, как добры по-человечьи </w:t>
      </w:r>
    </w:p>
    <w:p>
      <w:pPr>
        <w:pStyle w:val="Normal"/>
        <w:shd w:fill="FFFFFF" w:val="clear"/>
        <w:spacing w:lineRule="auto" w:line="240" w:before="0" w:after="0"/>
        <w:ind w:right="12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х всемогущие сердца!</w:t>
      </w:r>
    </w:p>
    <w:p>
      <w:pPr>
        <w:pStyle w:val="Normal"/>
        <w:shd w:fill="FFFFFF" w:val="clear"/>
        <w:spacing w:lineRule="auto" w:line="240" w:before="0" w:after="0"/>
        <w:ind w:right="201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и осилят зло и горе, </w:t>
      </w:r>
    </w:p>
    <w:p>
      <w:pPr>
        <w:pStyle w:val="Normal"/>
        <w:shd w:fill="FFFFFF" w:val="clear"/>
        <w:spacing w:lineRule="auto" w:line="240" w:before="0" w:after="0"/>
        <w:ind w:right="20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жгут лучи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ромешной мгле..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и герои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й корен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 жизни на земл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Анатолий Знаме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ствуй, Кубань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равствуй, Кубань — дорогая сестра!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сяц степной — золотая подкова —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же, как в давние вечера,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 над крышей встает камышовой.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ечер зажег голубую звезду,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тер улегся в кустах краснотала.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за плетнем, в утомленном саду,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ышно,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яблоко с ветки упало...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епь и станица — начало начал.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арню прижалась дивчина-казачка: —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иба ж ты не чуяв, як пивень кричав? </w:t>
      </w:r>
    </w:p>
    <w:p>
      <w:pPr>
        <w:pStyle w:val="Normal"/>
        <w:shd w:fill="FFFFFF" w:val="clear"/>
        <w:spacing w:lineRule="auto" w:line="240" w:before="0" w:after="0"/>
        <w:ind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плетается в русскую мову балачка.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чь охраняет любовь и покой.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р хлеборобам и воинам снится...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р вам, поля в тишине голубой, </w:t>
      </w:r>
    </w:p>
    <w:p>
      <w:pPr>
        <w:pStyle w:val="Normal"/>
        <w:shd w:fill="FFFFFF" w:val="clear"/>
        <w:spacing w:lineRule="auto" w:line="240" w:before="0" w:after="0"/>
        <w:ind w:right="12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р тебе,</w:t>
      </w:r>
    </w:p>
    <w:p>
      <w:pPr>
        <w:pStyle w:val="Normal"/>
        <w:shd w:fill="FFFFFF" w:val="clear"/>
        <w:spacing w:lineRule="auto" w:line="240" w:before="0" w:after="0"/>
        <w:ind w:left="113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та у чистой криницы!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толий Знаменс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бань-ре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оих притоков гнев и буйство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черты, где волны и снега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брала ты в гремучем русле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шла в налеты и бега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бежав из каменных объятий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рна немыслимой мечте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ркала ты на перекатах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кользя по донной наготе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 темных старицах петляя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рвала петли-рукава: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вала тебя судьба иная —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бес и моря синева..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мирить твой бег кому по силе?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лась вода меж берегов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лошадь, загнанная, в мыле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оняя пену с мундштуков..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ты не ведала, не знала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скоро, в позднюю теплынь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бе подарят для начала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моря ширь, и неба синь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будет долгий поиск смысла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броне бетонной завершен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ты, к людской судьбе причастна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лышишь дальний зов турбин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квозь отстоявшуюся ясность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оих смирившихся глубин..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мену юности проворной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дут задумчивые сны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ранних днях речушки черной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 не любившей тишины...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только изредка под ветром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йдет по сонной глади рябь —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память песни недопетой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трасти —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чаться и страдать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ьяна Морж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счесть всех городов,</w:t>
      </w:r>
    </w:p>
    <w:p>
      <w:pPr>
        <w:pStyle w:val="Normal"/>
        <w:shd w:fill="FFFFFF" w:val="clear"/>
        <w:spacing w:lineRule="auto" w:line="240" w:before="0" w:after="0"/>
        <w:ind w:right="403" w:firstLine="228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есть столица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емли кубанской — город Краснодар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значено судьбой мне здесь родиться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для меня мой город — Божий Дар.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и берез кудрявых, лип и сосен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танов и высоких тополей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меняет лето золотая осень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в день рожденья нет его милей!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бросив лишних фраз словосплетенья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инув взглядом улицы, любя,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бе я громко крикну: «С днем рожденья!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й Краснодар, с Днем города тебя!»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ьяна Морж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Храни меня, родная Кубань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глазах своих вижу я зелень полей.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вет на Кубани мой славный народ.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е кроме Кубани земли нет милей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ближе, чем славный, казачий мой род!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глазах своих вижу колосьев лучи,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рани меня вечно, мой свод голубой. </w:t>
      </w:r>
    </w:p>
    <w:p>
      <w:pPr>
        <w:pStyle w:val="Normal"/>
        <w:shd w:fill="FFFFFF" w:val="clear"/>
        <w:spacing w:lineRule="auto" w:line="240" w:before="0" w:after="0"/>
        <w:ind w:left="24"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бань — моя мать!</w:t>
      </w:r>
    </w:p>
    <w:p>
      <w:pPr>
        <w:pStyle w:val="Normal"/>
        <w:shd w:fill="FFFFFF" w:val="clear"/>
        <w:spacing w:lineRule="auto" w:line="240" w:before="0" w:after="0"/>
        <w:ind w:left="48" w:right="403" w:firstLine="157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объятья твои горячи! </w:t>
      </w:r>
    </w:p>
    <w:p>
      <w:pPr>
        <w:pStyle w:val="Normal"/>
        <w:shd w:fill="FFFFFF" w:val="clear"/>
        <w:spacing w:lineRule="auto" w:line="240" w:before="0" w:after="0"/>
        <w:ind w:right="4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бань, мне вовек</w:t>
      </w:r>
    </w:p>
    <w:p>
      <w:pPr>
        <w:pStyle w:val="Normal"/>
        <w:shd w:fill="FFFFFF" w:val="clear"/>
        <w:spacing w:lineRule="auto" w:line="240" w:before="0" w:after="0"/>
        <w:ind w:left="16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расстаться с то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гений Ти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сня о Краснодар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ман осенний в воздухе разли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будто дым кадильный в синем храм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разные лады колокол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 мной вечерний город говор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навсегда повенчаны судьб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й Краснодар, мне силы жизни давш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радости, и беды повидавш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 все же беззаботно молод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их побед, ошибок и грехов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видетель неподкупный, молчаливый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етчик, друг, родитель терпеливый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щающий сердечно и легко.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ат раскинул крылья над рекой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багряный плащ Кубань моя одета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, как мольба, последний лучик лета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вожит красных сумерек покой.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 по старинным улочкам бреду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будто бы во времени скитаюсь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будто дневники твои читая,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молодость вторую обрету.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дай покоя мне, тревожь, буди </w:t>
      </w:r>
    </w:p>
    <w:p>
      <w:pPr>
        <w:pStyle w:val="Normal"/>
        <w:shd w:fill="FFFFFF" w:val="clear"/>
        <w:spacing w:lineRule="auto" w:line="240" w:before="0" w:after="0"/>
        <w:ind w:right="80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окликай трамвайными звонками,</w:t>
      </w:r>
    </w:p>
    <w:p>
      <w:pPr>
        <w:sectPr>
          <w:type w:val="nextPage"/>
          <w:pgSz w:orient="landscape" w:w="16838" w:h="11906"/>
          <w:pgMar w:left="2922" w:right="1222" w:gutter="0" w:header="0" w:top="851" w:footer="0" w:bottom="851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2922" w:right="122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Д. Нестер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а Родина - Кубан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Помнят земли вековые 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Каждый камень и курган, 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рды грозные Батыя 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 турецкий ятаган.</w:t>
      </w:r>
    </w:p>
    <w:p>
      <w:pPr>
        <w:pStyle w:val="Normal"/>
        <w:shd w:fill="FFFFFF" w:val="clear"/>
        <w:spacing w:lineRule="auto" w:line="240" w:before="0" w:after="0"/>
        <w:ind w:left="3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Стародавних лет картины 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Нынче трудно воссоздать. 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еки, горы и равнины 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лею Екатерины 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Нужно было защищать.</w:t>
      </w:r>
    </w:p>
    <w:p>
      <w:pPr>
        <w:pStyle w:val="Normal"/>
        <w:shd w:fill="FFFFFF" w:val="clear"/>
        <w:spacing w:lineRule="auto" w:line="240" w:before="0" w:after="0"/>
        <w:ind w:left="29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орожцы-черноморцы –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алые ратоборцы –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храняли рубежи.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Тут была опасной жизнь.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На защиту тех просторов 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 казаками твёрдо встал </w:t>
      </w:r>
    </w:p>
    <w:p>
      <w:pPr>
        <w:pStyle w:val="Normal"/>
        <w:shd w:fill="FFFFFF" w:val="clear"/>
        <w:spacing w:lineRule="auto" w:line="240" w:before="0" w:after="0"/>
        <w:ind w:left="19" w:hanging="0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 верным воин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уворов –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веки отстоял.</w:t>
      </w:r>
    </w:p>
    <w:p>
      <w:pPr>
        <w:pStyle w:val="Normal"/>
        <w:shd w:fill="FFFFFF" w:val="clear"/>
        <w:spacing w:lineRule="auto" w:line="240" w:before="0" w:after="0"/>
        <w:ind w:left="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бдуваемый ветрам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мываемый морям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И обласканный лучам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алой родины ис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н любим безмерно нами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ердцу милый угол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Щедрый дар императрицы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им предкам-казакам –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одородная землица –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Урожаи дарит нам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й наш - житница России.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й символ - колосок.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д бескрайним небом синим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усть растёт зерна поток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Называют край наш садом.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Знают все в стране давно,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Что богат он виноградом, 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десь чудесное вино.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народа дар гигантский –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а таланты край наш скор.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И пример тому - Кубанский 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авный наш казачий хор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Все места нам дорогие: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Краснодар и глухомань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ша Родина – Россия, 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а родина – Кубань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Д. Нестер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й кра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За околицей станичной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Между рощей и рекой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инается пшеничны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Ярко-бронзовый приб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С каждым колосом высоки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Дружат солнце и дожд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колько зёрен крутобоки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каждом колосе – гля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юбуйся полем эти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Щедрый будет урожа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раше места нет на свете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Чем знакомый с детства кр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В. Д. Нестер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>«Тихие мес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ечка Бейсужок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итка голуба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от зелёный бережок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Даль за ним степна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Здесь трава всегда густ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ошади пасу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и тихие мес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одиной зовутся.</w:t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 Подкопаев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ш край Кубань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собой славы кр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 быть кубанц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ло не прост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бранном иоле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гвардейцы бо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а мирном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бойцы за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мастеров земли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ет зем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 мастеров машин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оют машины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той любви к Отчизне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мы ед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 большой работе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одна сем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ы Роди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егодня говори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Ставь перед 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е зада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стала ты сильнее и богач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все твои наказ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претво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бе 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ово верное д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нас, кубанце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можно полож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 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мя алое стру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И,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как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>два солнц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ордена на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 Подкопа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мен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мотрю свет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озаренно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Люб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оржественность мину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тяжелые знам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олнах музы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лыв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я лов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х отражен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лаз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зволнованных люд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отстояли 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ражень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утвердили 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ру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ышет вет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еличав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вятыней ставши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шелк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их наша ве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аша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слав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все год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все века!</w:t>
      </w:r>
    </w:p>
    <w:p>
      <w:pPr>
        <w:sectPr>
          <w:type w:val="nextPage"/>
          <w:pgSz w:orient="landscape" w:w="16838" w:h="11906"/>
          <w:pgMar w:left="2922" w:right="1222" w:gutter="0" w:header="0" w:top="794" w:footer="0" w:bottom="794"/>
          <w:pgBorders w:display="allPages" w:offsetFrom="text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нид Обойщ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чий кра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ий кра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шневые рассв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ух морей и неб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ине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ебя кубанские поэ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или лучшие 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хотя мне с ними состяз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ще может быть не по плеч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тебя, метельная акац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 поприветствовать хо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 желаю в пояс поклони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мышевым речкам и поля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степных курганов за станиц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сть отдать служивым топол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кричу и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дравия желаю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отом у тихого мо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дую вишню наклоня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целую в сладкие у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ишине черемуховых круж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ью настой прохлады и тра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мальчишка топаю по луж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рызгах солнца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ног до голо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х, какое радостное утр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то в детство выдался маршр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шадям развязываю путы 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уда отсюда не уйду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нид Обойщ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Кубань»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эма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ев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рона моя степна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морская, и лесна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пи гор из края в край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покраше, выбирай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 покраше, я не знаю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ю тебя я выбира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юбы русские кра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милее, ты мо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ли дальние поход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Я тебя носил все годы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яву ты и во сн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творилась вся во мн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и радости, и муки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сошлось в чудесном звук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во мне, моя земля —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орла и до шмеля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детских лет твои доро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овали мои ног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перины, обла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е ложились под бок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поила и кормил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 в огне меня хранил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рень ты в моей судьб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и песни о тебе.</w:t>
      </w:r>
    </w:p>
    <w:sectPr>
      <w:type w:val="continuous"/>
      <w:pgSz w:orient="landscape" w:w="16838" w:h="11906"/>
      <w:pgMar w:left="2922" w:right="1222" w:gutter="0" w:header="0" w:top="794" w:footer="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-works.org/author_3346.html" TargetMode="External"/><Relationship Id="rId3" Type="http://schemas.openxmlformats.org/officeDocument/2006/relationships/hyperlink" Target="http://megaslovo.ru/author/94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19:00Z</dcterms:created>
  <dc:creator>libr-u</dc:creator>
  <dc:description/>
  <cp:keywords/>
  <dc:language>en-US</dc:language>
  <cp:lastModifiedBy>Varich</cp:lastModifiedBy>
  <dcterms:modified xsi:type="dcterms:W3CDTF">2023-07-03T13:06:00Z</dcterms:modified>
  <cp:revision>8</cp:revision>
  <dc:subject/>
  <dc:title/>
</cp:coreProperties>
</file>