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образование как один из способов повышения квалификации учителя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</w:rPr>
        <w:t xml:space="preserve">Выступление на педагогическом семинаре 31.01.2021 г. </w:t>
      </w:r>
    </w:p>
    <w:p>
      <w:pPr>
        <w:pStyle w:val="Normal"/>
        <w:ind w:left="-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овкина С.Н.,</w:t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 иностранного языка </w:t>
      </w:r>
    </w:p>
    <w:p>
      <w:pPr>
        <w:pStyle w:val="Normal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сё более осознается значение проблемы общения учителя и учащихся в практике преподавания иностранных языков.</w:t>
      </w:r>
    </w:p>
    <w:p>
      <w:pPr>
        <w:pStyle w:val="Normal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уществует целый ряд научных исследований, в которых установлено, что эффективность обучения зависит от </w:t>
      </w:r>
      <w:r>
        <w:rPr>
          <w:b/>
          <w:sz w:val="28"/>
          <w:szCs w:val="28"/>
        </w:rPr>
        <w:t>профессионального умения учител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овать иноязычное общение</w:t>
      </w:r>
      <w:r>
        <w:rPr>
          <w:sz w:val="28"/>
          <w:szCs w:val="28"/>
        </w:rPr>
        <w:t>. Учитель должен активно переходить к педагогике сотрудничества. С этой целью рекомендуется демократический стиль общения, а также использование ряда методических приёмов, в том числе игровых ситуаций, применение ролевых игр и т.п.</w:t>
      </w:r>
    </w:p>
    <w:p>
      <w:pPr>
        <w:pStyle w:val="Normal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ализация иноязычного общения в учебных условиях не всегда вызывает удовлетворение, как у учителей, так и учащихся. В учебных условиях учитель, как правило, уделяет внимание внешней стороне создания ситуации общения. «Создавая» общение учитель забывает о собственной деятельности в         осуществлении общения с учащимися, ограничиваясь исправлением ошибок, формированием заданий. Учитель не всегда готов оказать помощь ученику, если ученик не знает, что сказать по проблеме на иностранном языке.</w:t>
      </w:r>
    </w:p>
    <w:p>
      <w:pPr>
        <w:pStyle w:val="Normal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осуществления  общения выполнение учителем роли « внешнего организатора»  и «контролера» недостаточно. Изучение литературы по проблеме общения показывает. что общение возникает только в том случае, если между его участниками есть взаимодействие. Учитель должен быть не только организатором, но и непосредственными участником речевого взаимодействия с учащимися. Для реализации взаимодействия с учащимися необходимо выполнение учителем следующих профессиональных функций: </w:t>
      </w:r>
    </w:p>
    <w:p>
      <w:pPr>
        <w:pStyle w:val="Normal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ителя, консультанта, координатора, организатора внутреннего и внешнего аспектов взаимодействия, инициатора, лидера и равноправного участника общения.</w:t>
      </w:r>
    </w:p>
    <w:p>
      <w:pPr>
        <w:pStyle w:val="Normal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спешное  выполнение указанных функций при реализации речевого взаимодействия в его типичных ситуациях требует не только соответствующих личностных качеств учителя (общительности, демократичности, доброжелательности), но  и </w:t>
      </w:r>
      <w:r>
        <w:rPr>
          <w:b/>
          <w:sz w:val="28"/>
          <w:szCs w:val="28"/>
        </w:rPr>
        <w:t>высокого уровня его профессиональной квалификации.</w:t>
      </w:r>
      <w:r>
        <w:rPr>
          <w:sz w:val="28"/>
          <w:szCs w:val="28"/>
        </w:rPr>
        <w:t xml:space="preserve"> </w:t>
      </w:r>
    </w:p>
    <w:p>
      <w:pPr>
        <w:pStyle w:val="Normal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т поэтому я, чтобы находиться в контексте современных требований к преподаванию  иностранного языка, и осознавая  всю меру своей ответственности как профессионала</w:t>
      </w:r>
    </w:p>
    <w:p>
      <w:pPr>
        <w:pStyle w:val="Normal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регулярно прохожу обучение на курсах повышения квалификации. В текущем учебном году  я прошла обучение и повысила свою квалификацию по специальности учитель английского языка в Липецком  институте развития образования и работала над    проблемой  «Современный урок английского языка». Выполнила выпускную работу на тему «Легко ли быть молодым?» и «Духовная красота земли Липецкой» </w:t>
      </w:r>
    </w:p>
    <w:p>
      <w:pPr>
        <w:pStyle w:val="Normal"/>
        <w:ind w:left="-539" w:firstLine="709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Темой самообразования является « Игра, как средство повышения уровня  мотивации школьников в овладении иностранным языком». </w:t>
      </w:r>
      <w:r>
        <w:rPr>
          <w:i/>
          <w:sz w:val="28"/>
          <w:szCs w:val="28"/>
        </w:rPr>
        <w:t>Игровые формы работы способствуют созданию на уроке благоприятного психологического климата и активизируют деятельность учащихся. Игра не что иное, как языковое упражнение, и представляет собой ситуацию, которая многократно проигрывается и при этом каждый раз в новом варианте. Игра может благотворно воздействовать и  на учащихся старших классов. Возвращение в своё недавнее детство делает старшеклассников добрее, мягче наивнее. Но игра ни в коем случае не должна противопоставляться основной части урока. Надо стремиться к тому, чтобы игровой  элемент присутствовал на всех этапах урока и создавал общую игровую атмосферу.</w:t>
      </w:r>
    </w:p>
    <w:p>
      <w:pPr>
        <w:pStyle w:val="Normal"/>
        <w:ind w:left="-539"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3.</w:t>
      </w:r>
      <w:r>
        <w:rPr>
          <w:sz w:val="28"/>
          <w:szCs w:val="28"/>
        </w:rPr>
        <w:t xml:space="preserve">  Для успешного овладения современными приёмами и методами работы с игровым форматом  я регулярно слежу за новинками методической литературы. В своей работе применяю методику Пассова Е.И., Кузовлева В.П., Роговой. В начальной школе  использую методику  Амонашвили А.А. , Бонк Н.В., Шмакова С.А. ,Никитиных., знакомлюсь с материалами ,опубликованными в журнале ИЯШ. </w:t>
      </w:r>
      <w:r>
        <w:rPr>
          <w:i/>
          <w:sz w:val="28"/>
          <w:szCs w:val="28"/>
          <w:u w:val="single"/>
        </w:rPr>
        <w:t>Современные технологии с элементами игры позволяют мне разнообразить работу в группах на разных этапах обучения и повысить мотивацию при изучении английского языка . Была разработана программа по английскому языку для групп по адаптации детей к школьной жизни. За основу были взяты методики Бонк Н.В. и Негневицкой З.М.</w:t>
      </w:r>
    </w:p>
    <w:p>
      <w:pPr>
        <w:pStyle w:val="Normal"/>
        <w:ind w:left="-539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 Регулярно участвую в профильных семинарах  и мастерских в соответствии с циклограммами УМЦ. Посещала творческую мастерскую по программе « Регионоведение на уроках иностранного языка» Посещала семинары по программе « Проблемы подготовки к ЕГЭ по английскому языку». Прошла обучение в рамках Всероссийского учебного семинара по теме « Технология коммуникативного иноязычного образования в средней школе».</w:t>
      </w:r>
    </w:p>
    <w:p>
      <w:pPr>
        <w:pStyle w:val="Normal"/>
        <w:ind w:left="-539"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Всё это позволяет мне осваивать и применять новаторские технологии. В настоящее время внедряю  в практику  своей работы информационно-коммуникационные уроки и составляю презентации к ним. </w:t>
      </w:r>
    </w:p>
    <w:p>
      <w:pPr>
        <w:pStyle w:val="Normal"/>
        <w:ind w:left="-53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Провела открытые уроки с применением ИКТ по теме  «</w:t>
      </w:r>
      <w:r>
        <w:rPr>
          <w:i/>
          <w:sz w:val="28"/>
          <w:szCs w:val="28"/>
          <w:lang w:val="en-US"/>
        </w:rPr>
        <w:t>Ecologica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roblems</w:t>
      </w:r>
      <w:r>
        <w:rPr>
          <w:i/>
          <w:sz w:val="28"/>
          <w:szCs w:val="28"/>
        </w:rPr>
        <w:t>»,  «</w:t>
      </w:r>
      <w:r>
        <w:rPr>
          <w:i/>
          <w:sz w:val="28"/>
          <w:szCs w:val="28"/>
          <w:lang w:val="en-US"/>
        </w:rPr>
        <w:t>Washingto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.» «</w:t>
      </w:r>
      <w:r>
        <w:rPr>
          <w:i/>
          <w:sz w:val="28"/>
          <w:szCs w:val="28"/>
          <w:lang w:val="en-US"/>
        </w:rPr>
        <w:t>How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ifferen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orl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s</w:t>
      </w:r>
      <w:r>
        <w:rPr>
          <w:i/>
          <w:sz w:val="28"/>
          <w:szCs w:val="28"/>
        </w:rPr>
        <w:t>» внеклассное мероприятие -  телемост  «</w:t>
      </w:r>
      <w:r>
        <w:rPr>
          <w:i/>
          <w:sz w:val="28"/>
          <w:szCs w:val="28"/>
          <w:lang w:val="en-US"/>
        </w:rPr>
        <w:t>Lipetsk</w:t>
      </w:r>
      <w:r>
        <w:rPr>
          <w:i/>
          <w:sz w:val="28"/>
          <w:szCs w:val="28"/>
        </w:rPr>
        <w:t xml:space="preserve"> - </w:t>
      </w:r>
      <w:r>
        <w:rPr>
          <w:i/>
          <w:sz w:val="28"/>
          <w:szCs w:val="28"/>
          <w:lang w:val="en-US"/>
        </w:rPr>
        <w:t>London</w:t>
      </w:r>
      <w:r>
        <w:rPr>
          <w:i/>
          <w:sz w:val="28"/>
          <w:szCs w:val="28"/>
        </w:rPr>
        <w:t>» посвященное Рождеству и Святкам, внеклассное мероприятие «</w:t>
      </w:r>
      <w:r>
        <w:rPr>
          <w:i/>
          <w:sz w:val="28"/>
          <w:szCs w:val="28"/>
          <w:lang w:val="en-US"/>
        </w:rPr>
        <w:t>Film</w:t>
      </w:r>
      <w:r>
        <w:rPr>
          <w:i/>
          <w:sz w:val="28"/>
          <w:szCs w:val="28"/>
        </w:rPr>
        <w:t xml:space="preserve">». </w:t>
      </w:r>
    </w:p>
    <w:p>
      <w:pPr>
        <w:pStyle w:val="Normal"/>
        <w:ind w:left="-539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Совместно с учителями биологии был разработан элективный курс « Проблемы экологии». Совместно с учителями английского языка разработан элективный курс «Деловой английский». Ежегодно проводятся экскурсии по школьному музею на  английском языке ,посвященные герою России И. Свиридову.</w:t>
      </w:r>
    </w:p>
    <w:p>
      <w:pPr>
        <w:pStyle w:val="Normal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firstLine="709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Активно участвую в предметной неделе. Проводила диспут среди учащихся  8 классов «Система образования в России и Америке», фонетический конкурс среди учащихся 5-6 классов, творческий конкурс сказок для учащихся начальной школы.</w:t>
      </w:r>
    </w:p>
    <w:p>
      <w:pPr>
        <w:pStyle w:val="Normal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астоящее время являюсь классным руководителем 6В класса. Всю свою педагогическую деятельность стараюсь направить на развитие личности ребёнка. Вместе с классом работаем по направлениям: эстетическое, духовно-нравственное, военно-патриотическое, экологическое, здоровьесберегающее, экологическое. Приоритетным в своей работе, считаю духовно–нравственное воспитание, которое является моей темой по самообразованию как классного руководителя. Цель-воспитание общечеловеческих ценностей, духовности, культуры. В рамках воспитания духовных ценностей, мы с учащимися  посетили  монастыри Задонска, провели обзорную экскурсию по г. Липецку, посетили часовню Петра и Павла. Проводим классные часы с приглашением священнослужителей. Наш класс активно участвует в проведении Недели Православной культуры. Совместно с учителем русского языка и литературы Ширяевой С.А. были разработаны и проведены классные часы «Святая Любовь» и  «Сказание о земле Липецкой», которые являются  итогом моей работы по самообразованию.</w:t>
      </w:r>
    </w:p>
    <w:p>
      <w:pPr>
        <w:pStyle w:val="Normal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ой взгляд, современный учитель должен активно применять педагогику сотрудничества, а также использовать разнообразные методические приёмы, в том числе игровые ситуации, ролевые игры и театрализованные представления для успешного овладения школьным предметом</w:t>
      </w:r>
    </w:p>
    <w:p>
      <w:pPr>
        <w:pStyle w:val="Normal"/>
        <w:ind w:left="-53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0:52:00Z</dcterms:created>
  <dc:creator>Ученик</dc:creator>
  <dc:description/>
  <cp:keywords/>
  <dc:language>en-US</dc:language>
  <cp:lastModifiedBy>Данил</cp:lastModifiedBy>
  <dcterms:modified xsi:type="dcterms:W3CDTF">2023-07-03T04:03:00Z</dcterms:modified>
  <cp:revision>9</cp:revision>
  <dc:subject/>
  <dc:title>Самообразование как …</dc:title>
</cp:coreProperties>
</file>