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спект   Кубанского часа  в подготовительной группе   по познавательному развитию на тему: «Что мы Родиной зовем?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 МАДОУ № 38: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.Н. Колесников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ить представления детей о Кубани.</w:t>
      </w:r>
    </w:p>
    <w:p>
      <w:pPr>
        <w:pStyle w:val="Style31"/>
        <w:widowControl/>
        <w:spacing w:lineRule="auto" w:line="240"/>
        <w:ind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закрепить понятие о Кубани, как о житнице России;  воспитывать патриотические чувства, любовь к родному кр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варительная рабо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рассматривание карт и иллюстраций по теме; презентац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 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 Кубань! Кубань! Под жарким южным не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убань! Кубань! Завидная судь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сть песня льется над кубанским не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пусть звенят кубанские хлеб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Любуйтесь хлебом на рушнике Куб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шеничный, сдобный, богатырский хле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Хлеб да соль вам, дорогие г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тведайте нашего кубанского карава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ша Кубань очень древняя земля. На протяжении многих тысячелетий имеет и хранит она свои особенные тайны. Их особенность в том, что нет у нашей матушки России земли плодородней, чем кубанская. А плодородна она потому, что много солнца на Кубани, которое своими лу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ревает землю, теплых дождей, которые поют ее водой. И работают на этой земле трудолюбивые лю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авайте вспомним и назовем профессии всех тружеников Куба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Трактористы, комбайнеры, агрономы, садоводы, овощеводы, водители, летч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и в одной точке земного шара нет такого разнообразия растений, как в нашем Краснодарском крае. И вы мне поможете назвать эти растения. Вспомните овощи, фрукты, травы и дерев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Акация, липа, тополь, яблоня, слива, туя, елка, сосна, одуванчики, тюльпаны, лютики, огурцы, помидоры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И так мы можем называть долго – дол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Но самое большое богатство – это наша пшеница, с тяжелыми, буйными колосьями. Издревле, на Кубани, люди восславляли хлеб. Пели о нем песни, водили хоро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одят хоровод. «Откуда хлебушек беретс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о не только хлебом богатырским славится наша Кубань, а еще и пышными сад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 В садах растут - яблоки, груши, вишни, сли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В огородах созреваю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апуста, морковка, свекла, огур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И слагает народ песни и стихи, легенды и загадки о богатстве наше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Наша Кубань богата овощами. Что нужно для того чтобы быть здоровы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Чтоб здоровым, сильным бы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до овощи люби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 без исключень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этом нет сомнен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асна деви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дит в темниц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коса на улиц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Морковь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о одёжек –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FFFFF" w:val="clear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все –  без застежек.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Капуста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я сахарной зовусь,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т дождя я не размокла,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а, кругла, сладка на вкус,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и вы, кто я?..  (Свекла)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дит дед, во сто шуб одет.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FFFFF" w:val="clear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то его раздевает, тот слезы проливает.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Лук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Летом – в огороде,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  <w:shd w:fill="FFFFFF" w:val="clear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Свежие, зеленые,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  <w:shd w:fill="FFFFFF" w:val="clear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А зимою – в бочке,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  <w:shd w:fill="FFFFFF" w:val="clear"/>
        </w:rPr>
        <w:t> </w:t>
      </w:r>
    </w:p>
    <w:p>
      <w:pPr>
        <w:pStyle w:val="Style14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Крепкие, соленые.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(Огурцы)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  <w:shd w:fill="FFFFFF" w:val="clear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В огороде вырастаю.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  <w:shd w:fill="FFFFFF" w:val="clear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А когда я созреваю,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  <w:shd w:fill="FFFFFF" w:val="clear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Варят из меня томат,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  <w:shd w:fill="FFFFFF" w:val="clear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В щи кладут и так едят.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  <w:shd w:fill="FFFFFF" w:val="clear"/>
        </w:rPr>
        <w:t>(Помидор)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  <w:shd w:fill="FFFFFF" w:val="clear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, какая дал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ез конца и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ечка тихая звучи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 камышах вздых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Ширь полей, размах степ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накомая карт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олько нет тебя ми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убанская равн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И бегу по этой равнине много маленьких речушек. Начинают они свой бег из Кавказских гор, находящихся на юге нашего края. Впадают в реку Кубань, делая ее большой и полноводной. Перевозят по нашей реке Кубань грузы и пассажиров. Начиная свой бег из Кавказских гор, протекая по Азово – Кубанской равнине, Кубань впадает в Азовское море. Оно богато рыбой. Давайте назовем како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Судак, щука, окунь, осетр, карась, карп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Кубанские леса богаты растительным и животным миром  из большого разнообразия дерева  изготавливают  мебель и т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ие звери и птицы живут на Кубан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оси, медведи, зайцы, лисы, зубры, волки, олени, кабаны. Цапли, пеликаны, дятлы, синицы, воробьи, голуби, сороки,  вороны, трясогузки,  гуси дикие, лебеди и т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олодцы! Вы настоящие Кубанцы. Вот и узнали мы с вами все тайны земли Кубанской. Любите, берегите, дети, свою землю, свою Родину, охраняйте ее, заботьтесь о ней. Ведь от вашего добра земля станет еще краше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А сегодня вечером обязательно расскажите родителям о том, что мы  с вами узнали.</w:t>
      </w:r>
    </w:p>
    <w:p>
      <w:pPr>
        <w:pStyle w:val="Normal"/>
        <w:spacing w:before="0" w:after="200"/>
        <w:rPr>
          <w:rFonts w:cs="Calibri"/>
          <w:szCs w:val="28"/>
        </w:rPr>
      </w:pPr>
      <w:r>
        <w:rPr>
          <w:rFonts w:cs="Calibri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gbinding">
    <w:name w:val="ng-binding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18" w:before="0" w:after="0"/>
      <w:ind w:firstLine="571"/>
      <w:jc w:val="both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24:00Z</dcterms:created>
  <dc:creator>3</dc:creator>
  <dc:description/>
  <cp:keywords/>
  <dc:language>en-US</dc:language>
  <cp:lastModifiedBy>Kovalenko</cp:lastModifiedBy>
  <cp:lastPrinted>2023-05-26T09:35:00Z</cp:lastPrinted>
  <dcterms:modified xsi:type="dcterms:W3CDTF">2023-07-04T05:42:00Z</dcterms:modified>
  <cp:revision>94</cp:revision>
  <dc:subject/>
  <dc:title/>
</cp:coreProperties>
</file>