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гра в сказки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ели: закреплять знание русских сказок, активизировать словарь, развивать коммуникативные навыки, упражнять в драматизации, в сочинении сказки с помощью воспитателя. Развивать фантазию, доставить детям радость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дравствуйте, ребята. Все скорей ко мне идите, не стесняйтесь, не ленитесь, дружно за руки возьмитесь и скорей все улыбнитесь! Ребята, я так спешила, что не поняла даже, куда это я попала? (ответы детей) А, это то место, где играют и читают сказки? А вы любите сказки? А что вы любите больше: смотреть сказку, слушать её или играть в сказку? (ответы детей) Вы мне так понравились, и скажу вам по секрету, что я не обычный взрослый, а самая настоящая волшебница, а чтобы вы убедились в этом, сейчас я продемонстрирую вам своё волшебное искусство. (показываю фокусы с музыкальным сопровождением «Появление цветка» и «Пропажа кубика»). Убедились? А зовут меня Марья-искусница, потому что я владею волшебным искусством шитья и вышивания. Оно-то и помогло мне изготовить такой волшебный фартук. 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деваю фартук свой,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нём подарок, да какой!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казки дружно в нём живут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гости вас к себе зовут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 вы думаете, с моим фартуком можно играть? (ответы детей)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бята, чтобы с ним играть, нужно сказки знать. А вы сказки знаете?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орошо. Проверим. Сказочные персонажи прислали мне сообщения, я их вам прочитаю, а вы угадайте, кто мог так написать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гра «Сказочные сообщения»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Представляете, кто-то сидел на моём стуле и сломал его! (мишутка из сказки «Три медведя»)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Я подавился бобовым зёрнышком! (петушок из сказки «Петушок и бобовое зёрнышко»)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Тяжёл камень на дно тянет, шелкова трава ноги спутала, жёлты пески на дно легли (Алёнушка из сказки «Сестрица Алёнушка и братец Иванушка») 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каждым правильным ответом достаю из кармана персонажа – медведя, петуха, девочку и прикрепляю на фартук, а детям предлагаю показать движения этого персонажа под музыкальное сопровождение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жу я, что сказки вы знаете, а со мной в сказку поиграете?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так, представленье начинается,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</w:rPr>
        <w:t>В гости сказка к вам является! (Раздаю детям оставшихся персонажей – на выбор и предлагаю сочинить сказку, затрудняющимся помогаю опорными словами)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шей сказочке конец, а кто играл – тот молодец!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акая у вас богатая фантазия! Я бы такого точно не сочинила. Ребята, вы уже воспитанники старшей группы, а помните ли вы, какое сейчас время года? А можете ли вы назвать сказки, действие в которых происходит в это время года? (например, зимой) А в каких сказках действие происходит в другое время года? (летом, например) Как вы думаете, персонажам из летних сказок, хотелось бы узнать, что такое зима? Вы, например, зимой во что любите играть? Что любите делать?  Я предлагаю вам познакомить персонажей летних сказок с зимней забавой – снежки. Для этого вы разделитесь на две команды с помощью считалки, например, «Три поросёнка» и «Буратино». («по волшебству» из фартука появляются карточки с изображением этих героев) Вот вам и снежки (листы бумаги, которые надо смять и использовать вместо снежков). Как только услышите музыку, начинайте забаву, а закончится она – и вы заканчивайте. (Игра «Перестрелка») 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Что ж, после такой схватки неплохо бы и отдохнуть. Знаете, ведь я попала к вам, когда спешила в гости к своим сказочным друзьям. Они дали мне свои адреса, а Баба-Яга наколдовала и все их имена в моей записной книжке перепутались. Помогите мне, пожалуйста вспомнить, кто есть кто. 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гра «Неправильные имена»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рошечка-горошечка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ратец козлёночек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силиса преглупая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ар-муха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аревна-жаба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ивка-мурка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мей равниныч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аба-бяка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к это она специально мне себя записала, чтобы я попала не туда! Спасибо, ребята, что помогли мне. Теперь у меня такое хорошее настроение!.. А у вас? Что сегодня было для вас самым необычным? Мне кажется, вас уже ждут, а мне пора, ведь взрослые меня видеть не должны. Всё, что было удивительно для вас, расскажите сегодня своим товарищам, чтобы порадовать и их! До свидания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6">
    <w:name w:val="c6"/>
    <w:basedOn w:val="Style14"/>
    <w:qFormat/>
    <w:rPr/>
  </w:style>
  <w:style w:type="character" w:styleId="C7">
    <w:name w:val="c7"/>
    <w:basedOn w:val="Style14"/>
    <w:qFormat/>
    <w:rPr/>
  </w:style>
  <w:style w:type="character" w:styleId="C7c11">
    <w:name w:val="c7 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7:31:00Z</dcterms:created>
  <dc:creator>Admin</dc:creator>
  <dc:description/>
  <cp:keywords/>
  <dc:language>en-US</dc:language>
  <cp:lastModifiedBy>Admin</cp:lastModifiedBy>
  <dcterms:modified xsi:type="dcterms:W3CDTF">2022-11-30T07:32:00Z</dcterms:modified>
  <cp:revision>1</cp:revision>
  <dc:subject/>
  <dc:title>Игра в сказки</dc:title>
</cp:coreProperties>
</file>