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- Составление творческих рассказов по картине</w:t>
      </w:r>
    </w:p>
    <w:p>
      <w:pPr>
        <w:pStyle w:val="21"/>
        <w:spacing w:lineRule="auto" w:line="240"/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0515</wp:posOffset>
                </wp:positionH>
                <wp:positionV relativeFrom="paragraph">
                  <wp:posOffset>81280</wp:posOffset>
                </wp:positionV>
                <wp:extent cx="1550670" cy="1267460"/>
                <wp:effectExtent l="5715" t="10160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12675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24.45pt;margin-top:6.4pt;width:122.05pt;height:99.7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Шаг первый: дели! – волшебник «Дели»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Найди все части картинки!”</w:t>
      </w:r>
      <w:r>
        <w:rPr>
          <w:rFonts w:cs="Times New Roman" w:ascii="Times New Roman" w:hAnsi="Times New Roman"/>
          <w:sz w:val="28"/>
          <w:szCs w:val="28"/>
        </w:rPr>
        <w:t xml:space="preserve"> Выделяются объекты, изображенные на картине. Степень подробности может быть разной: максимально подробной (с выделением всех объектов и их деталей), подробной (выделение основных и второстепенных объектов без деталей) и неподробной (выделение только главных объектов) Логопед схематично изображает все названное на доске и обводит кружочками, соблюдая расположение объекта на картин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определения состава картины быстро перечислить все названное, начиная с главного. (Обращение идет не только к памяти ребенка, но и к считыванию модельных обозначений.)</w:t>
      </w:r>
    </w:p>
    <w:p>
      <w:pPr>
        <w:pStyle w:val="21"/>
        <w:spacing w:lineRule="auto" w:line="240"/>
        <w:ind w:left="283" w:firstLine="709"/>
        <w:jc w:val="both"/>
        <w:rPr>
          <w:b/>
          <w:b/>
          <w:b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365885" cy="1478915"/>
            <wp:effectExtent l="0" t="0" r="0" b="0"/>
            <wp:wrapNone/>
            <wp:docPr id="2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27" t="-9326" r="-10127" b="-9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478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Шаг второй: соединяй! - волшебник «Объединяй»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5025</wp:posOffset>
                </wp:positionH>
                <wp:positionV relativeFrom="paragraph">
                  <wp:posOffset>249555</wp:posOffset>
                </wp:positionV>
                <wp:extent cx="106045" cy="30099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300960"/>
                        </a:xfrm>
                        <a:custGeom>
                          <a:avLst/>
                          <a:gdLst>
                            <a:gd name="textAreaLeft" fmla="*/ 17640 w 60120"/>
                            <a:gd name="textAreaRight" fmla="*/ 60480 w 60120"/>
                            <a:gd name="textAreaTop" fmla="*/ 6840 h 170640"/>
                            <a:gd name="textAreaBottom" fmla="*/ 163800 h 17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5.75pt;margin-top:19.65pt;width:8.3pt;height:23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Найди два кружочка на доске, которые, на твой взгляд, стоит соединить! Объясни, какая между ними связь!”</w:t>
      </w:r>
    </w:p>
    <w:p>
      <w:pPr>
        <w:pStyle w:val="Style16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шаг нацелен на связность речи. Соединяя два предмета действием, дети образуют полные предложения. Найденные ранее детали теперь используются для нахождения связей, и описание получается очень подробным.</w:t>
      </w:r>
    </w:p>
    <w:p>
      <w:pPr>
        <w:pStyle w:val="21"/>
        <w:spacing w:lineRule="auto" w:line="240"/>
        <w:ind w:left="283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21"/>
        <w:spacing w:lineRule="auto" w:line="240"/>
        <w:ind w:lef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г третий: войди в картинку!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57910" cy="124841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81" t="8239" r="12798" b="12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248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Что ты видишь, слышишь, чувствуешь?”   Волшебники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слыш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вижу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6645</wp:posOffset>
                </wp:positionH>
                <wp:positionV relativeFrom="paragraph">
                  <wp:posOffset>47625</wp:posOffset>
                </wp:positionV>
                <wp:extent cx="1038225" cy="1228725"/>
                <wp:effectExtent l="5080" t="16510" r="1460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228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35pt;margin-top:3.75pt;width:81.7pt;height:96.7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57910" cy="1248410"/>
            <wp:effectExtent l="0" t="0" r="0" b="0"/>
            <wp:wrapNone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60" t="-2160" r="-4860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248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«Я ощущаю лицом и рук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шаг придает рассказу образность. Он включает все каналы восприят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я с картиной, начинать речевую зарисовку с фразы: «Я слышу как…», «здесь пахнет…», «Когда я трогаю руками…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биваться описания отношения ребенка к воспринимаемому.</w:t>
      </w:r>
    </w:p>
    <w:p>
      <w:pPr>
        <w:pStyle w:val="2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21"/>
        <w:spacing w:lineRule="auto" w:line="240"/>
        <w:ind w:lef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г четвертый: отставай и забегай вперед! </w:t>
      </w:r>
    </w:p>
    <w:p>
      <w:pPr>
        <w:pStyle w:val="21"/>
        <w:spacing w:lineRule="auto" w:line="240"/>
        <w:ind w:left="28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Представь, с чего начиналась изображенная на картинке ситуация! Как шаг за шагом развивались события? Что будет потом? ”Волшебник времен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030</wp:posOffset>
                </wp:positionH>
                <wp:positionV relativeFrom="paragraph">
                  <wp:posOffset>118110</wp:posOffset>
                </wp:positionV>
                <wp:extent cx="152400" cy="1714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pt;margin-top:9.3pt;width:11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20955</wp:posOffset>
                </wp:positionV>
                <wp:extent cx="2047875" cy="371475"/>
                <wp:effectExtent l="12700" t="8255" r="1206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371520"/>
                        </a:xfrm>
                        <a:prstGeom prst="leftRightArrow">
                          <a:avLst>
                            <a:gd name="adj1" fmla="val 50000"/>
                            <a:gd name="adj2" fmla="val 1097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2.5pt;margin-top:1.65pt;width:161.2pt;height:29.2pt;mso-wrap-style:none;v-text-anchor:middle" type="_x0000_t6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сказе используются словесные обороты, характеризующие временные отрезки (было – будет, утро – вечер, весна – осень, раньше – позже, до того – после того…)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48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е надо плакать и огорчаться, если тебе достался кислый лимон, – сделай из него лимонад. И может быть, тогда в мире станет на одного несчастного человека меньше и на одного счастливого больше. Решая различные проблемы вместе с детьми, мы приближаемся к миру более гармоничному и совершенном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43445</wp:posOffset>
                </wp:positionH>
                <wp:positionV relativeFrom="paragraph">
                  <wp:posOffset>105410</wp:posOffset>
                </wp:positionV>
                <wp:extent cx="3096260" cy="59105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591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6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6"/>
                            </w:tblGrid>
                            <w:tr>
                              <w:trPr/>
                              <w:tc>
                                <w:tcPr>
                                  <w:tcW w:w="4876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ДОУ ДС г. Нижневартовс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4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ОСИН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 2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ИСПОЛЬЗОВАНИЕ ЭЛЕ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ТЕХНОЛОГИИ ТРИ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  <w:t>(ТЕОРИИ РЕШЕНИЯ ИЗОБРЕТАТЕЛЬСКИХ ЗАДА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 РАЗВИТИИ РЕЧИ СТАРШИХ ДОШКОЛЬНИКОВ С ОБЩИМ НЕДОРАЗВИТИЕМ РЕ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читель – логоп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епурнова Н.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465.4pt;mso-wrap-distance-left:9pt;mso-wrap-distance-right:9pt;mso-wrap-distance-top:0pt;mso-wrap-distance-bottom:0pt;margin-top:8.3pt;mso-position-vertical-relative:text;margin-left:570.35pt;mso-position-horizontal-relative:page">
                <v:fill opacity="0f"/>
                <v:textbox inset="0in,0in,0in,0in">
                  <w:txbxContent>
                    <w:tbl>
                      <w:tblPr>
                        <w:tblW w:w="4876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6"/>
                      </w:tblGrid>
                      <w:tr>
                        <w:trPr/>
                        <w:tc>
                          <w:tcPr>
                            <w:tcW w:w="4876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ДОУ ДС г. Нижневартов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4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«РОСИН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 2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ИСПОЛЬЗОВАНИЕ ЭЛЕМЕН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ТЕХНОЛОГИИ ТРИ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  <w:t>(ТЕОРИИ РЕШЕНИЯ ИЗОБРЕТАТЕЛЬСКИХ ЗАДАЧ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В РАЗВИТИИ РЕЧИ СТАРШИХ ДОШКОЛЬНИКОВ С ОБЩИМ НЕДОРАЗВИТИЕМ РЕЧ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читель – логопе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Чепурнова Н.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0" w:after="150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22:00Z</dcterms:created>
  <dc:creator>Admin</dc:creator>
  <dc:description/>
  <cp:keywords/>
  <dc:language>en-US</dc:language>
  <cp:lastModifiedBy>HP</cp:lastModifiedBy>
  <cp:lastPrinted>2012-03-31T12:02:00Z</cp:lastPrinted>
  <dcterms:modified xsi:type="dcterms:W3CDTF">2023-06-24T05:51:00Z</dcterms:modified>
  <cp:revision>9</cp:revision>
  <dc:subject/>
  <dc:title/>
</cp:coreProperties>
</file>