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о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твержда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методическом совете</w:t>
        <w:tab/>
        <w:tab/>
        <w:tab/>
        <w:tab/>
        <w:tab/>
        <w:tab/>
        <w:tab/>
        <w:tab/>
        <w:tab/>
        <w:t xml:space="preserve">Директор МБОУ «Излучинская ОНШ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ы</w:t>
        <w:tab/>
        <w:tab/>
        <w:tab/>
        <w:tab/>
        <w:tab/>
        <w:tab/>
        <w:tab/>
        <w:tab/>
        <w:tab/>
        <w:tab/>
        <w:tab/>
        <w:tab/>
        <w:t xml:space="preserve">_____________ Е. В. Шагвале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 » ______________ 2022 г.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Приказ №  о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.2022 г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360" w:before="0" w:after="0"/>
        <w:rPr>
          <w:rFonts w:ascii="Monotype Corsiva" w:hAnsi="Monotype Corsiva" w:cs="Monotype Corsiva"/>
          <w:b/>
          <w:b/>
          <w:bCs/>
          <w:i/>
          <w:i/>
          <w:color w:val="161908"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bCs/>
          <w:i/>
          <w:color w:val="161908"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 ТЛ  «Цифровая среда» учителей начальных классов на 2022/23 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: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ru-RU"/>
        </w:rPr>
        <w:t>Формирование цифровой образовательной среды образовательной организации в условиях реализации ФГОС»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Style w:val="Appleconvertedspace"/>
          <w:rFonts w:cs="Times New Roman" w:ascii="Times New Roman" w:hAnsi="Times New Roman"/>
          <w:bCs/>
          <w:color w:val="161908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бразовательной организации для формирования современной и безопасной цифровой образовательной среды, обеспечивающей высокое качество и доступность образования, </w:t>
      </w:r>
      <w:r>
        <w:rPr>
          <w:rFonts w:cs="Times New Roman" w:ascii="Times New Roman" w:hAnsi="Times New Roman"/>
          <w:sz w:val="28"/>
          <w:szCs w:val="28"/>
        </w:rPr>
        <w:t>профессионально-личностного роста педагога как одного из основных условий обеспечения качества образования.</w:t>
      </w:r>
    </w:p>
    <w:p>
      <w:pPr>
        <w:pStyle w:val="Normal"/>
        <w:autoSpaceDE w:val="false"/>
        <w:spacing w:lineRule="auto" w:line="240" w:before="0" w:after="6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6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ть условия для непрерывного повышения уровня профессиональной компетентности учителей и совершенствования их деятельности с учетом основных направлений инновационной работы школ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вышение компетентности педагогических кадров в области информационных и телекоммуникационных технологий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обеспечению внедрения современных образовательных технологий как значимого компонента содержания образования (цифровой образовательной среды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повышения уровня квалификации педагог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акцентировать внимание на повышении уровня самообразования каждого учителя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выявлению, изучению ценного передового педагогического опыта и его распростране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методическое сопровождение функционирующих программ и проектов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ивизировать работу  ТЛ учителей по организации исследовательской, проектной деятельности учащихся  (на цифровых носителях)</w:t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ть положительное отношение к информационным технологиям у родителей обучающихся.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СПИСОК ЧЛЕНОВ МО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13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237"/>
        <w:gridCol w:w="1276"/>
        <w:gridCol w:w="3544"/>
        <w:gridCol w:w="127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Ф.И.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та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Аттес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ласс</w:t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1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ондаренко Светла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ихайлов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ысш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орозова Ольг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окопчук Людмил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ураева Дарья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ер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Аблахатова Гульфара Самиг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амолюк И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ыналы Вера Дмит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ысш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ивер Наталь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ез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пичак Окса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ез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в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4"/>
          <w:u w:val="single"/>
          <w:lang w:eastAsia="ru-RU"/>
        </w:rPr>
      </w:pPr>
      <w:r>
        <w:rPr>
          <w:rFonts w:cs="Monotype Corsiva" w:ascii="Monotype Corsiva" w:hAnsi="Monotype Corsiva"/>
          <w:b/>
          <w:i/>
          <w:sz w:val="28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Monotype Corsiva" w:hAnsi="Monotype Corsiva" w:cs="Monotype Corsiva"/>
          <w:b/>
          <w:b/>
          <w:i/>
          <w:i/>
          <w:sz w:val="48"/>
          <w:szCs w:val="48"/>
          <w:u w:val="single"/>
          <w:lang w:eastAsia="ru-RU"/>
        </w:rPr>
      </w:pPr>
      <w:r>
        <w:rPr>
          <w:rFonts w:eastAsia="Monotype Corsiva" w:cs="Monotype Corsiva" w:ascii="Monotype Corsiva" w:hAnsi="Monotype Corsiva"/>
          <w:b/>
          <w:i/>
          <w:sz w:val="48"/>
          <w:szCs w:val="48"/>
          <w:u w:val="single"/>
          <w:lang w:eastAsia="ru-RU"/>
        </w:rPr>
        <w:t xml:space="preserve">                                                                                     </w:t>
      </w:r>
      <w:r>
        <w:rPr>
          <w:rFonts w:cs="Monotype Corsiva" w:ascii="Monotype Corsiva" w:hAnsi="Monotype Corsiva"/>
          <w:b/>
          <w:i/>
          <w:sz w:val="48"/>
          <w:szCs w:val="48"/>
          <w:u w:val="single"/>
          <w:lang w:eastAsia="ru-RU"/>
        </w:rPr>
        <w:t>Планирование работы</w:t>
      </w:r>
      <w:r>
        <w:rPr>
          <w:rFonts w:cs="Monotype Corsiva" w:ascii="Monotype Corsiva" w:hAnsi="Monotype Corsiva"/>
          <w:b/>
          <w:bCs/>
          <w:i/>
          <w:sz w:val="48"/>
          <w:szCs w:val="48"/>
          <w:u w:val="single"/>
          <w:lang w:eastAsia="ru-RU"/>
        </w:rPr>
        <w:t> </w:t>
      </w:r>
    </w:p>
    <w:tbl>
      <w:tblPr>
        <w:tblW w:w="15276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877"/>
        <w:gridCol w:w="3510"/>
      </w:tblGrid>
      <w:tr>
        <w:trPr/>
        <w:tc>
          <w:tcPr>
            <w:tcW w:w="98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одержание работы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роки</w:t>
            </w:r>
          </w:p>
        </w:tc>
        <w:tc>
          <w:tcPr>
            <w:tcW w:w="3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седание № 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Организационное заседа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опросы для обсуждени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рректировка и утверждение  плана работы ТЛ « Цифровая среда»  на 2022/2023учебный г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лавные задачи проекта Цифровая образовательная среда до 2024 го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накомство с перечнем сайтов, разрешенных к использованию.</w:t>
            </w:r>
          </w:p>
          <w:p>
            <w:pPr>
              <w:pStyle w:val="Style16"/>
              <w:rPr>
                <w:rFonts w:ascii="Times New Roman" w:hAnsi="Times New Roman" w:eastAsia="Cambria" w:cs="Times New Roman"/>
                <w:color w:val="000000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4.Сайт школы. Информационная наполняемость сайта.</w:t>
            </w:r>
          </w:p>
          <w:p>
            <w:pPr>
              <w:pStyle w:val="Style16"/>
              <w:rPr>
                <w:rFonts w:ascii="Times New Roman" w:hAnsi="Times New Roman" w:eastAsia="Cambria" w:cs="Times New Roman"/>
                <w:color w:val="000000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5.Цифровая трансформация. Что это?</w:t>
            </w:r>
          </w:p>
          <w:p>
            <w:pPr>
              <w:pStyle w:val="Style16"/>
              <w:rPr>
                <w:rFonts w:ascii="Times New Roman" w:hAnsi="Times New Roman" w:eastAsia="Cambria" w:cs="Times New Roman"/>
                <w:color w:val="000000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  <w:t>6.Введение киноуроков в школе.</w:t>
            </w:r>
          </w:p>
          <w:p>
            <w:pPr>
              <w:pStyle w:val="Style16"/>
              <w:rPr>
                <w:rFonts w:ascii="Times New Roman" w:hAnsi="Times New Roman" w:eastAsia="Cambria" w:cs="Times New Roman"/>
                <w:color w:val="000000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юк И.В.</w:t>
              <w:br/>
              <w:t>Михайлова Е.Н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Ю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9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Заседание№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9" w:hanging="0"/>
              <w:rPr>
                <w:rFonts w:ascii="Times New Roman" w:hAnsi="Times New Roman" w:eastAsia="Cambria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Тема: </w:t>
            </w:r>
            <w:r>
              <w:rPr>
                <w:rFonts w:eastAsia="Cambria" w:cs="Cambria" w:ascii="Cambria" w:hAnsi="Cambria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 Безопасность в сети интернет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9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en-US"/>
              </w:rPr>
              <w:t xml:space="preserve">Вопросы для обсужде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9" w:hanging="0"/>
              <w:rPr>
                <w:rFonts w:ascii="Times New Roman" w:hAnsi="Times New Roman" w:eastAsia="Cambria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. Информационная безопасность детей: социальные и технологические аспекты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9" w:hanging="0"/>
              <w:rPr>
                <w:rFonts w:ascii="Times New Roman" w:hAnsi="Times New Roman" w:eastAsia="Cambria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Что такое фишинг? Фрейпинг. Основные цели фрейпинг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9" w:hanging="0"/>
              <w:rPr>
                <w:rFonts w:ascii="Times New Roman" w:hAnsi="Times New Roman" w:eastAsia="Cambria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Компьютерные вирусы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9" w:hanging="0"/>
              <w:rPr>
                <w:rFonts w:ascii="Times New Roman" w:hAnsi="Times New Roman" w:eastAsia="Cambria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.Игровая зависимость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9" w:hanging="0"/>
              <w:rPr>
                <w:rFonts w:ascii="Times New Roman" w:hAnsi="Times New Roman" w:eastAsia="Cambria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Овершаринг. Кирербуллинг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9" w:hanging="0"/>
              <w:rPr>
                <w:rFonts w:ascii="Times New Roman" w:hAnsi="Times New Roman" w:eastAsia="Cambria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. Алгоритмы безопасного использования сети интерн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mbria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- ноябрь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юк И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Е.Н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Ю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9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Текущ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дивидуальные консультации для учителей по работе с онлайн-платфор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бинары   по теме « Безопасность в сети интер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Ю.В.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юк И.В.</w:t>
            </w:r>
          </w:p>
        </w:tc>
      </w:tr>
      <w:tr>
        <w:trPr/>
        <w:tc>
          <w:tcPr>
            <w:tcW w:w="9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Заседание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ема: « Применение цифровых образовательных технологий на уроках в начальных классах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образовательные ресурсы в новой реальности цифровой трансформации урочной деятельности начальной школ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и и особенности использования ресурсов shop-akbook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ервиса LearningApps.org (создание мультимедийных интерактивных упражнений) на уроках  и при подготовке домашних зада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овременных технологий на занятиях по изобразитель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терактивной тетради Skysmart на уроках с целью повышения интереса обучающихся к изучению предмета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С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аева Д.С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ер Н.Н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юк И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Ю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чак О.А.</w:t>
            </w:r>
          </w:p>
        </w:tc>
      </w:tr>
      <w:tr>
        <w:trPr/>
        <w:tc>
          <w:tcPr>
            <w:tcW w:w="9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Текущая рабо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омощь учителям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юк И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Ю.В.</w:t>
            </w:r>
          </w:p>
        </w:tc>
      </w:tr>
      <w:tr>
        <w:trPr/>
        <w:tc>
          <w:tcPr>
            <w:tcW w:w="9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Заседание № 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«Ещё раз о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зможностях  интерактивной доски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en-US"/>
              </w:rPr>
              <w:t xml:space="preserve">Вопросы для обсуждени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.Работа с интерактивной доской. Советы учител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mar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технологии в образ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Методы работы с интерактивной до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Фрагменты уроков с использование интерактивной доски (разные приёмы)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лахатова Г.С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ва Е.Н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юк И.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</w:tr>
      <w:tr>
        <w:trPr>
          <w:trHeight w:val="694" w:hRule="atLeast"/>
        </w:trPr>
        <w:tc>
          <w:tcPr>
            <w:tcW w:w="98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Текущ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с одаренными детьми. Участие в международных конкурсах и олимпиадах.(дистанцион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Пополнение «копилки уроков»  с использованием Э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Составление памятки для родителей по работе на образовательных платформах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 апрель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 предметники</w:t>
            </w:r>
          </w:p>
        </w:tc>
      </w:tr>
      <w:tr>
        <w:trPr/>
        <w:tc>
          <w:tcPr>
            <w:tcW w:w="98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Заседание № 5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стижения и нерешенные проблемы  ТЛ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 проанализировать результаты деятельности ТЛ, определить проблемы и пути их коррек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Анализ работы  ТЛ « Цифровая среда» за 2022 -2023 учебный год. Определение проблем, требующих решения в новом учебном год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бсуждение плана работы ТЛ на 2023/24 учебный год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нкетирование учител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Методическая копилка»-обзор методических находок учителей в работе с цифровыми ресурсами и образовательными платформ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юк И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 С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Е.Н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Ю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уководитель ТЛ                                                                                                                                        Самолюк И.В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color w:val="444444"/>
      <w:sz w:val="18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3:00Z</dcterms:created>
  <dc:creator>Эмма</dc:creator>
  <dc:description/>
  <cp:keywords/>
  <dc:language>en-US</dc:language>
  <cp:lastModifiedBy>User</cp:lastModifiedBy>
  <dcterms:modified xsi:type="dcterms:W3CDTF">2023-07-04T17:13:00Z</dcterms:modified>
  <cp:revision>14</cp:revision>
  <dc:subject/>
  <dc:title>План работы МО учителей начальных классов на 2016/17 учебный год</dc:title>
</cp:coreProperties>
</file>