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Ханты-Мансийский автономный округ-Югр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Администрация города Мегион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Департамент образования и молодежной политики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МУНИЦИПАЛЬНОЕ АВТОНОМНОЕ ДОШКОЛЬНОЕ ОБРАЗОВАТЕЛЬНОЕ УЧРЕЖД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№</w:t>
      </w:r>
      <w:r>
        <w:rPr>
          <w:rFonts w:eastAsia="Calibri"/>
          <w:b/>
          <w:lang w:eastAsia="ar-SA"/>
        </w:rPr>
        <w:t>1 «СКАЗКА» (МАДОУ №1 «Сказка»)</w:t>
      </w:r>
    </w:p>
    <w:p>
      <w:pPr>
        <w:pStyle w:val="Normal"/>
        <w:rPr>
          <w:rFonts w:eastAsia="Calibri"/>
          <w:b/>
          <w:b/>
          <w:sz w:val="24"/>
          <w:szCs w:val="16"/>
          <w:lang w:eastAsia="ar-SA"/>
        </w:rPr>
      </w:pPr>
      <w:r>
        <w:rPr>
          <w:rFonts w:eastAsia="Calibri"/>
          <w:b/>
          <w:sz w:val="24"/>
          <w:szCs w:val="16"/>
          <w:lang w:eastAsia="ar-S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КАЗ</w:t>
      </w: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01» октября 2019 г.                            г. Мегион                                                    № 189-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конкурса 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«Использование современных развивающих технологий»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годового плана работы дошкольного учреждения на 2019-2020 учебный год, в целях совершенствования знаний педагогов по актуальным вопросам развивающих технологий и повышения педагогического мастерства педагогов 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РИКАЗЫВАЮ: </w:t>
      </w:r>
    </w:p>
    <w:p>
      <w:pPr>
        <w:pStyle w:val="Normal"/>
        <w:spacing w:lineRule="atLeast" w:line="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Провести конкурс «Использование современных развивающих технологий»                с 20.11.2019 по 25.11.2019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Утвердить положение по конкурсу «Использование современных развивающих технологий» (Приложение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0"/>
        <w:jc w:val="both"/>
        <w:rPr/>
      </w:pPr>
      <w:r>
        <w:rPr>
          <w:bCs/>
          <w:sz w:val="24"/>
          <w:szCs w:val="24"/>
        </w:rPr>
        <w:tab/>
        <w:t>3.Старшему воспитателю. С.В. Чернухиной в срок до 10.10.2019 ознакомить                     с положением всех воспитателей возрастных групп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</w:t>
      </w:r>
      <w:r>
        <w:rPr>
          <w:sz w:val="24"/>
          <w:szCs w:val="24"/>
        </w:rPr>
        <w:t>Контроль за исполнение приказа возложить на заместителя заведующего                          Д.Г. Савину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                                                                                                        О.Б. Домош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сылк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дело-1 эк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 приказом ознакомлен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  <w:br/>
        <w:t>__________________/_______________________/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__________________/_______________________/</w:t>
        <w:br/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/_______________________/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приказу заведующего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от «01» октября 2019 № 189-0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br/>
        <w:t xml:space="preserve">Положение по конкурсу 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«Использование современных развивающих технологий»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положение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егламентирует статус и порядок проведения конкурса «Использование современных развивающих технологий» (далее – Конкурс), требования   к участникам и работам Конкурса, порядок их представления на Конкурс, сроки проведения Конкурса и действует до завершения конкурсных мероприятий.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spacing w:lineRule="atLeast" w:line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Цель конкурса: совершенствования знаний педагогов по актуальным вопросам развивающих технологий и повышения педагогического мастерства педагогов. 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2.2. Задачи конкурса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2.2.1. Содействовать распространению лучшего опыта работы педагогов дошкольного учреждения в вопросах развивающих технологий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Способствовать формированию у педагогов навыков профессионального самообразования. 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2.2.3. Выявление и поддержка педагогических инициати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ие в конкурс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 Для участия в конкурсе приглашаются педагоги всех возрастных групп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конкурс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1.</w:t>
      </w:r>
      <w:r>
        <w:rPr/>
        <w:t xml:space="preserve"> </w:t>
      </w:r>
      <w:r>
        <w:rPr>
          <w:bCs/>
          <w:sz w:val="24"/>
          <w:szCs w:val="24"/>
        </w:rPr>
        <w:t xml:space="preserve">Конкурс проводится с 20.11.2019 по 25.11.2019.  в рамках диалоговой площадки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 Подведение итогов конкурса 25.11.2019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 Итоги конкурса будут озвучены на педагогическом совете 26.11.2019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словия и требования конкурс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 Конкурс проводится в 4 номинациях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оминация «Методическая разработка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оминация «Педагогический проект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оминация «Презентация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оминация «Диалог с семьей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2. Требования к содержанию и оформлению конкурсных материалов, критерии оценки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1. Номинация «</w:t>
      </w:r>
      <w:r>
        <w:rPr>
          <w:bCs/>
          <w:sz w:val="24"/>
          <w:szCs w:val="24"/>
          <w:u w:val="single"/>
        </w:rPr>
        <w:t>Методическая разработка»</w:t>
      </w:r>
      <w:r>
        <w:rPr>
          <w:bCs/>
          <w:sz w:val="24"/>
          <w:szCs w:val="24"/>
        </w:rPr>
        <w:t xml:space="preserve"> представляется на бумажном носителе                         и в печатном виде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а должна быть выполнена в формате Microsoft Word, шрифт – 14 (Times New Roman), не более 3 листов формата А4. В методической разработке должны быть учтены принципы построения образовательного процесса с учетом ФГОС и построение образовательного процесса на адекватных возрасту формах работы с детьми. Все методические разработки должны отражать использование педагогом современных развивающих технологий, а также представлять собою оригинальные авторские материалы, ранее не публиковавшиеся в российских педагогических изданиях.  Требования к оформлению методической разработки смотреть в Приложении 1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2.1.1. Критерии оценки методической разработк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Соответствие заданной тематике (0-3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ворческий подход к созданию разработки (0-8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Самостоятельность в разработке темы (0-10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актикоориентированность материалов (0-7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Соблюдение требований к оформлению методической разработки (0-3 баллов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2.2. </w:t>
      </w:r>
      <w:r>
        <w:rPr>
          <w:bCs/>
          <w:sz w:val="24"/>
          <w:szCs w:val="24"/>
          <w:u w:val="single"/>
        </w:rPr>
        <w:t>Номинация «Педагогический проект»</w:t>
      </w:r>
      <w:r>
        <w:rPr>
          <w:bCs/>
          <w:sz w:val="24"/>
          <w:szCs w:val="24"/>
        </w:rPr>
        <w:t xml:space="preserve"> представляется на бумажном носителе                       и в электронном виде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роект должен быть выполнен в формате Microsoft Word, шрифт – 14 (Times New Roman). Количество листов не ограничено.  К участию в конкурсе допускаются только авторские разработки проектов по всем образовательным областям, но отражающие современные развивающие технологии. На Конкурс могут быть представлены как уже реализованные, так и предлагаемые автором к реализации проекты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курсные материалы должны быть оформлены в соответствии с требованиями, указанными в Приложении 2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Описание проектной идеи должно содержать (методический паспорт проекта)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название проекта, автор(ы) проект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возраст детей, на которых рассчитан проект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вид проекта (по продолжительности, по типу (творческий, исследовательский, игровой, информационный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цели проект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задачи проекта (педагогические и детские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ресурсы и оборудование необходимые для реализации проект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аннотация (актуальность проекта, краткое содержание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редполагаемые продукты проекта (результаты должны находиться в логической связи                 с задачами проекта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график работы над проектом (этап- сроки- содержание = план мероприятий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ключевые мероприятия проекта: СООД, развлечения, викторины, конкурсы и др.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литература (ссылки на использованные, а также рекомендуемые источники информации).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  <w:szCs w:val="24"/>
        </w:rPr>
        <w:t>5.2.2.1.</w:t>
      </w:r>
      <w:r>
        <w:rPr/>
        <w:t xml:space="preserve"> </w:t>
      </w:r>
      <w:r>
        <w:rPr>
          <w:sz w:val="24"/>
        </w:rPr>
        <w:t xml:space="preserve">Критерии оценки конкурсных проектов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уникальность (выбор проблемы, поиск нового подхода к её решению), (0-8 баллов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результативность (ожидаемые результаты, их соответствие заявленным целям                                и механизму реализации), (0-5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перспективность развития проекта (0-6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механизм реализации (соответствие этапов проекта и возможности решения заявленной проблемы), (0-8 баллов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2.3. </w:t>
      </w:r>
      <w:r>
        <w:rPr>
          <w:bCs/>
          <w:sz w:val="24"/>
          <w:szCs w:val="24"/>
          <w:u w:val="single"/>
        </w:rPr>
        <w:t>Номинация «Презентация».</w:t>
      </w:r>
      <w:r>
        <w:rPr>
          <w:bCs/>
          <w:sz w:val="24"/>
          <w:szCs w:val="24"/>
        </w:rPr>
        <w:t xml:space="preserve"> Презентация должна быть выполнена в соответствии                со структуро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итульный слайд с названием групп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эмблема групп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девиз групп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информация о педагоге (Ф.И.О., фото, образование, педагогический стаж, категория, достижения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ото среды по теме презентац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формация о современных развивающих технологиях используемые педагогом в работе с детьм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ото мероприятий (СООД, совместная, самостоятельная, и т.д.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желанию можно добавлять слайды с другой информацией на усмотрение участник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2.3.1. Критерии оценки материалов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четкость структуры (0-3 баллов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содержательная наполненность (0-8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культура оформления (0-3 балл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технологичность (готовность к трансляции), (0-3 баллов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5.2.4. </w:t>
      </w:r>
      <w:r>
        <w:rPr>
          <w:bCs/>
          <w:sz w:val="24"/>
          <w:szCs w:val="24"/>
          <w:u w:val="single"/>
        </w:rPr>
        <w:t xml:space="preserve">Номинация «Диалог с родителями». </w:t>
      </w:r>
      <w:r>
        <w:rPr>
          <w:bCs/>
          <w:sz w:val="24"/>
          <w:szCs w:val="24"/>
        </w:rPr>
        <w:t>На конкурс предоставляется любое мероприятия с родителями, использования в воспитательно-образовательной работе современных развивающих технологий. На конкурс заранее представляется в электронном и печатном виде сценарий проводимого мероприят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Сценарий должен обязательно иметь следующие части: заголовок, анонс, основная часть конкурсной работы. Заголовок – это сокращенное название описываемого мероприятия.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Анонс должен содержать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а) Форму проведения мероприят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б) Дату провед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) Ф.И.О. автора мероприят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) Возрастную группу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ая часть конкурсной работы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а) цель и задачи проводимого мероприятия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б) предварительная работа к данному мероприятию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) использование наглядного материал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) подробное описание хода мероприяти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5.2.4.1. Критерии оценки материалов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наличие сценария мероприятия (грамотность, наличие авторства, подробное описание                     в соответствии с требованиями данного положения), (0-10 баллов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целесообразность содержания описанной темы, касающейся воспитательно – образовательной деятельности данного возраста (теоретический и практический аспект), (0-10 баллов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использование инновационных форм и методов работы с родителями (0-10 баллов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взаимодействие родителей друг с другом и с воспитателем (0-10 баллов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активность и заинтересованность родителей (0-10 баллов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оригинальность организации мероприятия (0-5 баллов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динамичность и насыщенность мероприятия (0-5 баллов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юри конкурс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7.1.В состав жюри конкурса входя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Домошенко Ольга Борисовна-заведующий МАДОУ №1 «Сказк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Чернухина Светлана Викторовна – старший воспитатель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Валеева Надежда Константиновна – воспитатель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едение итогов конкурса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7.1. Итоги конкурса подводятся членами жюр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7.2. Победители награждаются грамотам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ИТУЛЬНЫЙ ЛИС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звание учреждени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ЗВАНИЕ МЕТОДИЧЕСКОЙ РАЗРАБОТК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кого ориентирована разработ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ЗВАНИЕ КОНКУРСА И НОМИНАЦ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лжность и ФИО разработчика </w:t>
      </w:r>
    </w:p>
    <w:p>
      <w:pPr>
        <w:pStyle w:val="Normal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4"/>
        </w:rPr>
      </w:pPr>
      <w:r>
        <w:rPr>
          <w:b/>
          <w:bCs/>
          <w:i/>
          <w:sz w:val="36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гион 20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center"/>
        <w:rPr>
          <w:sz w:val="22"/>
        </w:rPr>
      </w:pPr>
      <w:r>
        <w:rPr>
          <w:bCs/>
          <w:iCs/>
          <w:szCs w:val="27"/>
        </w:rPr>
        <w:t>Требования к оформлению проектов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bCs/>
          <w:i/>
          <w:iCs/>
          <w:szCs w:val="27"/>
        </w:rPr>
        <w:t>Титульный лист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Полное название учреждения; название проекта, тип проекта, временные рамки проекта, автор проекта (Ф.И.О. полностью, занимаемая должность, квалификационная категория)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bCs/>
          <w:i/>
          <w:iCs/>
          <w:szCs w:val="27"/>
        </w:rPr>
        <w:t>Краткая аннотация проекта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Краткое изложение проекта, повторяющее все его части. Описывается – кто будет выполнять проект, почему и кому нужен проект, каковы его цели и задачи, что получится в результате, сколько времени проект будет продолжаться, сколько потребуется ресурсов (около 1 стр.)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bCs/>
          <w:i/>
          <w:iCs/>
          <w:szCs w:val="27"/>
        </w:rPr>
        <w:t>Актуальность проекта. Постановка проблемы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Описывается – почему возникла необходимость в выполнении проекта, какую проблему он решает. Проблема должна быть сформулирована с точки зрения тех, чьим нуждам служит проект и подтверждена статистикой, ссылками на авторитеты в данной области, ключевыми литературными источниками (не более 1-1,5 стр.)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bCs/>
          <w:i/>
          <w:iCs/>
          <w:szCs w:val="27"/>
        </w:rPr>
        <w:t>Цели и задачи проекта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Цель описывает предполагаемые итоги выполнения проекта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Задачи – конкретные, реалистичные, поддающиеся измерению «частные» результаты, направленные на общую цель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bCs/>
          <w:i/>
          <w:iCs/>
          <w:szCs w:val="27"/>
        </w:rPr>
        <w:t>Стратегия достижения поставленных целей и задач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Что будет сделано (какие мероприятия будут осуществляться), кто будет осуществлять действия, как именно они будут осуществляться, когда, в какой последовательности. Эту часть можно представить в виде рабочего плана проекта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bCs/>
          <w:i/>
          <w:iCs/>
          <w:szCs w:val="27"/>
        </w:rPr>
        <w:t>Ожидаемые результаты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Какие конкретные результаты предполагается достичь в итоге? Что должно конкретно измениться в результате выполнения проекта.</w:t>
      </w:r>
    </w:p>
    <w:p>
      <w:pPr>
        <w:pStyle w:val="Style20"/>
        <w:spacing w:before="0" w:after="0"/>
        <w:jc w:val="both"/>
        <w:rPr>
          <w:sz w:val="22"/>
        </w:rPr>
      </w:pPr>
      <w:r>
        <w:rPr>
          <w:szCs w:val="27"/>
        </w:rPr>
        <w:t>Практическая значимость результатов.</w:t>
      </w:r>
    </w:p>
    <w:p>
      <w:pPr>
        <w:pStyle w:val="Style20"/>
        <w:shd w:fill="FFFFFF" w:val="clear"/>
        <w:spacing w:before="0" w:after="0"/>
        <w:jc w:val="both"/>
        <w:rPr>
          <w:sz w:val="22"/>
        </w:rPr>
      </w:pPr>
      <w:r>
        <w:rPr>
          <w:szCs w:val="27"/>
        </w:rPr>
        <w:t>Возможности эффективного использования результатов проекта для реализации задач по развитию образовательной среды (прогнозирование или имеющийся опыт) (0,5 – 1стр.)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ГО МАТЕРИАЛА В НОМИНАЦИИ</w:t>
      </w:r>
    </w:p>
    <w:p>
      <w:pPr>
        <w:pStyle w:val="Normal"/>
        <w:jc w:val="center"/>
        <w:rPr/>
      </w:pPr>
      <w:r>
        <w:rPr>
          <w:sz w:val="28"/>
          <w:szCs w:val="28"/>
        </w:rPr>
        <w:t>«ПЕДАГОГИЧЕСКИЙ ПРОЕК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участника конкурса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2068"/>
      </w:tblGrid>
      <w:tr>
        <w:trPr>
          <w:trHeight w:val="1745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ритерии оцен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работ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45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Четкость струк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643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тельная наполнен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81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тура оформ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чность (готовность к трансляции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8"/>
          <w:szCs w:val="28"/>
        </w:rPr>
        <w:t>ФИО члена жюри</w:t>
      </w:r>
      <w:r>
        <w:rPr>
          <w:sz w:val="22"/>
          <w:szCs w:val="24"/>
        </w:rPr>
        <w:t xml:space="preserve"> 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СВОДНАЯ ТАБЛИЦА КОНКУРС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534"/>
        <w:gridCol w:w="3535"/>
        <w:gridCol w:w="3535"/>
      </w:tblGrid>
      <w:tr>
        <w:trPr>
          <w:trHeight w:val="6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ИО конкурсант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оминац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щая сумма балл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есто </w:t>
            </w:r>
          </w:p>
        </w:tc>
      </w:tr>
      <w:tr>
        <w:trPr>
          <w:trHeight w:val="139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вашкина Татьяна Александровн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Диалог с родителями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Жук Ирина Михайловна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Диалог с родителями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уноева Т.Х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Методическая разработка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емякова Л.Н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Методическая разработка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машева Л.Н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Методическая разработка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сламбекова К.О., Амаева Н.А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Методическая разработка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кушева Н.Ю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Педагогический проект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ленченко И.А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Презентация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19:00Z</dcterms:created>
  <dc:creator>Skazka</dc:creator>
  <dc:description/>
  <cp:keywords/>
  <dc:language>en-US</dc:language>
  <cp:lastModifiedBy>Чернухина Светлана Викторовна</cp:lastModifiedBy>
  <cp:lastPrinted>2020-02-12T13:00:00Z</cp:lastPrinted>
  <dcterms:modified xsi:type="dcterms:W3CDTF">2023-07-04T02:59:00Z</dcterms:modified>
  <cp:revision>32</cp:revision>
  <dc:subject/>
  <dc:title>Российская Федерация</dc:title>
</cp:coreProperties>
</file>