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</w:t>
      </w:r>
    </w:p>
    <w:p>
      <w:pPr>
        <w:pStyle w:val="Normal"/>
        <w:jc w:val="both"/>
        <w:rPr/>
      </w:pPr>
      <w:r>
        <w:rPr>
          <w:b/>
        </w:rPr>
        <w:t xml:space="preserve">Дата: </w:t>
      </w:r>
      <w:r>
        <w:rPr/>
        <w:t xml:space="preserve"> 14. 02 2023 г.</w:t>
      </w:r>
    </w:p>
    <w:p>
      <w:pPr>
        <w:pStyle w:val="Normal"/>
        <w:jc w:val="both"/>
        <w:rPr/>
      </w:pPr>
      <w:r>
        <w:rPr>
          <w:b/>
        </w:rPr>
        <w:t xml:space="preserve">Образовательная область </w:t>
      </w:r>
      <w:r>
        <w:rPr/>
        <w:t>Речевое развитие</w:t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Подбор синонимов и антонимов.</w:t>
      </w:r>
    </w:p>
    <w:p>
      <w:pPr>
        <w:pStyle w:val="Normal"/>
        <w:jc w:val="both"/>
        <w:rPr/>
      </w:pPr>
      <w:r>
        <w:rPr>
          <w:b/>
        </w:rPr>
        <w:t>Возрастная группа:</w:t>
      </w:r>
      <w:r>
        <w:rPr/>
        <w:t xml:space="preserve"> подготовительная к школе.</w:t>
      </w:r>
    </w:p>
    <w:p>
      <w:pPr>
        <w:pStyle w:val="Normal"/>
        <w:jc w:val="both"/>
        <w:rPr>
          <w:rFonts w:cs="Arial"/>
          <w:color w:val="111111"/>
          <w:szCs w:val="27"/>
        </w:rPr>
      </w:pPr>
      <w:r>
        <w:rPr>
          <w:b/>
        </w:rPr>
        <w:t>Цель занятия:</w:t>
      </w:r>
      <w:r>
        <w:rPr/>
        <w:t xml:space="preserve"> </w:t>
      </w:r>
      <w:r>
        <w:rPr>
          <w:szCs w:val="32"/>
        </w:rPr>
        <w:t>Познакомить детей с понятиями «синонимы» и «антонимы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</w:rPr>
      </w:pPr>
      <w:r>
        <w:rPr>
          <w:b/>
        </w:rPr>
        <w:t>Задачи заняти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 xml:space="preserve">формировать умения детей подбирать слова сходные и противоположные по смыслу. </w:t>
      </w:r>
    </w:p>
    <w:p>
      <w:pPr>
        <w:pStyle w:val="Normal"/>
        <w:numPr>
          <w:ilvl w:val="0"/>
          <w:numId w:val="3"/>
        </w:numPr>
        <w:jc w:val="both"/>
        <w:rPr>
          <w:szCs w:val="32"/>
        </w:rPr>
      </w:pPr>
      <w:r>
        <w:rPr>
          <w:szCs w:val="32"/>
        </w:rPr>
        <w:t>совершенствовать умения детей составлять предложения с заданными слов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color w:val="111111"/>
          <w:szCs w:val="27"/>
        </w:rPr>
        <w:t>активизировать использование в </w:t>
      </w:r>
      <w:r>
        <w:rPr>
          <w:rFonts w:cs="Arial"/>
          <w:b/>
          <w:bCs/>
          <w:color w:val="111111"/>
          <w:szCs w:val="27"/>
        </w:rPr>
        <w:t>речи</w:t>
      </w:r>
      <w:r>
        <w:rPr>
          <w:rFonts w:cs="Arial"/>
          <w:color w:val="111111"/>
          <w:szCs w:val="27"/>
        </w:rPr>
        <w:t> прилагательных и закреплять навык согласования прилагательных с существительным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b/>
          <w:i/>
        </w:rPr>
        <w:t>развивающие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Cs/>
          <w:color w:val="111111"/>
        </w:rPr>
        <w:t>развивать связную речь развивать фонематический слух</w:t>
      </w:r>
      <w:r>
        <w:rPr>
          <w:color w:val="111111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развивать звуковую культуру речи, мелкую моторик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амять, внимание, мышление через игры и игровые упражнения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воспитывать умение детей действовать согласно словесной инструк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color w:val="333333"/>
        </w:rPr>
        <w:t>воспитывать дружественные отношения между детьми, культуру общения и по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доброжелательность, трудолюби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7962"/>
        <w:gridCol w:w="390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Этапы ОД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Действ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1. организационный момент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Ребята, чтобы хорошо говорить, что нужно зна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 xml:space="preserve">-Правильно, чтобы хорошо говорить, надо хорошо знать язык. Лучше говорит и пишет тот, кто много читает, кто внимательно слушает людей, владеющих культурной речью. Сегодня мы с вами совершим путешествие по стране слов. Там нас ожидают веселые задания, игры и головолом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32"/>
              </w:rPr>
            </w:pPr>
            <w:r>
              <w:rPr>
                <w:szCs w:val="32"/>
              </w:rPr>
              <w:t>Хотите? Тогда идем т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32"/>
              </w:rPr>
            </w:pPr>
            <w:r>
              <w:rPr>
                <w:rFonts w:eastAsia="Calibri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ети идут и садятся на коврик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2. основная часть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(Инсценировка: стук в двер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32"/>
              </w:rPr>
              <w:t xml:space="preserve">Воспитатель: </w:t>
            </w:r>
            <w:r>
              <w:rPr>
                <w:szCs w:val="32"/>
              </w:rPr>
              <w:t>Кто там? (Входят три мальчик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Первый: - Не сердитесь на нас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Второй: - Не обижай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Третий: - Не злите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32"/>
              </w:rPr>
              <w:t>Воспитатель</w:t>
            </w:r>
            <w:r>
              <w:rPr>
                <w:szCs w:val="32"/>
              </w:rPr>
              <w:t>: - Где вы бы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Первый: - Недале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Второй: - Близ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Третий: - Ря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32"/>
              </w:rPr>
              <w:t>Воспитатель</w:t>
            </w:r>
            <w:r>
              <w:rPr>
                <w:szCs w:val="32"/>
              </w:rPr>
              <w:t xml:space="preserve">: - Садитесь. А почему вы так странно отвеч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Ребята, вы ничего странного не заметили в их реч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Дети говорили ,об одном и том же, но по-раз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Оказывается, в русском языке есть слова-друзья. И хотя они и пишутся по-разному, и звучат по-разному, но обозначают одно и то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Пример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Большой – огромный – громадны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Маленький – крошечный – малюсень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- Такие слова-друзья называют еще «слова близкие  по значению» или «слова-синонимы», потому что они обозначают близкие поня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Мальчики, опоздавшие, повторите нам слова-друзья, которые вы использ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32"/>
              </w:rPr>
              <w:t xml:space="preserve">Какое слово подходит слову </w:t>
            </w:r>
            <w:r>
              <w:rPr>
                <w:b/>
                <w:szCs w:val="32"/>
              </w:rPr>
              <w:t>Сердите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Сердитесь – обижаетесь – зл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Недалеко – близко – ря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К некоторым словам можно подобрать не одно слово, близкое по значению, а несколько. Наприме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Обмануть – перехитрить – одурачить – пр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Храбрый – смелый – отважный – мужественный – бесстраш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- Если бы слов-друзей было меньше, то нам было бы скучно говорить одними и теми же словами. Послушайт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Человек бежит. Река беж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- Давайте заменим слово «бежит» в предложении «Река бежит» словом, близким по значению слову «бежит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Река бежит, бурлит, журчит, шумит, льется, катится, плы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- Как скучно звучало просто «река бежит», и как красиво получилось, когда мы использовали слова, близкие по знач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Послушайте коротенькую истори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«Пошли два медвежонка гулять, и нашли пчелиный улей. Одного медвежонка ужалила пчела, и пришел он к маме грустны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- Как еще можно про него сказать? Подберите к слову «грустный» слова, близкие по знач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А теперь послушайте стихотворение И. Токмаковой и попытайтесь отыскать в нем слова-друз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Зябнет оси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Дрожит на вет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Стынет на солныш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Мерзнет в жа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А сейчас прочитаем пословицы. В них тоже есть слова-синонимы, близкие по 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1. Спеши – не спеши, а поторапливай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2. Приятелей много, а друга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3. Переливает из пустого в порожн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- Поиграем в игру «Найди друз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К заданному слову нужно подобрать слово-друг из следующих слов. Послушайте их и выберите нуж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Алфавит                     Акку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Огонь                          Ал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Чистый                       Скак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Прыгать                      Азб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Бросать                       Пла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Красный                      Кид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(Работа у доски, дети попарно соединяют линиями слова-синонимы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Когда мы используем слова-друзья, наша речь становится точной, выразительной, яр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Физкультмину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А теперь мы разомнем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Улыбнемся, посмее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Наклоняйтесь ниже, ниж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Головой к коленям бли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А теперь вы не лен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Хорошо назад прогни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Головою покрути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Потянитесь, потяните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Вы, ребята, не уст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Сели – встали! Сели – встал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Все руками помах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И на место побежал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Горячо – холо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Много – ма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Большой – малень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Ребята, а это слова похожи друг на друга по смыслу? Можем их назвать слова – друз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- В русском языке есть не только синонимы – слова-друзья, но и слова-недруги, слова с противоположным значением. Такие слова называют еще слова-антони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Не у всех слов есть слова-недруги, слова-антонимы. Не может их быть у слов «нога», «корова», «карандаш» и многих други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Отгадайте загадку про лесную птицу и найдите в этой загадке слова, противоположные по 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Далеко мой ст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Слышится вокр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Червякам я вра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А деревьям друг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Сейчас  мы поиграем с мяч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я буду называть слова, а вы подбирайте к ним слова-недруг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горячий, широкий, злой, трусливый, конец, радость, война, ночь, высокий, тяжелый, большой, маленький, свет, приходить, новый, радоваться, бездельничать, плохо, мелко, грязно, рано, слад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Хорошо, молодц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32"/>
              </w:rPr>
              <w:t xml:space="preserve">- А теперь поиграем в </w:t>
            </w:r>
            <w:r>
              <w:rPr>
                <w:b/>
                <w:szCs w:val="32"/>
              </w:rPr>
              <w:t>«Живые сл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 xml:space="preserve">(Выходят 6 детей и берут в руки картинки из игры «Контрасты»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Давайте подумаем, какие слова обозначают эти рисунки. А теперь давайте поставим эти слова парами. Подберем слова, противоположные по значению, ант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Молодой – стар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Светло – темно. (День – ночь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Плачет – с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- Поиграем в игру «</w:t>
            </w:r>
            <w:r>
              <w:rPr>
                <w:b/>
                <w:szCs w:val="32"/>
              </w:rPr>
              <w:t>Подскажи словечк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Куст низкий, а дерево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Вагон большой, а тележка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Ночь была холодная, а день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Молоко жидкое, а сметана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32"/>
              </w:rPr>
            </w:pPr>
            <w:r>
              <w:rPr>
                <w:szCs w:val="32"/>
              </w:rPr>
              <w:t>Малина сладкая, а лимон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32"/>
              </w:rPr>
            </w:pPr>
            <w:r>
              <w:rPr>
                <w:rFonts w:eastAsia="Calibri"/>
                <w:szCs w:val="3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называют, подбирают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Дети: </w:t>
            </w:r>
            <w:r>
              <w:rPr>
                <w:szCs w:val="32"/>
              </w:rPr>
              <w:t>Печальный, невеселый, унылый, тоскливый, несчастный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32"/>
              </w:rPr>
              <w:t>Дети: Зябнет, дрожит, стынет, мерзне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  <w:t>Дети выполняют движения по текс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Дети: </w:t>
            </w:r>
            <w:r>
              <w:rPr>
                <w:szCs w:val="32"/>
              </w:rPr>
              <w:t>Дятел; пара слов «враг – друг»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Дети стоят в кругу и ловят мяч и называют с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берут картинки и подбирают слова.</w:t>
            </w:r>
          </w:p>
          <w:p>
            <w:pPr>
              <w:pStyle w:val="Normal"/>
              <w:rPr/>
            </w:pPr>
            <w:r>
              <w:rPr/>
              <w:t xml:space="preserve">Дети другие оцениваю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Дети по очереди подбирают слова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3. Заключительная часть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Воспитатель:  </w:t>
            </w:r>
            <w:r>
              <w:rPr/>
              <w:t>Ребята вам понравились наши игры? Что нового, узнали про какие слова? Что вам запомнилось?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веты детей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dstrike/>
          <w:outline/>
          <w:sz w:val="72"/>
          <w:szCs w:val="72"/>
          <w:em w:val="underDot"/>
        </w:rPr>
      </w:pPr>
      <w:r>
        <w:rPr>
          <w:dstrike/>
          <w:outline/>
          <w:sz w:val="72"/>
          <w:szCs w:val="72"/>
          <w:em w:val="underDot"/>
        </w:rPr>
      </w:r>
    </w:p>
    <w:p>
      <w:pPr>
        <w:pStyle w:val="Normal"/>
        <w:jc w:val="center"/>
        <w:rPr>
          <w:dstrike/>
          <w:outline/>
          <w:sz w:val="72"/>
          <w:szCs w:val="72"/>
          <w:em w:val="underDot"/>
        </w:rPr>
      </w:pPr>
      <w:r>
        <w:rPr>
          <w:dstrike/>
          <w:outline/>
          <w:sz w:val="72"/>
          <w:szCs w:val="72"/>
          <w:em w:val="underDot"/>
        </w:rPr>
      </w:r>
    </w:p>
    <w:p>
      <w:pPr>
        <w:pStyle w:val="Normal"/>
        <w:jc w:val="center"/>
        <w:rPr>
          <w:dstrike/>
          <w:outline/>
          <w:sz w:val="72"/>
          <w:szCs w:val="72"/>
          <w:em w:val="underDot"/>
        </w:rPr>
      </w:pPr>
      <w:r>
        <w:rPr>
          <w:dstrike/>
          <w:outline/>
          <w:sz w:val="72"/>
          <w:szCs w:val="72"/>
          <w:em w:val="underDot"/>
        </w:rPr>
      </w:r>
    </w:p>
    <w:p>
      <w:pPr>
        <w:pStyle w:val="Normal"/>
        <w:rPr>
          <w:dstrike/>
          <w:outline/>
          <w:sz w:val="72"/>
          <w:szCs w:val="72"/>
          <w:em w:val="underDot"/>
        </w:rPr>
      </w:pPr>
      <w:r>
        <w:rPr>
          <w:dstrike/>
          <w:outline/>
          <w:sz w:val="72"/>
          <w:szCs w:val="72"/>
          <w:em w:val="underDot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40:00Z</dcterms:created>
  <dc:creator>User</dc:creator>
  <dc:description/>
  <cp:keywords/>
  <dc:language>en-US</dc:language>
  <cp:lastModifiedBy>User</cp:lastModifiedBy>
  <dcterms:modified xsi:type="dcterms:W3CDTF">2006-03-02T20:40:00Z</dcterms:modified>
  <cp:revision>2</cp:revision>
  <dc:subject/>
  <dc:title>Технологическая карта </dc:title>
</cp:coreProperties>
</file>