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112"/>
        <w:gridCol w:w="4911"/>
      </w:tblGrid>
      <w:tr>
        <w:trPr>
          <w:trHeight w:val="241" w:hRule="atLeast"/>
        </w:trPr>
        <w:tc>
          <w:tcPr>
            <w:tcW w:w="44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методического объединения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</w:tc>
      </w:tr>
      <w:tr>
        <w:trPr>
          <w:trHeight w:val="241" w:hRule="atLeast"/>
        </w:trPr>
        <w:tc>
          <w:tcPr>
            <w:tcW w:w="44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й физико-математического цикл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Балагурина М.А.</w:t>
            </w:r>
          </w:p>
        </w:tc>
      </w:tr>
      <w:tr>
        <w:trPr>
          <w:trHeight w:val="249" w:hRule="atLeast"/>
        </w:trPr>
        <w:tc>
          <w:tcPr>
            <w:tcW w:w="44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от __.__.2023 г. №_  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2023</w:t>
            </w:r>
          </w:p>
        </w:tc>
      </w:tr>
      <w:tr>
        <w:trPr>
          <w:trHeight w:val="186" w:hRule="atLeast"/>
        </w:trPr>
        <w:tc>
          <w:tcPr>
            <w:tcW w:w="4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го курс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Химия и жизнь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вание курса: Химия и жизн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: 7-8 класс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итель: Краснощекова Е.И. 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. Заброды 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курс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уль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такое химия жизни (8 часов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ьное единство мира. Элементный состав неорганических и органических веществ. Химические реакции в живых организмах. Специфичность веществ и химических реакций в живых системах. Единство биохимического плана строения живых организмов. Вода – вещество жизн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ктическая работа №1 «Растворяющая способность воды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уль 2. Химия и медицина (8 часа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Йод (йодная настойка). История открытия йода. Йод в природе. Свойства йода. Биологическая роль йода. Физиологическое действие йода. Применение йода и его соединений. Средства ухода за зубами. Дезодоранты. Декоративная косметика (макияж). Духи. Помады. Кремы. Лак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уль 3. Химия в быту (10 часов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итьевая сода. Состав и свойства питьевой соды. История производства питьевой соды. Применение питьевой соды. Азбука химчистки. Техника выведения пятен. Удаление жировых пятен, пятен от ягод, фруктов, овощей и соков, крови, краски. Чистка верхней одежды, драпировок, диванов, ковров. Синтетические моющие средства. Мыло. Отбеливатели. Жесткость воды и способы ее устранения. Образование и удаление накипи. Удаление ржавчины. Средства для удаления накипи и ржавчины. Краски. Лаки. Лакокрасочные материалы, их состав и назначение. Средства для шлифовки и полировки поверхностей. Бытовые клеи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актическая работа № 2. «Использование свойств моющих веществ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дуль 4. Удобрения в сельском хозяйстве (8 часов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обрения и их классификация. Нормы и сроки внесения удобрений в почву. Средства борьбы с сорняками и вредителями сада и огорода. Стимуляторы роста и развития растений. Признаки недостатка питательных веществ. Белки, жиры, углеводы, соли. Гашение соды. Денатурация белков. Искусственная пища.</w:t>
      </w:r>
    </w:p>
    <w:p>
      <w:pPr>
        <w:pStyle w:val="Normal"/>
        <w:ind w:firstLine="73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3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обучения по данной программе, в контексте требований Федерального государственного образовательного стандарта у обучающихся будут сформированы: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ся научатся и приобретут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принципы отношения к живой и неживой природе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я в практической деятельности и повседневной жизни для объяснения химических явлений, происходящих в природе, быту и на производстве; безопасного обращения с горючими и токсичными веществами, лабораторным оборудованием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ся получат возможности для формирования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ых интересов и мотивов, направленных на изучение живой и неживой природы; интеллектуальных умений (доказывать, строить рассуждения, анализировать, сравнивать, делать выводы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ически грамотного поведения в окружающей сред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ся научатся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ть свои действия в соответствии с поставленной целью и условиями ее реализации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учебные действия в материализованной, речевой и мыслительной форме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ть инициативу действия в межличностном сотрудничеств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ся получат возможность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 различными источниками химической информации (научно-популярной литературой, справочниками), анализировать информацию, преобразовывать ее из одной формы в другую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екватно использовать речевые средства для дискуссии и аргументации своей позиции, сравнивать разные точки зрения, отстаивать свою позицию, уважительно относиться к мнению окружающих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 различными источниками химической информации (научно-популярной литературой, справочниками), анализировать информацию, преобразовывать ее из одной формы в другу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учающиеся научатся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авливать аналоги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учающиеся получат возмож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ь логические рассуждения, включающие установление причинно-следственных связ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муникативны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ся научатся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лировать собственное мнение и позици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ся получат возможность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монологической и диалогической формами реч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й результат обуч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еся должны знат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оретическое обоснование темы, представленное в работе, последовательность действий при решении экспериментальных задач, характеристики и свойства вещест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еся должны умет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выполнять экспериментальные задачи, используя последовательность действий при решении задачи, составлять характеристику и свойства веществ, соблюдать правила безопасности при обращении с препаратами.</w:t>
      </w:r>
    </w:p>
    <w:p>
      <w:pPr>
        <w:pStyle w:val="Normal"/>
        <w:spacing w:before="0" w:after="0"/>
        <w:ind w:left="-1134" w:right="-29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Тематическое планирование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851"/>
        <w:gridCol w:w="1559"/>
        <w:gridCol w:w="1701"/>
        <w:gridCol w:w="2835"/>
      </w:tblGrid>
      <w:tr>
        <w:trPr>
          <w:trHeight w:val="7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7" w:leader="none"/>
                <w:tab w:val="left" w:pos="681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ов и тем программ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ый(цифровые) образовательные ресурсы</w:t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7" w:leader="none"/>
                <w:tab w:val="left" w:pos="681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работ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дуль 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то такое химия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https://onlinetestpad.com/ru/testview/1587400-khimicheskie-veshhestva-v-zhizni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дуль 2. Химия и медиц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https://onlinetestpad.com/ru/tests/chemistry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b/>
                <w:b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дуль 3. Химия в б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eastAsia="Batang;바탕" w:cs="Times New Roman" w:ascii="Times New Roman" w:hAnsi="Times New Roman"/>
                  <w:sz w:val="28"/>
                  <w:szCs w:val="28"/>
                </w:rPr>
                <w:t>http://school-collection.edu.ru/catalog/rubr/d05469af-69bd-11db-bd13-0800200c9c11/75943/?interface=pupil&amp;class[]=50&amp;class[]=51&amp;class[]=53&amp;class[]=54&amp;subject=3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Batang;바탕" w:cs="Times New Roman" w:ascii="Times New Roman" w:hAnsi="Times New Roman"/>
                  <w:sz w:val="28"/>
                  <w:szCs w:val="28"/>
                </w:rPr>
                <w:t>http://school-collection.edu.ru/catalog/rubr/d05469af-69bd-11db-bd13-0800200c9c10/75858/?interface=pupil&amp;class[]=50&amp;class[]=51&amp;class[]=53&amp;class[]=54&amp;subject=31</w:t>
              </w:r>
            </w:hyperlink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дуль 4. Удобрения в сельском хозяй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eastAsia="Batang;바탕" w:cs="Times New Roman" w:ascii="Times New Roman" w:hAnsi="Times New Roman"/>
                  <w:sz w:val="28"/>
                  <w:szCs w:val="28"/>
                </w:rPr>
                <w:t>http://school-collection.edu.ru/catalog/rubr/d05469af-69bd-11db-bd13-0800200c9c11/75941/?interface=pupil&amp;class[]=50&amp;class[]=51&amp;class[]=53&amp;class[]=54&amp;subject=31</w:t>
              </w:r>
            </w:hyperlink>
          </w:p>
        </w:tc>
      </w:tr>
      <w:tr>
        <w:trPr>
          <w:trHeight w:val="30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ind w:left="0" w:hanging="0"/>
        <w:jc w:val="center"/>
        <w:rPr>
          <w:b/>
          <w:b/>
          <w:bCs/>
          <w:color w:val="000000"/>
          <w:szCs w:val="28"/>
        </w:rPr>
      </w:pPr>
      <w:r>
        <w:br w:type="page"/>
      </w:r>
      <w:r>
        <w:rPr>
          <w:b/>
          <w:bCs/>
          <w:color w:val="000000"/>
          <w:szCs w:val="28"/>
        </w:rPr>
        <w:t>КАЛЕНДАРНО - ТЕМАТИЧЕСКОЕ ПЛАНИРОВАНИ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8987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8"/>
        <w:gridCol w:w="3258"/>
        <w:gridCol w:w="992"/>
        <w:gridCol w:w="993"/>
        <w:gridCol w:w="957"/>
        <w:gridCol w:w="1819"/>
      </w:tblGrid>
      <w:tr>
        <w:trPr/>
        <w:tc>
          <w:tcPr>
            <w:tcW w:w="96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5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л-во часов на тему</w:t>
            </w:r>
          </w:p>
        </w:tc>
        <w:tc>
          <w:tcPr>
            <w:tcW w:w="195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1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римечание </w:t>
            </w:r>
          </w:p>
        </w:tc>
      </w:tr>
      <w:tr>
        <w:trPr>
          <w:trHeight w:val="885" w:hRule="atLeast"/>
        </w:trPr>
        <w:tc>
          <w:tcPr>
            <w:tcW w:w="96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.</w:t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987" w:type="dxa"/>
            <w:gridSpan w:val="6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дуль 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то такое химия жизни (8 часов).</w:t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имия – наука о веществах. Элементный состав неорганических и органических веществ.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тые и сложные вещества.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органические вещества.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ческие вещества.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ментарный состав неживой и живой природы. Белки, жиры, углеводы, соли.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имические реакции в живых организмах.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пецифичность веществ и химических реакций в живых системах. 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а – вещество жизни. Практическая работа № 1 «Растворяющая способность воды»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8987" w:type="dxa"/>
            <w:gridSpan w:val="6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дуль 2. Химия и медицина (8 часов).</w:t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щества в аптечке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Йод (йодная настойка). История открытия йода. Йод в природе. Свойства йода.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13" w:hRule="atLeast"/>
        </w:trPr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ологическая роль йода. Физиологическое действие йода. Применение йода и его соединений.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ая химическая помощь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ухода за зубами.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9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зодоранты. Дух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мады. Кремы. Л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дьте красивыми. Декоративная косметика (макияж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987" w:type="dxa"/>
            <w:gridSpan w:val="6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дуль 3. Химия в быту (10 часов).</w:t>
            </w:r>
          </w:p>
        </w:tc>
      </w:tr>
      <w:tr>
        <w:trPr>
          <w:trHeight w:val="1200" w:hRule="atLeast"/>
        </w:trPr>
        <w:tc>
          <w:tcPr>
            <w:tcW w:w="9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итьевая сода. Состав и свойства питьевой соды. История производства питьевой с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947" w:hRule="atLeast"/>
        </w:trPr>
        <w:tc>
          <w:tcPr>
            <w:tcW w:w="9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щества на кухне. Применение питьевой соды. Технологии приготовления пищи. Денатурация белков. Искусственная пи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9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збука химчистки. Техника выведения пят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968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имчистка на дому Удаление жировых пятен, пятен от ягод, фруктов, овощей и соков, крови, кра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тка верхней одежды, драпировок, диванов, ковров.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13" w:hRule="atLeast"/>
        </w:trPr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есткость воды и способы ее устранения. Образование и удаление накипи.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аление ржавчины. Средства для удаления накипи и ржав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68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ло. Отбелива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нтетические моющие средства и средства ухода за предметами домашнего обихода. Практическая работа №2 «Использование моющих средств»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для шлифовки и полировки поверхностей. Бытовые клеи.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87" w:type="dxa"/>
            <w:gridSpan w:val="6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дуль 4. Удобрения в сельском хозяйстве (8 часов).</w:t>
            </w:r>
          </w:p>
        </w:tc>
      </w:tr>
      <w:tr>
        <w:trPr/>
        <w:tc>
          <w:tcPr>
            <w:tcW w:w="8987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добрения и их классификация. 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рмы и сроки внесения удобрений в почву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борьбы с сорняками сада и огорода.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6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борьбы с вредителями сада и огорода.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68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имуляторы роста и развития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д и огород. Гашение извести.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2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бщение и систематизация пройденного материла. Защита проектов</w:t>
            </w:r>
          </w:p>
        </w:tc>
        <w:tc>
          <w:tcPr>
            <w:tcW w:w="9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w w:val="99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-215900</wp:posOffset>
                </wp:positionV>
                <wp:extent cx="12700" cy="1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1pt;margin-top:-17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1970</wp:posOffset>
                </wp:positionH>
                <wp:positionV relativeFrom="paragraph">
                  <wp:posOffset>-215900</wp:posOffset>
                </wp:positionV>
                <wp:extent cx="12700" cy="12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.1pt;margin-top:-17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83100</wp:posOffset>
                </wp:positionH>
                <wp:positionV relativeFrom="paragraph">
                  <wp:posOffset>-215900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3pt;margin-top:-17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-215900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5.05pt;margin-top:-17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w w:val="99"/>
          <w:sz w:val="28"/>
          <w:szCs w:val="28"/>
        </w:rPr>
      </w:pPr>
      <w:r>
        <w:rPr>
          <w:rFonts w:eastAsia="Times New Roman" w:cs="Times New Roman" w:ascii="Times New Roman" w:hAnsi="Times New Roman"/>
          <w:w w:val="99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Перечень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Перечень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d05469af-69bd-11db-bd13-0800200c9c11/75943/?interface=pupil&amp;class[]=50&amp;class[]=51&amp;class[]=53&amp;class[]=54&amp;subject=31" TargetMode="External"/><Relationship Id="rId3" Type="http://schemas.openxmlformats.org/officeDocument/2006/relationships/hyperlink" Target="http://school-collection.edu.ru/catalog/rubr/d05469af-69bd-11db-bd13-0800200c9c10/75858/?interface=pupil&amp;class[]=50&amp;class[]=51&amp;class[]=53&amp;class[]=54&amp;subject=31" TargetMode="External"/><Relationship Id="rId4" Type="http://schemas.openxmlformats.org/officeDocument/2006/relationships/hyperlink" Target="http://school-collection.edu.ru/catalog/rubr/d05469af-69bd-11db-bd13-0800200c9c11/75941/?interface=pupil&amp;class[]=50&amp;class[]=51&amp;class[]=53&amp;class[]=54&amp;subject=3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09:00Z</dcterms:created>
  <dc:creator>Ирина Митенкова</dc:creator>
  <dc:description/>
  <cp:keywords/>
  <dc:language>en-US</dc:language>
  <cp:lastModifiedBy>Каб 11</cp:lastModifiedBy>
  <dcterms:modified xsi:type="dcterms:W3CDTF">2023-07-03T10:55:00Z</dcterms:modified>
  <cp:revision>19</cp:revision>
  <dc:subject/>
  <dc:title/>
</cp:coreProperties>
</file>