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54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firstLine="454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основной образовательной программе</w:t>
      </w:r>
    </w:p>
    <w:p>
      <w:pPr>
        <w:pStyle w:val="Normal"/>
        <w:spacing w:lineRule="auto" w:line="240" w:before="0" w:after="0"/>
        <w:ind w:firstLine="454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чального общего образования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каз №359ос от 11.06.2021г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vanish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vanish/>
          <w:color w:val="000000"/>
          <w:sz w:val="27"/>
          <w:szCs w:val="27"/>
          <w:lang w:eastAsia="ru-RU"/>
        </w:rPr>
      </w:r>
    </w:p>
    <w:tbl>
      <w:tblPr>
        <w:tblW w:w="12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  <w:gridCol w:w="3402"/>
      </w:tblGrid>
      <w:tr>
        <w:trPr/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Тюменская 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Ханты-Мансийский автономный округ – Ю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Нижневарт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«Новоаганская  общеобразовательная средняя школа имени маршала Советского Союза Г.К. Жук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чая программ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по внеурочной деятельности «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u w:val="single"/>
          <w:lang w:eastAsia="ru-RU"/>
        </w:rPr>
        <w:t>Умники и умницы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для   4а 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началь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54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2021/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оставитель: Сурикова Вероника Серге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читель   начальных  классов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.г.т. Новоаганск, 2021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1.Пояснительная записка. 1.Пояснительная записк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>Рабочая программа по курсу внеурочной деятельности «Умники и умницы» для 4 класса разработана в соответствии с требованиями, изложенными в следующих документах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на основе программы развития познавательных способностей учащихся младших классов Н.А. Криволаповой, И.Ю. Цибаевой «Умники и умницы» (модифицированной), с использованием   методического пособия О. Холодовой «Юным умникам и умницам». – Москва: РОСТ книга, 2013 г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>-</w:t>
      </w:r>
      <w:r>
        <w:rPr>
          <w:rFonts w:cs="Wingdings" w:ascii="Wingdings" w:hAnsi="Wingdings"/>
          <w:sz w:val="28"/>
          <w:szCs w:val="28"/>
          <w:lang w:eastAsia="ru-RU"/>
        </w:rPr>
        <w:t>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Федерального Закона от 29.12.2012 № 273-ФЗ «Об образовании в Российской Федерации» (далее – ФЗ-273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Приказа Министерства образования и науки Российской Федерации от 6.10.2009 № 373 «Об утверждении и введении в действие федерального государственного образовательного стандарта начального общего образовани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Санитарно-эпидемиологическими правила и нормативы СанПиН 2.4.2.2821-10 «Санитарно-эпидемиологическими требованиями к условиям и организации обучения в общеобразовательных учреждениях», утвержденными Постановлением Главного санитарного врача Российской Федерации от 29.12.10.№ 18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3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: 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познавательных способностей учащихся  на основе системы развивающих занятий</w:t>
      </w:r>
    </w:p>
    <w:p>
      <w:pPr>
        <w:pStyle w:val="Normal"/>
        <w:shd w:fill="FFFFFF" w:val="clear"/>
        <w:spacing w:lineRule="auto" w:line="240" w:before="0" w:after="0"/>
        <w:ind w:right="33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right="33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мышления в процессе формировани я основных приемов мысли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shd w:fill="FFFFFF" w:val="clear"/>
        <w:spacing w:lineRule="auto" w:line="240" w:before="0" w:after="0"/>
        <w:ind w:right="32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shd w:fill="FFFFFF" w:val="clear"/>
        <w:spacing w:lineRule="auto" w:line="240" w:before="0" w:after="0"/>
        <w:ind w:right="32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языковой культуры и формирование речевых умений: четко и ясно излагать свои мысли, давать определения понятиям, строить умозаключения, аргументировано доказывать свою точку зрения;</w:t>
      </w:r>
    </w:p>
    <w:p>
      <w:pPr>
        <w:pStyle w:val="Normal"/>
        <w:shd w:fill="FFFFFF" w:val="clear"/>
        <w:spacing w:lineRule="auto" w:line="240" w:before="0" w:after="0"/>
        <w:ind w:right="32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навыков творческого мышления и развитие умения решать нестандартные задачи;</w:t>
      </w:r>
    </w:p>
    <w:p>
      <w:pPr>
        <w:pStyle w:val="Normal"/>
        <w:shd w:fill="FFFFFF" w:val="clear"/>
        <w:spacing w:lineRule="auto" w:line="240" w:before="0" w:after="0"/>
        <w:ind w:right="32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познавательной активности и самостоятельной мыслительной деятельности учащихся;</w:t>
      </w:r>
    </w:p>
    <w:p>
      <w:pPr>
        <w:pStyle w:val="Normal"/>
        <w:shd w:fill="FFFFFF" w:val="clear"/>
        <w:spacing w:lineRule="auto" w:line="240" w:before="0" w:after="0"/>
        <w:ind w:right="32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shd w:fill="FFFFFF" w:val="clear"/>
        <w:spacing w:lineRule="auto" w:line="240" w:before="0" w:after="0"/>
        <w:ind w:right="3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ланируемые результаты изучения курса внеуроч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Умники и умниц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лассифицировать числа по нескольким основаниям (в более сложных случаях) и объяснять свои действ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-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Heading2"/>
        <w:ind w:left="122" w:hanging="0"/>
        <w:rPr/>
      </w:pPr>
      <w:r>
        <w:rPr/>
        <w:t>Ученик</w:t>
      </w:r>
      <w:r>
        <w:rPr>
          <w:spacing w:val="-4"/>
        </w:rPr>
        <w:t xml:space="preserve"> </w:t>
      </w:r>
      <w:r>
        <w:rPr/>
        <w:t>получит</w:t>
      </w:r>
      <w:r>
        <w:rPr>
          <w:spacing w:val="-1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научи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лассифицировать явления, предме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ять последовательность событ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удить о противоположных явлени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авать определения тем или иным понятия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ять отношения между предметами типа «род» - «вид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являть функциональные отношения между понятия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являть закономерности и проводить аналогии.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Содержание курс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снове построения курса лежит принцип разнообразия творческо-поисковых задач. При этом основными выступают два следующих аспекта разнообразия: по содержанию и по сложности зада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витие восприятия</w:t>
      </w:r>
      <w:r>
        <w:rPr>
          <w:rFonts w:cs="Times New Roman" w:ascii="Times New Roman" w:hAnsi="Times New Roman"/>
          <w:sz w:val="28"/>
          <w:szCs w:val="28"/>
          <w:lang w:eastAsia="ru-RU"/>
        </w:rPr>
        <w:t>. Развитие слуховых, осязательных ощущений. Формирование и развитие пространственных представлений. Развитие умения ориентироваться  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 предметов и явлений. Тренировочные упражнения и дидактические игры  по развитию восприятия и наблюда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витие памяти</w:t>
      </w:r>
      <w:r>
        <w:rPr>
          <w:rFonts w:cs="Times New Roman" w:ascii="Times New Roman" w:hAnsi="Times New Roman"/>
          <w:sz w:val="28"/>
          <w:szCs w:val="28"/>
          <w:lang w:eastAsia="ru-RU"/>
        </w:rPr>
        <w:t>. Диагностика памяти. Развитие зрительной, слуховой, образной, смысловой памяти. Тренировочные упражнения  по развитию точности  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витие вним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 Диагностика произвольного внимания. Тренировочные упражнения на развитие  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витие мыш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 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витие речи</w:t>
      </w:r>
      <w:r>
        <w:rPr>
          <w:rFonts w:cs="Times New Roman" w:ascii="Times New Roman" w:hAnsi="Times New Roman"/>
          <w:sz w:val="28"/>
          <w:szCs w:val="28"/>
          <w:lang w:eastAsia="ru-RU"/>
        </w:rPr>
        <w:t>. Развитие устойчивой речи, умение описывать то, что было обнаружено с   помощью органов чувств. Обогащение и активизация словаря учащихся. Развитие умения составлять загадки, небольшие рассказы - описания, сочинять сказки. Формирование  умения давать несложные определения понятиям.</w:t>
      </w:r>
    </w:p>
    <w:p>
      <w:pPr>
        <w:pStyle w:val="Normal"/>
        <w:shd w:fill="FFFFFF" w:val="clear"/>
        <w:spacing w:lineRule="auto" w:line="240" w:before="0" w:after="0"/>
        <w:ind w:right="330" w:hanging="0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ы и виды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right="33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«Мозговая  гимнастика». </w:t>
      </w:r>
    </w:p>
    <w:p>
      <w:pPr>
        <w:pStyle w:val="Normal"/>
        <w:shd w:fill="FFFFFF" w:val="clear"/>
        <w:spacing w:lineRule="auto" w:line="240" w:before="0" w:after="0"/>
        <w:ind w:right="33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Разминка.</w:t>
      </w:r>
    </w:p>
    <w:p>
      <w:pPr>
        <w:pStyle w:val="Normal"/>
        <w:shd w:fill="FFFFFF" w:val="clear"/>
        <w:spacing w:lineRule="auto" w:line="240" w:before="0" w:after="0"/>
        <w:ind w:right="33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Тренировка  и  развитие  психических  механизмов,  лежащих  в  основе  познавательны способностей, памяти,  внимания,  воображения. </w:t>
      </w:r>
    </w:p>
    <w:p>
      <w:pPr>
        <w:pStyle w:val="Normal"/>
        <w:shd w:fill="FFFFFF" w:val="clear"/>
        <w:spacing w:lineRule="auto" w:line="240" w:before="0" w:after="0"/>
        <w:ind w:right="330" w:hanging="0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Гимнастика  для  глаз.  </w:t>
      </w:r>
    </w:p>
    <w:p>
      <w:pPr>
        <w:pStyle w:val="Normal"/>
        <w:shd w:fill="FFFFFF" w:val="clear"/>
        <w:spacing w:lineRule="auto" w:line="240" w:before="0" w:after="0"/>
        <w:ind w:right="33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Логически – поисковые  задания.</w:t>
      </w:r>
    </w:p>
    <w:p>
      <w:pPr>
        <w:pStyle w:val="Normal"/>
        <w:shd w:fill="FFFFFF" w:val="clear"/>
        <w:spacing w:lineRule="auto" w:line="240" w:before="0" w:after="0"/>
        <w:ind w:right="330" w:hanging="0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 Веселая  переменка.  </w:t>
      </w:r>
    </w:p>
    <w:p>
      <w:pPr>
        <w:pStyle w:val="Normal"/>
        <w:shd w:fill="FFFFFF" w:val="clear"/>
        <w:spacing w:lineRule="auto" w:line="240" w:before="0" w:after="0"/>
        <w:ind w:right="260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Нестандартные  задачи. </w:t>
      </w:r>
    </w:p>
    <w:p>
      <w:pPr>
        <w:pStyle w:val="Normal"/>
        <w:shd w:fill="FFFFFF" w:val="clear"/>
        <w:spacing w:lineRule="auto" w:line="240" w:before="0" w:after="0"/>
        <w:ind w:right="260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Самостоятельные решения поисковых задач. 9.Практическая работа геометрического  характера. 10Коллективная проверка решения зада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Оценка своих успехов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Календарно - тематическое    планирование (34 ч, 1 час в неделю).</w:t>
      </w:r>
    </w:p>
    <w:p>
      <w:pPr>
        <w:pStyle w:val="Normal"/>
        <w:shd w:fill="FFFFFF" w:val="clear"/>
        <w:spacing w:lineRule="auto" w:line="240" w:before="0" w:after="0"/>
        <w:ind w:right="260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</w:r>
    </w:p>
    <w:tbl>
      <w:tblPr>
        <w:tblW w:w="880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5260"/>
        <w:gridCol w:w="992"/>
        <w:gridCol w:w="851"/>
        <w:gridCol w:w="992"/>
      </w:tblGrid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5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уровня  развития  внимания, восприятия, воображения, памяти и мышления.Развитие концентрации внимани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7.09 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ровка внимания.Игра «Внимание».  Совершенствование мыслительных операций. «Звуки».Анаграммы.  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слуховой памяти. «Весёлая грамматика»,«Волшебные фразы». задачи на развитие аналитических способностей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зрительной памяти. «Найди фигуру».Логически –поисковые задания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логического мышления.Обучение поиску закономерностей.«Первая одинаковая».Логические задачи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воображения.«Изобрази без предмета»,«Художник».Ребусы. Работа с изографами.Задания по перекладыванию спичек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 реакции.Игра«Внимание»,«Слоговица», «Так же, как…».Логические задачи.Задачи на развитие аналитических способностей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ставь словечко».Задачи на развитие аналитических способностей.Закономерности.Развитие концентрации внимания. 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внимания.«Лабиринт»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ровка слуховой памяти«Послушай, вообрази»«Закодированное слово»,«Поставь точку».  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зрительной памяти.  «Ряды чисел», «Найди фигуру».Совершенствование мыслительных операций.Задачи на логику. Закономерности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3.11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логического мышления.  «Аналогия»,«Первая – одинаковая»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0.11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воображения.«Изобрази без предмета», «Фантазёр», «Художник». Ребусы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7.1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ранственное воображение.Работа с изографами и числографами. «Так же, как …»Составление ребусов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нцентрации внимания.«Найди фигуру»,«Вычисли слово»,«Слова в корзинку»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внимания.«Антонимы»,«Лабиринт», «Найди пару».Совершенствование мыслительных операций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1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ровка слуховой памяти.«Изобрази выражение», «Найди пару», «Парный звук», «Поставь точку». 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ески-поисковые задачи. Тренировка зрительной памяти.«Запомни»,«Наборщик».Решение кроссвордов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логического мышления.«Найди лишнее слово»,«Числовая закономерность»,«Первая – одинаковая».  Тренировка слух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01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воображения.Ребусы. Задания по перекладыванию спичек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.0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быстроты реакций.« Внимание», «Шифровальщик»,«Так же, как..»,«Многозначные слова». 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.0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онцентрации внимания.«Слоговица»,«Найди слово».Антонимы. 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внимания.Вопросы-загадки. «Лабиринт»,«Найди 7 ошибок», «Слоговица».Пословицы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слуховой памяти.«Волшебные слова»,«Заполни заготовки».Графический диктант.Штриховк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.0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5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зрительной памяти.«Найди фигуры»,«Зарисуй по памяти»,«Запомни расположение фигур»Графический диктант. Штриховк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5.0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логического мышления.Обучение поиску закономерностей.«Первая – одинаковая»,«Числовая закономерность»,«Аналогия». Графический диктант.Штриховк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2.0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воображения.«Фантазёр»,«Пойми рисунок»,«Изобрази без предмета»,«Угадай настроение». Логические задачи.Задания по перекладыванию спичек.Графический диктант. Штриховк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4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ыстроты реакции.«Лабиринт», «Так же, как…»,«Фразеологизмы». Графический диктант.Штриховка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2.04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ровка слуховой памяти.«Поставь точку».Литературная викторина.Работа над содержанием текста. 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воображения. «Внимание»,«Числовая закономерность», «Волшебный огород». Ребусы. Задания по перекладыванию спичек. 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4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уровня  развития  внимания, восприятия, воображения, памяти и мышления. Конкурс эрудитов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уровня  развития  внимания, восприятия, воображения, памяти и мышления.  Развитие концентрации внимания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ровка внимания. Игра «Внимание».  Совершенствование мыслительных операций.«Звуки».Анаграммы.  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5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а слуховой памяти.«Весёлая грамматика»,«Волшебные фразы». Задачи на развитие аналитических способностей.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05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80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: 34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exact" w:line="319" w:before="0" w:after="0"/>
      <w:ind w:left="122" w:hanging="0"/>
      <w:jc w:val="both"/>
      <w:outlineLvl w:val="1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C3">
    <w:name w:val="c3"/>
    <w:qFormat/>
    <w:rPr/>
  </w:style>
  <w:style w:type="character" w:styleId="C11">
    <w:name w:val="c1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hd w:fill="FFFFFF" w:val="clear"/>
      <w:spacing w:lineRule="exact" w:line="230" w:before="0" w:after="0"/>
      <w:ind w:firstLine="280"/>
      <w:jc w:val="both"/>
    </w:pPr>
    <w:rPr>
      <w:rFonts w:ascii="Times New Roman" w:hAnsi="Times New Roman" w:cs="Times New Roman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аблица"/>
    <w:basedOn w:val="Normal"/>
    <w:qFormat/>
    <w:pPr>
      <w:widowControl w:val="false"/>
      <w:spacing w:lineRule="auto" w:line="240" w:before="0" w:after="0"/>
    </w:pPr>
    <w:rPr>
      <w:rFonts w:ascii="Franklin Gothic Book" w:hAnsi="Franklin Gothic Book" w:cs="Franklin Gothic Book"/>
      <w:sz w:val="1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40:00Z</dcterms:created>
  <dc:creator>DANTE</dc:creator>
  <dc:description/>
  <cp:keywords/>
  <dc:language>en-US</dc:language>
  <cp:lastModifiedBy>Учитель</cp:lastModifiedBy>
  <dcterms:modified xsi:type="dcterms:W3CDTF">2022-05-31T07:41:00Z</dcterms:modified>
  <cp:revision>21</cp:revision>
  <dc:subject/>
  <dc:title>Муниципальное  бюджетное  образовательное учреждение</dc:title>
</cp:coreProperties>
</file>