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анова З.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русской народной пес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оосновой всей музыкальной культуры является устное народное песенное творчество. Древние народные песни и припевки возникли еще в доклассовом обществе (трудовые припевки, возгласы, заклички стихийных сил природы). Позднее песенное творчество расцвело богатством жанрового разнообразия: появились трудовые земледельческие песни, игровые обрядовые, хороводные, эпические, лирические и другие пес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одное музыкальное творчество подкупает своей простотой и мудростью. Ведь оно изменяется, народ постоянно совершенствует песни, шлифует их, отсюда их большая художественная ц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им из характерных признаков народного творчества является его </w:t>
      </w:r>
      <w:r>
        <w:rPr>
          <w:b/>
          <w:sz w:val="28"/>
          <w:szCs w:val="28"/>
        </w:rPr>
        <w:t>устная природа.</w:t>
      </w:r>
      <w:r>
        <w:rPr>
          <w:sz w:val="28"/>
          <w:szCs w:val="28"/>
        </w:rPr>
        <w:t xml:space="preserve"> С древнейших времен, когда не было письменности и до наших дней песни передавались из уст в уста в процессе живого исполнения от одного музыканта - певца к друг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этим связаны и другие специфические особенности народного творчества: </w:t>
      </w:r>
      <w:r>
        <w:rPr>
          <w:b/>
          <w:sz w:val="28"/>
          <w:szCs w:val="28"/>
        </w:rPr>
        <w:t xml:space="preserve">коллективность творческого процесса и многовариантность </w:t>
      </w:r>
      <w:r>
        <w:rPr>
          <w:sz w:val="28"/>
          <w:szCs w:val="28"/>
        </w:rPr>
        <w:t>народных песенных текстов и напевов. Передаваясь из уст в уста, песня приобретала новые варианты напевов и текстов, что меняло ее первоначальный облик и делало ее актуальной. Причем, музыкальный</w:t>
        <w:tab/>
        <w:t xml:space="preserve"> язык более консервативен по сравнению со словесным текстом. Это подтверждается большим количеством вариантов текстов на один напев (например, частушки).  Первоначально, созданные отдельными творцами, песни, передаваясь изустно, шлифуются, достигая совершен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одная песня, как явление социальное всегда складывалась в определенных условиях, выполняя определенную функцию. Например, песня земледельца помогала ему в труде. Связь с жизнью проявляется и в исторических песнях, повествующих о происходящих событиях, и в лирических песнях, рассказывающих о тяжелой женской д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в народе не существовали песни без связи с его конкретными запросами. Функция песни определяла характер самого напева, поэтому по напеву без текста мы можем определить жанровую принадлежность песни. Связь напева с функцией песни проявляется по-разному. Наиболее прочна она в обрядовых, колыбельных, причитаниях. Менее прочна - в лирических, лирико-эпических песн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раведливо указывал М.Горький, что «русская песня – русская истор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метим важнейшие этапы развития русской народной песни, которые совпадают с основными периодами истор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>. Сложился в древнеславянском мире в период, непосредственно предшествующий созданию Киевского государства. Это песни календарного земледельческого круга, некоторые семейно – бытовые песни: плачи, причит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 В 10-11 веках во время создания Киевского государства появляется новый пласт – героический эпос, были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 этап.</w:t>
      </w:r>
      <w:r>
        <w:rPr>
          <w:sz w:val="28"/>
          <w:szCs w:val="28"/>
        </w:rPr>
        <w:t xml:space="preserve"> 14-15 века - образование своеобразного мелодического и многоголосного стиля. Появление исторических, протяжных лирических, скорых песен (хороводных, плясовых, шуточных), свадебных, величальных песе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 этап.</w:t>
      </w:r>
      <w:r>
        <w:rPr>
          <w:sz w:val="28"/>
          <w:szCs w:val="28"/>
        </w:rPr>
        <w:t xml:space="preserve"> 18-19 века. Качественно новый этап. Появление городской песни, новой по идейному содержанию, художественным образам, стилистическим особенностям. Характерная черта городской песни – аккордово-гармонический скл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19 веке появляются песни рабочего класса, революционные песн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 этап.</w:t>
      </w:r>
      <w:r>
        <w:rPr>
          <w:sz w:val="28"/>
          <w:szCs w:val="28"/>
        </w:rPr>
        <w:t xml:space="preserve"> После 1917 года - социальное по форме и многонациональное по содержанию народное творче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льклор - это мудрость народа, выраженная в обобщенной форме поэтической сказки, поговорки. Музыкальный фольклор – песни, напевы, инструментальная музыка. Фольклористика – наука о том, как собирать, записывать песни и само изучение этих песен. В фольклоре народ создает свой портрет, свое миропонимание. Если хотите узнать народ, узнайте народный фолькл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ыми видами музыкального творчества являются разнохарактерные наигрыши, исполняемые на народных инструментах: духовых, струнных, удар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имать ценность фольклора люди научились давно. Но значение его поняли лишь в последние века. Долгое время к нему относились, как к грубому народному твор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более полноценная запись народных песен стала возможна в конце 19 века с изобретением фонографа - звукозаписывающего устройства, позднее – магнитофона. В числе первых изданий русских народных песен, появившихся в последней четверти 18 века: «Собрание русских простых песен с нотами» Трутовского (части 1-4, 1776-1795гг.), «Собрание народных русских песен с их голосами» Львова и Прача (1790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30-х годах 19 века выходят 2 сборника Рупина и Каши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ранием и обработкой народных песен занимались и русские композиторы: Балакирев «40 русских народных песен», Римский – Корсаков «100 русских народных песен», Лядов, Мусоргский, Чайковский и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льшую ценность составляют сборники многоголосных русских народных песен Мельгунова, Пальчикова, Лопатина, Листопадова, Пятницкого.  Изучение и собирание русских народных песен продолжается и в наши дни. Работа фольклориста сложна. Еще Барток нарисовал образцового собирателя: «он должен быть отличным музыкантом, лингвистом, хореографом (записывать движения), этнографом (быт), социологом (раскрыть связь с жизнью), историком (знать историю расселения)». Одному человеку все это знать почти невозможно, поэтому сейчас действуют комплексные экспед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старинной крестьянской песенной традиции характерны песни в натуральном  мажоре и миноре, ладах народной музыки, с ладовой переменностью: параллельно-переменный, одноименно-переменный 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голосные песни, развиваясь, сменялись 2-х, 3-хголосными, многоголосными с характерной для русского народного песенного творчества подголосочной полифонией, отличающейся непостоянством количества голосов: унисонное пение расслаивается на 2, 3 голоса, в кадансах же голоса снова сливаются в унисон или окт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влияние русские народные песни оказывали  на творчество русских композиторов - классиков. Глинка говорил: «Создаем не мы, создает народ. Мы только записываем и аранжируем». В народной песне отражается душа народа, поэтому она так любима во все вр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2:00Z</dcterms:created>
  <dc:creator>Зоя</dc:creator>
  <dc:description/>
  <cp:keywords/>
  <dc:language>en-US</dc:language>
  <cp:lastModifiedBy>Windows User</cp:lastModifiedBy>
  <dcterms:modified xsi:type="dcterms:W3CDTF">2022-02-05T13:11:00Z</dcterms:modified>
  <cp:revision>14</cp:revision>
  <dc:subject/>
  <dc:title/>
</cp:coreProperties>
</file>