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22"/>
        </w:rPr>
      </w:pPr>
      <w:r>
        <w:rPr>
          <w:rFonts w:cs="Helvetica" w:ascii="Helvetica" w:hAnsi="Helvetica"/>
          <w:color w:val="222222"/>
          <w:sz w:val="21"/>
          <w:szCs w:val="21"/>
          <w:shd w:fill="FFFFFF" w:val="clear"/>
        </w:rPr>
        <w:t>Шарафутдинова Рашида Рашитовна, МКОУ «СОШ п. Муслюмово ж/д станции»», Челябинская  область, Кунашакский район, п. Муслюмово ж/ ст., учитель начальных классов.</w:t>
      </w:r>
    </w:p>
    <w:p>
      <w:pPr>
        <w:pStyle w:val="Normal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16"/>
          <w:szCs w:val="22"/>
        </w:rPr>
      </w:pPr>
      <w:r>
        <w:rPr>
          <w:b/>
          <w:color w:val="008000"/>
          <w:sz w:val="32"/>
          <w:szCs w:val="32"/>
        </w:rPr>
        <w:t>Классный час. МКОУ «СОШ п. Муслюмово железнодорожной станции»</w:t>
      </w:r>
      <w:r>
        <w:rPr>
          <w:rFonts w:cs="Helvetica" w:ascii="Helvetica" w:hAnsi="Helvetica"/>
          <w:color w:val="222222"/>
          <w:sz w:val="21"/>
          <w:szCs w:val="21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Учитель начальных классов: Шарафутдинова Рашида Рашитовна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Познавательный конкурс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Математический брейн-ринг»</w:t>
      </w:r>
    </w:p>
    <w:p>
      <w:pPr>
        <w:pStyle w:val="Normal"/>
        <w:jc w:val="both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Цель: 1. Формировать у детей представление о важности науки математики  в жизни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</w:t>
      </w:r>
      <w:r>
        <w:rPr>
          <w:color w:val="333399"/>
        </w:rPr>
        <w:t>2. Развивать быстроту мысли, творческое мышление, смекалку, логику, внимание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</w:t>
      </w:r>
      <w:r>
        <w:rPr>
          <w:color w:val="333399"/>
        </w:rPr>
        <w:t>3. Воспитывать любовь к науке математике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Оборудование: нагрудные номера, сигнальные карточки зеленого и красного цветов, деревянный молоток, бубен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Ход игры: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1. Орг.момент. Музыкальное сопровождение. Под музыку дети заходят в класс и встают пред гостями.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>Ведущий. Добрый день! Мира, счастья и любви вам и вашим близким! Сегодня мы с вами на КВНе, посвященном математике-царице всех наук. Математика – очень важная наука. Без нее не обходится ни один человек независимо от возраста и профессии.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>Ученик 1. Чтоб водить корабли,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Чтобы в небо взлететь,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Надо многое знать,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Надо много уметь!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И при этом, и при этом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Вы заметьте-ка,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Очень нужная наука…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>Дети (хором). Арифметика!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>Ученик 2. Почему корабли не садятся на мель,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А по курсу идут сквозь туман и метель?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 xml:space="preserve">Потому что, потому что, 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Вы заметьте-ка,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Капитанам помогает…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>Дети (хором). Арифметика!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Ученик 3. Чтоб врачом, моряком или летчиком стать, 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Надо, прежде всего арифметику знать!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И на свете нет профессий.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Вы заметьте-ка,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Где бы нам не пригодилась…</w:t>
      </w:r>
    </w:p>
    <w:p>
      <w:pPr>
        <w:pStyle w:val="Normal"/>
        <w:ind w:firstLine="720"/>
        <w:jc w:val="both"/>
        <w:rPr>
          <w:color w:val="333399"/>
        </w:rPr>
      </w:pPr>
      <w:r>
        <w:rPr>
          <w:color w:val="333399"/>
        </w:rPr>
        <w:t>Дети (хором). Арифметика!</w:t>
      </w:r>
    </w:p>
    <w:p>
      <w:pPr>
        <w:pStyle w:val="Normal"/>
        <w:ind w:left="1800" w:hanging="1080"/>
        <w:jc w:val="both"/>
        <w:rPr>
          <w:color w:val="333399"/>
        </w:rPr>
      </w:pPr>
      <w:r>
        <w:rPr>
          <w:color w:val="333399"/>
        </w:rPr>
        <w:t>Ведущий. В нашей игре принимают участие две команды – «Плюс» и «Минус». Напоминаю правила игры. Играем до шести очков. В каждом раунде будет разыгрываться одно очко. Время обсуждения – 30 секунд. После того, как будет задан вопрос и дан сигнал «Время», капитан той команды, которая знает ответ, поднимает сигнальную карточку и сообщает нам, кто будет отвечать: номер игрока, его фамилию и имя.</w:t>
      </w:r>
    </w:p>
    <w:p>
      <w:pPr>
        <w:pStyle w:val="Normal"/>
        <w:ind w:left="1800" w:hanging="108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В случае, если у команды нет правильного ответа, дается время на обсуждение другой команде, но уже 10 секунд. После истечения времени команда должна дать ответ. Если и эта команда даст неправильный ответ, счет остается прежним. Тогда в следующем раунде будут разыгрываться два очка.</w:t>
      </w:r>
    </w:p>
    <w:p>
      <w:pPr>
        <w:pStyle w:val="Normal"/>
        <w:ind w:left="1800" w:hanging="108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Призовой фонд нашей игры – 10 коробок с соком «Моя семья».</w:t>
      </w:r>
    </w:p>
    <w:p>
      <w:pPr>
        <w:pStyle w:val="Normal"/>
        <w:ind w:left="1800" w:hanging="1080"/>
        <w:jc w:val="both"/>
        <w:rPr>
          <w:color w:val="333399"/>
        </w:rPr>
      </w:pPr>
      <w:r>
        <w:rPr>
          <w:color w:val="333399"/>
        </w:rPr>
        <w:t xml:space="preserve">                  </w:t>
      </w:r>
      <w:r>
        <w:rPr>
          <w:color w:val="333399"/>
        </w:rPr>
        <w:t>Итак, команды готовы? Счет 0 : 0 . Первый раунд.</w:t>
      </w:r>
    </w:p>
    <w:p>
      <w:pPr>
        <w:pStyle w:val="Normal"/>
        <w:ind w:left="1800" w:hanging="1080"/>
        <w:jc w:val="both"/>
        <w:rPr>
          <w:color w:val="333399"/>
        </w:rPr>
      </w:pPr>
      <w:r>
        <w:rPr>
          <w:color w:val="333399"/>
        </w:rPr>
        <w:t>Ведущий. Внимание! Вопросы дня.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1. Две сардельки варятся 6 минут. Сколько времени будут вариться восемь таких сарделек? (6 минут).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2. Шла баба в Москву и повстречала трех мужиков. Каждый из них нес по мешку, в каждом мешке – по коту. Сколько существ направлялось в Москву? (одна баба)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3. Пять лампочек тускло горели в люстре. Хлопнули двери и две перегорели. Сделать нужно вам малость: сказать, сколько ламп осталось? (пять)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4. В клетке находились четыре кролика. Четверо ребят купили по одному  кролику и один кролик остался в клетке. Как это могло случиться? (один мальчик купил кролика вместе с клеткой)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5. Когда гусь стоит на двух ногах, то весит четыре килограмма. Сколько будет весить гусь, когда встанет на одну ногу? ( 4 кг)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6. На столе стояли три стакана с вишней. Костя съел один стакан вишни, поставив пустой стакан на стол. Сколько стаканов осталось? (три)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7. Две матери, две дочки да бабушка с внучкой. Сколько всего человек? (три)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8. Сидят три кошки, против каждой кошки – две кошки? Много ли всех? (три)</w:t>
      </w:r>
    </w:p>
    <w:p>
      <w:pPr>
        <w:pStyle w:val="Normal"/>
        <w:ind w:left="720" w:firstLine="1080"/>
        <w:jc w:val="both"/>
        <w:rPr>
          <w:color w:val="333399"/>
        </w:rPr>
      </w:pPr>
      <w:r>
        <w:rPr>
          <w:color w:val="333399"/>
        </w:rPr>
        <w:t>9. У оного мужчины спросили, сколько у него детей. Он ответил: у меня четыре сына и у каждого из них есть родная сестра. Сколько же детей у него было? (пять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</w:t>
      </w:r>
      <w:r>
        <w:rPr>
          <w:color w:val="333399"/>
        </w:rPr>
        <w:t>Подсчет очков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Ведущий. Дома командам нужно было подобрать по три загадки, в которых встречаются числа. Сейчас та команда, которая отгадает все загадки противника, получает одно очко. Если хотя бы одну загадку команда не отгадывает, то очко не присуждается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</w:t>
      </w:r>
      <w:r>
        <w:rPr>
          <w:color w:val="333399"/>
        </w:rPr>
        <w:t>1 команда. 1. Дом без окон и дверей,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 </w:t>
      </w:r>
      <w:r>
        <w:rPr>
          <w:color w:val="333399"/>
        </w:rPr>
        <w:t>Как зеленый сундучок,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 </w:t>
      </w:r>
      <w:r>
        <w:rPr>
          <w:color w:val="333399"/>
        </w:rPr>
        <w:t>В нем шесть кругленьких детей,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 </w:t>
      </w:r>
      <w:r>
        <w:rPr>
          <w:color w:val="333399"/>
        </w:rPr>
        <w:t>Называется … (стручок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</w:t>
      </w:r>
      <w:r>
        <w:rPr>
          <w:color w:val="333399"/>
        </w:rPr>
        <w:t>2. Два брюшка, четыре ушка. (Подушка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</w:t>
      </w:r>
      <w:r>
        <w:rPr>
          <w:color w:val="333399"/>
        </w:rPr>
        <w:t>3. Стоит Антошка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  </w:t>
      </w:r>
      <w:r>
        <w:rPr>
          <w:color w:val="333399"/>
        </w:rPr>
        <w:t>На одной ножке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  </w:t>
      </w:r>
      <w:r>
        <w:rPr>
          <w:color w:val="333399"/>
        </w:rPr>
        <w:t>Где солнце станет,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  </w:t>
      </w:r>
      <w:r>
        <w:rPr>
          <w:color w:val="333399"/>
        </w:rPr>
        <w:t>Туда он и тянет. (Подсолнух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2 команда. 1. Живут два друга, глядят в два круга. (Глаза, очки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</w:t>
      </w:r>
      <w:r>
        <w:rPr>
          <w:color w:val="333399"/>
        </w:rPr>
        <w:t>2. Овсом его не кормят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</w:t>
      </w:r>
      <w:r>
        <w:rPr>
          <w:color w:val="333399"/>
        </w:rPr>
        <w:t>Кнутом его не гонят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</w:t>
      </w:r>
      <w:r>
        <w:rPr>
          <w:color w:val="333399"/>
        </w:rPr>
        <w:t xml:space="preserve">А как пашет – 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    </w:t>
      </w:r>
      <w:r>
        <w:rPr>
          <w:color w:val="333399"/>
        </w:rPr>
        <w:t>Семь плугов тащит. (Трактор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 xml:space="preserve">                   </w:t>
      </w:r>
      <w:r>
        <w:rPr>
          <w:color w:val="333399"/>
        </w:rPr>
        <w:t>3. Под одной крышей, четыре братца живут. (Стол)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Подсчет очков, благодарственное слово, награждение.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  <w:t>Ведущий. Спасибо командам за участие, гостям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1:50:00Z</dcterms:created>
  <dc:creator>Аринусик</dc:creator>
  <dc:description/>
  <cp:keywords/>
  <dc:language>en-US</dc:language>
  <cp:lastModifiedBy>Рашида</cp:lastModifiedBy>
  <dcterms:modified xsi:type="dcterms:W3CDTF">2018-05-14T06:50:00Z</dcterms:modified>
  <cp:revision>6</cp:revision>
  <dc:subject/>
  <dc:title/>
</cp:coreProperties>
</file>