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:            Махнева Елена Михайловна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                       учитель русского языка и литературы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:                   г. Бийск, МБОУ «СОШ №34»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                                9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                            русский язык, развитие реч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                                 Что такое счастье?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готовка к написанию сочинения-  рассуждения)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                       Формирование у учащихся навыков написания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очинения- рассуждения 9.3 на морально-этическую тему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4"/>
        <w:gridCol w:w="3194"/>
      </w:tblGrid>
      <w:tr>
        <w:trPr>
          <w:trHeight w:val="37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</w:tr>
      <w:tr>
        <w:trPr>
          <w:trHeight w:val="37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1)Научиться создавать текст-рассуждение по модели: тезис, аргументы, вывод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2) Научиться устанавливать причинно-следственные связи, строить логическую цепь рассуждения, доказательства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3)Научиться формулировать аргументы и находить примеры, подтверждающие заявленный тезис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4)Научиться писать сочинение-рассуждение на тему, связанную с толкованием значения слова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1)Понимать прочитанный текст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2)Выдвигать гипотезу, формулировать тезис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3)Аргументировать собственную точку зрения и понимать аргументацию автора текста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4)Выстраивать логическую цепочку доказательства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1)Научиться проводить самооценку на основе критерия успешности учебной деятельности.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1)Научиться создавать внутреннюю мотивацию к учению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3) Научиться выражать свое отношение к поставленной проблеме</w:t>
            </w:r>
          </w:p>
          <w:p>
            <w:pPr>
              <w:pStyle w:val="Style17"/>
              <w:shd w:fill="FFFFFF" w:val="clear"/>
              <w:spacing w:lineRule="atLeast" w:line="235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4) Научиться понимать нравственные идеи текста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  <w:t>Оборудование урока:</w:t>
      </w:r>
      <w:r>
        <w:rPr>
          <w:rStyle w:val="Appleconvertedspace"/>
          <w:rFonts w:cs="OpenSans;Times New Roman" w:ascii="OpenSans;Times New Roman" w:hAnsi="OpenSans;Times New Roman"/>
        </w:rPr>
        <w:t xml:space="preserve">  </w:t>
      </w:r>
      <w:r>
        <w:rPr/>
        <w:t>ноутбук, мультимедиапроектор,  мультимедийная презентация, рабочие листы учащихся</w:t>
      </w:r>
      <w:bookmarkStart w:id="0" w:name="_GoBack"/>
      <w:bookmarkEnd w:id="0"/>
      <w:r>
        <w:rPr/>
        <w:t>, словари, карточки с заданиями для групп, распечатанный текст  Э. Фоняковой (открытый банк заданий ФИПИ)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3"/>
        <w:gridCol w:w="39"/>
        <w:gridCol w:w="610"/>
        <w:gridCol w:w="2508"/>
        <w:gridCol w:w="10"/>
        <w:gridCol w:w="27"/>
        <w:gridCol w:w="740"/>
        <w:gridCol w:w="2454"/>
      </w:tblGrid>
      <w:tr>
        <w:trPr>
          <w:trHeight w:val="70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-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Организационный этап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работка внутренней готовности к реализации требований учебной деятельности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0" w:right="-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: сформирован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УУД</w:t>
            </w:r>
          </w:p>
        </w:tc>
      </w:tr>
      <w:tr>
        <w:trPr>
          <w:trHeight w:val="70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щихся, проверка их готовности к началу уро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Я рада вас видеть! Посмотрите друг на друга, улыбнитесь, мысленно пожелайте друг другу хорошего дня и хорошей работы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готовность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ют рабочие лис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чий лист урока дан ниже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 xml:space="preserve">Личностные: 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саморегуляция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Коммуникативные:  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вступление  в  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212121"/>
              </w:rPr>
            </w:pPr>
            <w:r>
              <w:rPr>
                <w:color w:val="212121"/>
              </w:rPr>
              <w:t>диалог  с  учителем  по  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Helvetica" w:hAnsi="Helvetica" w:cs="Helvetica"/>
                <w:color w:val="212121"/>
              </w:rPr>
            </w:pPr>
            <w:r>
              <w:rPr>
                <w:color w:val="212121"/>
              </w:rPr>
              <w:t>ситуации организационного момента.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Helvetica" w:hAnsi="Helvetica" w:cs="Helvetica"/>
                <w:color w:val="212121"/>
              </w:rPr>
            </w:pPr>
            <w:r>
              <w:rPr>
                <w:rStyle w:val="StrongEmphasis"/>
                <w:color w:val="212121"/>
              </w:rPr>
              <w:t> </w:t>
            </w:r>
          </w:p>
          <w:p>
            <w:pPr>
              <w:pStyle w:val="Normal"/>
              <w:spacing w:before="0" w:after="200"/>
              <w:rPr>
                <w:rFonts w:ascii="Helvetica" w:hAnsi="Helvetica" w:cs="Helvetica"/>
                <w:color w:val="212121"/>
              </w:rPr>
            </w:pPr>
            <w:r>
              <w:rPr>
                <w:rFonts w:cs="Helvetica" w:ascii="Helvetica" w:hAnsi="Helvetica"/>
                <w:color w:val="212121"/>
              </w:rPr>
            </w:r>
          </w:p>
        </w:tc>
      </w:tr>
      <w:tr>
        <w:trPr>
          <w:trHeight w:val="377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Этап урока:  определение темы, постановка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 повторение изученного материала, необходимого для «открытия нового знания», определение темы и постановка учебной задачи, выявление затруднений в индивидуальной деятельности каждого ученика.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720" w:right="-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: сформированные УУД</w:t>
            </w:r>
          </w:p>
        </w:tc>
      </w:tr>
      <w:tr>
        <w:trPr>
          <w:trHeight w:val="4101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чтобы понять, о чём сегодня пойдёт речь, посмотрите видеорол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ребята, о чём сегодня пойдёт речь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ждый для себя попытается ответить на вопрос «Что такое счастье?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начали подготовку к экзаменационной работе по русскому языку. В каких заданиях ОГЭ мы можем встретить подобный вопрос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тема нашего урока…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мы не просто определим понятие «счастье», мы должны будем собрать материал для написания сочинения 9.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, чтобы начать движение к цели, нам нужно наметить маршрут. Что нам нужно знать и уметь, чтобы написать сочинение 9.3 «Что такое счастье?» и что мы уже знаем и уме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ешения всех этих задач мы будем работать в группах. Я прошу вас быть максимально внимательными друг к другу, вежливыми и толерантны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, где участники отвечают на вопрос «Что такое счастье?»  (участники ролика учащиеся параллельного класс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дание 9.3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канчивают предложение учителя и оформляют название темы урока в рабочий лист (тема появляется на слайде презентаци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елают записи в рабочих листах, отвечают, корректируют маршрут движения (повторить структуру сочинения- рассуждения, вспомнить понятия: тезис, аргументы, вывод, собрать материал для сочинения, проанализировать текст, на основе которого будет написано сочинение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м, какие аргументы стоит подобра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егулятивные УУД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определять и формулировать цель деятельности на уроке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роговаривать последовательность действий на уроке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ланировать своё действие в соответствии с поставленной задачей;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икативные УУД: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</w:rPr>
              <w:t>-вступать в коммуникации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 уметь оформлять свои мысли в устной форме;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лушать и понимать речь других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вательные УУД: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анализировать, строить рассуждения, делать выводы, уметь находить ответы на вопросы, используя свои зн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ние определения изученных терминов,  анализировать, выстраивать последовательность, систематизировать, извлекать информацию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.Актуалтзация знаний: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4A4A4A"/>
                <w:sz w:val="19"/>
                <w:szCs w:val="19"/>
              </w:rPr>
              <w:t xml:space="preserve"> </w:t>
            </w:r>
            <w:r>
              <w:rPr>
                <w:bCs/>
              </w:rPr>
              <w:t>Цель:</w:t>
            </w:r>
            <w:r>
              <w:rPr>
                <w:b/>
                <w:bCs/>
              </w:rPr>
              <w:t> </w:t>
            </w:r>
            <w:r>
              <w:rPr/>
              <w:t>повторение изученного материала, необходимого для открытия нового знания, и выявление затруднений в индивидуальной деятельности каждого учащегося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Давайте вспомним структуру сочинения –рассуждения 9.3. (работа с тетрадями-справочниками)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Из каких частей состоит сочинение –рассуждение?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о представляет собой вступление или тезис?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о значит прокомментировать  понятие?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о из себя представляют аргументы?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 Что будет последним абзацем в работе?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-Что ещё должны помнить при написании сочинения-рассуждения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чащиеся отвечают на вопрос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Тезис, аргументы (два), выво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ужно дать определение предложенному понятию и его прокомментирова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омментарий должен быть связан с содержание текс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Это доказательства, подтверждающие выдвинутый тезис. 1-й аргумент –из текста, 2-й –на основе жизненного материал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Вывод, заключение. Он должен быть логически связан с предыдущим материалом и не противоречить по смыслу тезису и аргумент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е забыть про объём и почерк.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учебные умения структурировать знания, контроль и оценка процесса и результатов деятельности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ические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, сравнение, синтез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и оценка прогнозирования (при анализе учебного действия)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мение аргументировать своё мнение, вступать в диалог со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4.Изучение нового учебн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териала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нового знания. Построение проекта выхода из затруднения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восприятия, осмысление новой темы</w:t>
            </w:r>
          </w:p>
        </w:tc>
      </w:tr>
      <w:tr>
        <w:trPr>
          <w:trHeight w:val="37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: сформированные УУД</w:t>
            </w:r>
          </w:p>
        </w:tc>
      </w:tr>
      <w:tr>
        <w:trPr>
          <w:trHeight w:val="377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-А теперь давайте поразмышляем, что для вас означает счастье. Запишите свои ассоциации с этим словом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Продолжается работа в группах. Задания для групп: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группа: учёные уже давно пытались ответить на вопрос : «Что такое счастье?» Наука о счастье называется Феликсология. В соответствии с выводами учёных существует 12 характеристик счастья. У вас на столах есть листочки с этими формулировками, но самыми истинными являются только 7. Предлагаю 1-й группе обсудить и выбрать 7 значимых для вас и составить «Цветок счастья»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-й группы: работа со словарями ( поиск лексического значения слова «счастье»). Сравнить, обобщить и предложить более полную формулировку слова для сочинения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3-й группы: работа с текстом стихотворения И.Бунина «И цветы, и шмели, и травы..». 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а по тексту Э. Фоняковой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Фонякова Элла Ефремовна (род. в 1934 г.)-петербургская писательница, чьи произведения посвящены ленинградской блокаде, с которой совпало детство автора.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4. Выполняют на отдельных листах задания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3 «Пунктуационный анали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»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 4 «Синтаксический анализ», 5 «Орфографический анализ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»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рабочих листах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Запись ведут в рабочих листах. Результаты работы представляют на доске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. Работают по вопросам, предложенным в рабочих листах для анализа текста. Обсуждают и записывают ответы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я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7 «Анализ средств выразительности»,  8 «Лексический анализ».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 точностью и достаточной полнотой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ет разных мнений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вним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троение речевого высказывания в уст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ирование логических умений: анализ, сравнение,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 формирование и развитие ценностного отношения к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екватное восприятие оценки жюри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амоопределение (самооценка личности, формирование адекватной позитивной самооценки, самоуважения и самоприня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Закрепление учебно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материа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ое закрепление. 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я применять новые знан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: сформированные УУД</w:t>
            </w:r>
          </w:p>
        </w:tc>
      </w:tr>
      <w:tr>
        <w:trPr>
          <w:trHeight w:val="377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написать первую часть работы (тезис с комментарием)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начальной части работы (тезиса с комментарием)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2-3 работ учащихся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учеб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применять информацию  для решения практических задач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адекватно, осознанно  строить устное  высказыва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бор наиболее эффективных способов решения поставленной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строить доказатель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ефлексия способов и условий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нализ объектов с целью выделения признаков и их классифика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представлять связи между составляющими предмета изучения (синтез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ррекц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ка – выделение и осознание обучающимися того,  что уже усвоено и что ещё подлежит  усвоению, осознание качества и уровня усво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олевая саморегуляция – мобилизация сил к преодолению препятств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трудничество в поиске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полно и точно выражать свои мысли, - владение монологической и диалогической речью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ние аргументировать свои высказывания и приводить соответствующие дов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амоопредел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развитие познавательного интереса, ситуации самоконтроля, создание ситуации успех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витие творческого мышления.</w:t>
            </w:r>
          </w:p>
          <w:p>
            <w:pPr>
              <w:pStyle w:val="C15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 Организация итоговой рефлексии, домашнее задани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 этап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 рефлексивного  анализа учебной деятельности с точки зрения выполнения требований, известных учащимся, оценивания  учащимися собствен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: сформированные УУД</w:t>
            </w:r>
          </w:p>
        </w:tc>
      </w:tr>
      <w:tr>
        <w:trPr>
          <w:trHeight w:val="4964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выполненной работы, организует рефлексию учебной деятельности учащихся на уроке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флексия «Всё в твоих руках». 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ите на обратной стороне рабочего листа левую руку. Каждый палец левой руки –это позиция, по которой надо высказать своё мнение: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- для меня было важным и интересным;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й- я получил конкретные рекомендации;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– общее впечатление от урока;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ымянный – оцените работу группы;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инец – оценка моей работы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ясь к сегодняшнему уроку, я наткнулась на очень простой, но замечательный рецепт, которым хочу поделиться с вами: 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пт счастья: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чашу терпения, налейте туда же полное сердце любви, бросьте две пригоршни щедрости, плесните туда же юмора, посыпьте добротой, добавьте как можно больше веры и всё это хорошо перемешайте, предлагайте всем, кого встретите на своём пути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Задание на до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: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- и взаимооценивание учебной деятельности, соотносят цель и результаты своей работы, фиксируют степень их соответствия, намечают цели дальнейшей деятельности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учител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оотносить цели и результаты соб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правильности выполнения действия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необходимых корректив в действие после его завершения на основе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адекватной позитивной самооценки, самоуважения и самопри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формирование и развитие ценностного отношения  к проектной деятельности, к  умению анализировать и осмысливать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договариваться и приходить к общему решению в совмест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азных мнений и стремление к координации различных позиций в сотрудничестве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ментирует домашнее задание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Какие из этапов работы над сочинением-рассуждением остались за рамками нашего разговора?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Значит это вы сделаете дома.</w:t>
            </w:r>
          </w:p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Написать сочинение-рассуждение 9.3 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Как Вы понимаете значение слова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СЧАСТЬЕ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? Сформулируйт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и прокомментируйте данное Вами определение. Напишите сочинение-рассуждение на тему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«Что такое счастье»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, взяв в качестве тезиса данное Вами определение. Аргументируя свой тезис, приведите 2 (два) примера-аргумента, подтверждающих Ваши рассуждения: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один пример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аргумент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приведите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из прочитанного текста, а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второй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  <w:shd w:fill="FFFFFF" w:val="clear"/>
              </w:rPr>
              <w:t>из Вашего жизненного опыта. Объём сочинения должен составлять не менее 70 слов. 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дает инструкции обучающимся по правильному выполнению домашнего задания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, задают вопросы по выполнению домашнего задания.</w:t>
            </w:r>
          </w:p>
          <w:p>
            <w:pPr>
              <w:pStyle w:val="Normal"/>
              <w:snapToGrid w:val="false"/>
              <w:spacing w:lineRule="auto" w:line="240" w:before="0" w:after="200"/>
              <w:ind w:right="58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обрали аргумент на основе жизненного материала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лист учащегося 9 А класса_______________________________________ (Ф.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 (впишите, когда будет определена)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 движения (что должны повторить, чтобы подготовиться к дальнейшей работ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м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, по-вашему, означает слово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аботы 1-й группы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аботы 2-й группы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аботы 3-й группы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о тексу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жем ли героиню текста назвать счастливой? Почему?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ревожит девочку в этот прекрасный день?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нимает ли она, что такое война? Какой она себе её представляет?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 тест (на отдельном листе)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 свою работу и работу своей группы («Всё в твоих руках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22">
    <w:name w:val="c22"/>
    <w:basedOn w:val="Style14"/>
    <w:qFormat/>
    <w:rPr/>
  </w:style>
  <w:style w:type="character" w:styleId="C8">
    <w:name w:val="c8"/>
    <w:basedOn w:val="Style14"/>
    <w:qFormat/>
    <w:rPr/>
  </w:style>
  <w:style w:type="character" w:styleId="C55">
    <w:name w:val="c55"/>
    <w:basedOn w:val="Style14"/>
    <w:qFormat/>
    <w:rPr/>
  </w:style>
  <w:style w:type="character" w:styleId="C10">
    <w:name w:val="c10"/>
    <w:basedOn w:val="Style14"/>
    <w:qFormat/>
    <w:rPr/>
  </w:style>
  <w:style w:type="character" w:styleId="C36">
    <w:name w:val="c3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6:00Z</dcterms:created>
  <dc:creator>ks</dc:creator>
  <dc:description/>
  <cp:keywords/>
  <dc:language>en-US</dc:language>
  <cp:lastModifiedBy>HP</cp:lastModifiedBy>
  <cp:lastPrinted>2011-01-12T04:04:00Z</cp:lastPrinted>
  <dcterms:modified xsi:type="dcterms:W3CDTF">2023-06-27T02:57:00Z</dcterms:modified>
  <cp:revision>11</cp:revision>
  <dc:subject/>
  <dc:title/>
</cp:coreProperties>
</file>