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i/>
          <w:i/>
          <w:color w:val="002060"/>
          <w:sz w:val="36"/>
          <w:szCs w:val="36"/>
        </w:rPr>
      </w:pPr>
      <w:r>
        <w:rPr>
          <w:rFonts w:cs="Aria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Arial" w:ascii="Arial" w:hAnsi="Arial"/>
          <w:i/>
          <w:color w:val="002060"/>
          <w:sz w:val="36"/>
          <w:szCs w:val="36"/>
        </w:rPr>
        <w:t>ВЛИЯНИЕ МУЗЫКИ НА РАЗВИТИЕ  РЕБЁНКА</w:t>
      </w:r>
      <w:r>
        <w:rPr>
          <w:rFonts w:cs="Arial" w:ascii="Arial" w:hAnsi="Arial"/>
          <w:b/>
          <w:bCs/>
          <w:i/>
          <w:color w:val="FF6347"/>
          <w:sz w:val="36"/>
          <w:szCs w:val="36"/>
        </w:rPr>
        <w:br/>
      </w:r>
      <w:r>
        <w:rPr>
          <w:rFonts w:cs="Arial" w:ascii="Arial" w:hAnsi="Arial"/>
          <w:b/>
          <w:bCs/>
          <w:i/>
          <w:color w:val="7030A0"/>
          <w:sz w:val="36"/>
          <w:szCs w:val="36"/>
        </w:rPr>
        <w:t>Чем полезна музыка?</w:t>
      </w:r>
      <w:r>
        <w:rPr>
          <w:rFonts w:cs="Arial" w:ascii="Arial" w:hAnsi="Arial"/>
          <w:i/>
          <w:sz w:val="36"/>
          <w:szCs w:val="36"/>
        </w:rPr>
        <w:br/>
      </w:r>
      <w:r>
        <w:rPr>
          <w:rFonts w:cs="Times New Roman" w:ascii="Times New Roman" w:hAnsi="Times New Roman"/>
          <w:sz w:val="28"/>
          <w:szCs w:val="28"/>
        </w:rPr>
        <w:t>О том, что полезно для детей, задумываются все родители. Среди множества факторов, которые благотворно влияют на развитие ребенка, – музыка. О ней мы сегодня и поговорим.</w:t>
        <w:br/>
        <w:t xml:space="preserve">Музыка привлекает детей своим побуждением к движению, которое полезно для роста и развития ребенка. Она оказывает сильное физиологическое воздействие на ребенка – нервная система и мускулатура способны усваивать ритм; на приятную музыку реагирует сердечно-сосудистая система. При замедлении ритма музыки можно углубить дыхание, успокоить мозг. При помощи музыки можно повысить внимание и сосредоточенность, что полезно для ребенка, особенно с рассеянным вниманием. </w:t>
        <w:br/>
        <w:t xml:space="preserve">Музыка – это такой своеобразный язык, а дети направлены на изучение языка. Музыка воздействует на интеллект, развивая абстрактное мышление, что очень полезно для ребенка. Музыка развивает умение слушать, а также помогает развивать память и воображение. </w:t>
        <w:br/>
        <w:t xml:space="preserve">Музыка помогает ребенку в самовыражении, учит его переживать. Благоприятная для ребенка музыка полностью его задействует – его стремление к движению, к языку; побуждает к общению; затрагивает умственную деятельность. </w:t>
        <w:br/>
        <w:t xml:space="preserve">Музыка способствует наиболее быстрому развитию речи у детей дошкольного возраста, а школьникам помогает лучше изучать иностранный язык. </w:t>
        <w:br/>
        <w:t xml:space="preserve">Музыка считается хорошим средством для лечения заикания у ребенка, и не зря, ведь петь детям гораздо легче, нежели говорить. </w:t>
        <w:br/>
      </w:r>
      <w:r>
        <w:rPr>
          <w:rFonts w:cs="Arial" w:ascii="Arial" w:hAnsi="Arial"/>
          <w:b/>
          <w:bCs/>
          <w:i/>
          <w:color w:val="7030A0"/>
          <w:sz w:val="36"/>
          <w:szCs w:val="36"/>
        </w:rPr>
        <w:t>Какая</w:t>
      </w:r>
      <w:r>
        <w:rPr>
          <w:rFonts w:cs="Arial Rounded MT Bold" w:ascii="Arial Rounded MT Bold" w:hAnsi="Arial Rounded MT Bold"/>
          <w:b/>
          <w:bCs/>
          <w:i/>
          <w:color w:val="7030A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/>
          <w:color w:val="7030A0"/>
          <w:sz w:val="36"/>
          <w:szCs w:val="36"/>
        </w:rPr>
        <w:t>музыка</w:t>
      </w:r>
      <w:r>
        <w:rPr>
          <w:rFonts w:cs="Arial Rounded MT Bold" w:ascii="Arial Rounded MT Bold" w:hAnsi="Arial Rounded MT Bold"/>
          <w:b/>
          <w:bCs/>
          <w:i/>
          <w:color w:val="7030A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/>
          <w:color w:val="7030A0"/>
          <w:sz w:val="36"/>
          <w:szCs w:val="36"/>
        </w:rPr>
        <w:t>полезна</w:t>
      </w:r>
      <w:r>
        <w:rPr>
          <w:rFonts w:cs="Arial Rounded MT Bold" w:ascii="Arial Rounded MT Bold" w:hAnsi="Arial Rounded MT Bold"/>
          <w:b/>
          <w:bCs/>
          <w:i/>
          <w:color w:val="7030A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/>
          <w:color w:val="7030A0"/>
          <w:sz w:val="36"/>
          <w:szCs w:val="36"/>
        </w:rPr>
        <w:t>для</w:t>
      </w:r>
      <w:r>
        <w:rPr>
          <w:rFonts w:cs="Arial Rounded MT Bold" w:ascii="Arial Rounded MT Bold" w:hAnsi="Arial Rounded MT Bold"/>
          <w:b/>
          <w:bCs/>
          <w:i/>
          <w:color w:val="7030A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i/>
          <w:color w:val="7030A0"/>
          <w:sz w:val="36"/>
          <w:szCs w:val="36"/>
        </w:rPr>
        <w:t>детей</w:t>
      </w:r>
      <w:r>
        <w:rPr>
          <w:rFonts w:cs="Arial Rounded MT Bold" w:ascii="Arial Rounded MT Bold" w:hAnsi="Arial Rounded MT Bold"/>
          <w:b/>
          <w:bCs/>
          <w:i/>
          <w:color w:val="7030A0"/>
          <w:sz w:val="36"/>
          <w:szCs w:val="36"/>
        </w:rPr>
        <w:t>?</w:t>
      </w:r>
      <w:r>
        <w:rPr>
          <w:rFonts w:cs="Times New Roman" w:ascii="Times New Roman" w:hAnsi="Times New Roman"/>
          <w:i/>
          <w:sz w:val="28"/>
          <w:szCs w:val="28"/>
        </w:rPr>
        <w:br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 выборе музыки необходимо учитывать настроение и темперамент ребенка. Очень, даже чересчур спокойным детям полезно слушать маршевые мелодии, музыку в ритме «аллегро» и «аллегро модерато». Если ребенок возбужден и беспокоен, то наиболее подходящим вариантом будет выбрать классические сонаты, инструментальные концерты. Специалисты в этом случае советуют произведения Шуберта, Вивальди, Гайдна, Моцарта и Чайковского. </w:t>
        <w:br/>
        <w:t xml:space="preserve">Исследования ученых показали, что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color w:val="7030A0"/>
            <w:sz w:val="28"/>
            <w:szCs w:val="28"/>
          </w:rPr>
          <w:t>классическая музы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а для недоношенных детей. Хотя в ней нет ничего, что побуждает к росту, однако младенцы, слушающие произведения Моцарта, быстрее набирают вес. </w:t>
        <w:br/>
        <w:t>Важно помнить, что не только не принесет пользы ребенку рок-музыка с выраженным пульсирующим ритмом, но и может навредить. Также детям нельзя слушать музыку через наушники. Наши уши приспособлены для рассеянного звука, а направленный может нанести акустическую трав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журнал «Музыкальный руководитель» №5/201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ikavseh.ru/index/0-3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8:00Z</dcterms:created>
  <dc:creator>User</dc:creator>
  <dc:description/>
  <cp:keywords/>
  <dc:language>en-US</dc:language>
  <cp:lastModifiedBy>Алла</cp:lastModifiedBy>
  <cp:lastPrinted>2013-09-19T16:55:00Z</cp:lastPrinted>
  <dcterms:modified xsi:type="dcterms:W3CDTF">2023-07-05T16:44:00Z</dcterms:modified>
  <cp:revision>6</cp:revision>
  <dc:subject/>
  <dc:title/>
</cp:coreProperties>
</file>