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евартовска детский сад №40 «Золотая рыб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0425" cy="1718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рциальная образовательная программ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(по интересам воспитанник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детей дошкольного возраста 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ормированию экологических представлений  «Ёло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ставлена  на основе  программы  С. Н. Николаевой «Юный Эколог», одобренной Министерством образова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68"/>
      </w:tblGrid>
      <w:tr>
        <w:trPr>
          <w:trHeight w:val="1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полнительной образовательной услуг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рамма дополните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интересам воспитанни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детей дошкольного возраст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ормированию экологических представлений  «Ёлочк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" w:leader="none"/>
                <w:tab w:val="left" w:pos="3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едеральный закон «Об образовании в Российской Федерации» от 29.12.2012г. №273-ФЗ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каз Минобрнауки «Об утверждении Порядка организации и осуществления образовательной деятельности по основным общеобразовательным программам дошкольного образования» от 30.08.2013г. №1014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исьмо Минобразования от 02.06.98 г. № 89/34-16 «О реализации права дошкольного образовательного учреждения на выбор программ и педагогических технологий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каз Министерства образования и науки Российской Федерации (Минобрнауки России) от 17 октября 2013 г. № 1155 «Об утверждении федерального государственного образовательного стандарта дошкольного образования»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 Постановление №28 от 28.09.2020 «Об утверждении санитарных правил СП 2.4.3648-20</w:t>
            </w:r>
            <w:r>
              <w:rPr>
                <w:rFonts w:eastAsia="Calibri" w:cs="Verdana" w:ascii="Verdana" w:hAnsi="Verdana"/>
                <w:sz w:val="23"/>
                <w:szCs w:val="23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«Санитарно-эпидемиологические требования к организациям воспитания и обучения, отдыха и оздоровления детей и молодежи» (Министерство юстиции РФ зарегистрировано Регистрационный номер 61573 от 18.12.2020)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Устав МАДОУ г. Нижневартовска ДС №40 «Золотая рыбк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(законные представители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1 квалификационной категории Романюк Татьяна Олеговна </w:t>
            </w:r>
          </w:p>
          <w:p>
            <w:pPr>
              <w:pStyle w:val="Style14"/>
              <w:spacing w:lineRule="auto" w:line="240" w:before="0" w:after="0"/>
              <w:ind w:left="0" w:hanging="3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работник, отвечающий за реализацию программы</w:t>
            </w:r>
          </w:p>
        </w:tc>
      </w:tr>
      <w:tr>
        <w:trPr>
          <w:trHeight w:val="10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познавательный интерес к миру природы, элементы экологического сознания, ответственное и гуманное отношение к природ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иродоведческих представлений и понятий о живой и не живой природе родного края; экологически грамотного, нравственного поведения в природе; представлений о мире природы, как целостной взаимосвязанной системе; представлений об уникальности природы Сибир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оспитывать бережное отношение к природе </w:t>
            </w:r>
          </w:p>
        </w:tc>
      </w:tr>
      <w:tr>
        <w:trPr>
          <w:trHeight w:val="26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3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 концу учебного года у детей буду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сширены представления детей  о природных зонах, о полезных ископаемых, о животном и растительном мире нашего края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креплены знания о взаимосвязи человека с природой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формированы основные правила поведения у детей к природе.</w:t>
            </w:r>
          </w:p>
        </w:tc>
      </w:tr>
      <w:tr>
        <w:trPr>
          <w:trHeight w:val="15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еализацие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реализацией программы осуществляет:</w:t>
            </w:r>
          </w:p>
          <w:p>
            <w:pPr>
              <w:pStyle w:val="Style14"/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ДОУ </w:t>
            </w:r>
          </w:p>
          <w:p>
            <w:pPr>
              <w:pStyle w:val="Style14"/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заведующего по ВМР </w:t>
            </w:r>
          </w:p>
          <w:p>
            <w:pPr>
              <w:pStyle w:val="Style14"/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едагогов</w:t>
            </w:r>
          </w:p>
          <w:p>
            <w:pPr>
              <w:pStyle w:val="Style14"/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совет ДО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00" w:hanging="3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чебный го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737"/>
        <w:gridCol w:w="1138"/>
      </w:tblGrid>
      <w:tr>
        <w:trPr>
          <w:trHeight w:val="26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№ 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en-US"/>
              </w:rPr>
              <w:t>I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ой 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снительная записк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реализации программ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2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собенностей развития детей раннего (6л. и до окончания образовательных отношений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мые для разработки и реализации Программы характеристи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ланируемые результаты освоения  Программы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ориентиры дошкольного образования в соответствии ФГОС Д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ориентиры в раннем возрасте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ориентиры на этапе завершения дошко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диагности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en-US"/>
              </w:rPr>
              <w:t>II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ый 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4"/>
                <w:lang w:eastAsia="en-US"/>
              </w:rPr>
              <w:t>Описание образовательной деятельности в соответствии с ФГОС ДО  и содержанием Программ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-тематическое планиров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 Программ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разовательной нагрузки (учебный план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звивающей предметно-пространственной сре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ый 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реализацией  программы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ханизм реализации Программ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  <w:lang w:eastAsia="en-US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литерату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Целевой разде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Пояснительная записка.</w:t>
      </w:r>
    </w:p>
    <w:p>
      <w:pPr>
        <w:pStyle w:val="C8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Природа хрупка и ранима. В последнее время все чаще загрязняются и становятся безжизненными водоемы, теряют плодородие почвы, обедняются флора и фауна, выпадают кислотные дожди — это тревожный сигнал, призывающий разумно относиться к окружающему нас миру.</w:t>
      </w:r>
    </w:p>
    <w:p>
      <w:pPr>
        <w:pStyle w:val="C8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Человек — часть природы: он не может жить вне ее, не может  нарушать законы, по которым существует окружающий его мир. Только  научившись жить в полном согласии с природой, мы сможем лучше понять ее тайны, сохранить самое удивительное творение природы — жизнь на земле. </w:t>
      </w:r>
    </w:p>
    <w:p>
      <w:pPr>
        <w:pStyle w:val="C8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5"/>
          <w:color w:val="000000"/>
          <w:sz w:val="28"/>
          <w:szCs w:val="28"/>
        </w:rPr>
        <w:t> </w:t>
      </w:r>
      <w:r>
        <w:rPr>
          <w:rStyle w:val="C35"/>
          <w:color w:val="000000"/>
          <w:sz w:val="28"/>
          <w:szCs w:val="28"/>
        </w:rPr>
        <w:t>Экологическое воспитание в настоящее время расценивается как  приоритетное направление перестройки дошкольного воспитания.</w:t>
      </w:r>
    </w:p>
    <w:p>
      <w:pPr>
        <w:pStyle w:val="C8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В дошкольном возрасте начинается становление осознанно правильного отношения к объектам природы. Правильное понимание строится на знании особенностей жизни живых существ, их взаимодействии со средой обитания. Осознанное отношение проявляется в разнообразной деятельности экологического характера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  </w:t>
      </w:r>
      <w:r>
        <w:rPr>
          <w:rStyle w:val="C1"/>
          <w:color w:val="000000"/>
          <w:sz w:val="28"/>
          <w:szCs w:val="28"/>
        </w:rPr>
        <w:t>Задачи, поставленные ФГОС  перед дошкольной педагогикой, нацелены на конечный результат — формирование целостной духовно-нравственной личности. Одной из важных сторон этого процесса является экологическое воспитание. Только человек искренне любящий свою землю, свой родной край вырастет настоящим патриотом своей Родины.</w:t>
      </w:r>
    </w:p>
    <w:p>
      <w:pPr>
        <w:pStyle w:val="C8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и задачи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Ц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познавательный интерес к миру природы, элементы экологического сознания, ответственное и гуманное отношение к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Формирование природоведческих представлений и понятий о живой и не живой природе родного края; экологически грамотного, нравственного поведения в природе; представлений о мире природы, как целостной взаимосвязанной системе; представлений об уникальности природы Сибир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ывать бережное отношение к прир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b/>
          <w:color w:val="000000"/>
          <w:sz w:val="28"/>
          <w:szCs w:val="28"/>
        </w:rPr>
        <w:t>1.1.2. Принципы и подходы к формированию Программы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строена на следующих принцип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инцип развиваю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целью которого является развитие ребенка. Сочетается с принципами научной обоснованности и практической приме</w:t>
        <w:softHyphen/>
        <w:t>нимости (содержание Программы соответствует основным положениям возрастной психологии и дошкольной педагогики и, как показывает опыт, может быть успешно реализована в массовой практике дошкольного образов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нцип един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ательных, развивающих и обучающих целей и задач в ходе реализации которых формируются такие качества, которые являются ключевыми в развитии до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инцип возрастной адекват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полагающий подбор педагогам содержания и методов дошкольного образования в соответствии с возрастными особенностям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нцип интеграции образовательных обла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возрастными возможностями и особенностями детей, спецификой и возможностями образовательных обла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нцип комплексно-тематического постро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тельного процесса, предусматривающий решение образовательных задач в совместной деятельности взрослого 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нцип учета соблюдения преем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 всеми возрастными дошкольными группами и между детским са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3.3начимые характеристики для разработки и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Характеристика образовательного учреждения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1"/>
        <w:gridCol w:w="6523"/>
      </w:tblGrid>
      <w:tr>
        <w:trPr>
          <w:trHeight w:val="67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дитель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епартамент образования администрации города Нижневартовска</w:t>
            </w:r>
          </w:p>
        </w:tc>
      </w:tr>
      <w:tr>
        <w:trPr>
          <w:trHeight w:val="65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бразовательного учреждения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тельное учреждение</w:t>
            </w:r>
          </w:p>
        </w:tc>
      </w:tr>
      <w:tr>
        <w:trPr>
          <w:trHeight w:val="33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г. Нижневартовска детский сад №40 «Золотая рыбка»</w:t>
            </w:r>
          </w:p>
        </w:tc>
      </w:tr>
      <w:tr>
        <w:trPr>
          <w:trHeight w:val="7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й сад</w:t>
            </w:r>
          </w:p>
        </w:tc>
      </w:tr>
      <w:tr>
        <w:trPr>
          <w:trHeight w:val="7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 учреждения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</w:t>
            </w:r>
          </w:p>
        </w:tc>
      </w:tr>
      <w:tr>
        <w:trPr>
          <w:trHeight w:val="48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й адрес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Ханты-Мансийский автономный округ - Югра, Тюменская область, г.Нижневартовск, ул. Северная 8 «б»</w:t>
            </w:r>
          </w:p>
        </w:tc>
      </w:tr>
      <w:tr>
        <w:trPr>
          <w:trHeight w:val="7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онное свидетельство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ерия 86-АБ, №908222, регистрационный номер № 86-86-02/024/2014-620</w:t>
            </w:r>
          </w:p>
        </w:tc>
      </w:tr>
      <w:tr>
        <w:trPr>
          <w:trHeight w:val="7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31"/>
                <w:rFonts w:eastAsia="Calibri"/>
              </w:rPr>
              <w:t>Е-</w:t>
            </w:r>
            <w:r>
              <w:rPr>
                <w:rStyle w:val="31"/>
                <w:rFonts w:eastAsia="Calibri"/>
                <w:lang w:val="en-US"/>
              </w:rPr>
              <w:t>mail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color w:val="005BD1"/>
                  <w:sz w:val="23"/>
                  <w:szCs w:val="23"/>
                  <w:shd w:fill="FFFFFF" w:val="clear"/>
                </w:rPr>
                <w:t>mbdoynv-40@yandex.ru</w:t>
              </w:r>
            </w:hyperlink>
          </w:p>
        </w:tc>
      </w:tr>
      <w:tr>
        <w:trPr>
          <w:trHeight w:val="7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31"/>
                <w:rFonts w:eastAsia="Calibri"/>
              </w:rPr>
              <w:t>Сайт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dou40.edu-nv.ru/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обенностей развития детей дошкольного возраста  (6лет -7 л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Характерной особенностью данного возраста является развитие познавательных и мыслительных психических процессов: внимания, мышления, воображения, памяти,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        </w:t>
      </w:r>
      <w:r>
        <w:rPr>
          <w:rFonts w:cs="Times New Roman" w:ascii="Times New Roman" w:hAnsi="Times New Roman"/>
          <w:bCs/>
          <w:sz w:val="28"/>
          <w:szCs w:val="28"/>
        </w:rPr>
        <w:t>Внимание.</w:t>
      </w:r>
      <w:r>
        <w:rPr>
          <w:rFonts w:cs="Times New Roman" w:ascii="Times New Roman" w:hAnsi="Times New Roman"/>
          <w:sz w:val="28"/>
          <w:szCs w:val="28"/>
        </w:rPr>
        <w:t> Если на протяжении дошкольного детства преобладающим у ребенка является непроизвольное внимание, то к концу дошкольного возраста начинает развиваться произвольное внимание. Когда ребенок начинает его сознательно направлять и удерживать на определенных предметах и объек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bCs/>
          <w:sz w:val="28"/>
          <w:szCs w:val="28"/>
        </w:rPr>
        <w:t>Память.</w:t>
      </w:r>
      <w:r>
        <w:rPr>
          <w:rFonts w:cs="Times New Roman" w:ascii="Times New Roman" w:hAnsi="Times New Roman"/>
          <w:sz w:val="28"/>
          <w:szCs w:val="28"/>
        </w:rPr>
        <w:t> К концу дошкольного возраста происходит развитие произвольной зрительной и слуховой памяти. Память начинает играть ведущую роль в организации психических проце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bCs/>
          <w:sz w:val="28"/>
          <w:szCs w:val="28"/>
        </w:rPr>
        <w:t>Развитие мышления.</w:t>
      </w:r>
      <w:r>
        <w:rPr>
          <w:rFonts w:cs="Times New Roman" w:ascii="Times New Roman" w:hAnsi="Times New Roman"/>
          <w:sz w:val="28"/>
          <w:szCs w:val="28"/>
        </w:rPr>
        <w:t> К концу дошкольного возраста более высокого уровня достигает развитие наглядно-образного мышления и начинает развиваться логическое мышление, что способствует формированию способности ребенка выделять  существенные свойства и признаки предметов окружающего мира, формированию способности сравнения, обобщения, классиф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bCs/>
          <w:sz w:val="28"/>
          <w:szCs w:val="28"/>
        </w:rPr>
        <w:t>Развитие воображения.</w:t>
      </w:r>
      <w:r>
        <w:rPr>
          <w:rFonts w:cs="Times New Roman" w:ascii="Times New Roman" w:hAnsi="Times New Roman"/>
          <w:sz w:val="28"/>
          <w:szCs w:val="28"/>
        </w:rPr>
        <w:t> К концу дошкольного возраста идет развитие творческого воображения, этому способствуют различные игры, неожиданные ассоциации, яркость и конкретность представляемых образов и впечат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В сфере развития речи к концу дошкольного возраста расширяется активный словарный запас и развивается способность использовать в активной речи различные сложно грамматические констр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Для деятельности ребенка 6 – 7 лет характерна эмоциональность и большая значимость эмоциональных реа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Психическое развитие и становление личности ребенка к концу дошкольного возраста тесно связаны с развитием самосознания. У ребенка 6 – 7 летнего возраста формируется самооценка на основе осознания успешности своей деятельности, оценок сверстников, оценки педагога, одобрения взрослых и родителей. Ребенок становится способным осознавать себя и то положение, которое он в данное время занимает в семье, в детском коллективе свер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У детей старшего дошкольного возраста 6 – 7 лет формируется рефлексия, т. е. осознание своего социального «я» и возникновение на этой основе внутренних пози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В качестве важнейшего новообразования в развитии психической и личностной сферы ребенка 6 – 7 летнего возраста является соподчинение мотивов. Осознание мотива «я должен», «я смогу» постепенно начинает преобладать над мотивом «я хоч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Ребенок 6 – 7 летнего возраста стремится к самоутверждению в таких видах деятельности, которые подлежат общественной оценке и охватывают различные сф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Осознание своего «я» и возникновение на этой основе внутренних позиций к концу дошкольного возраста порождает новые потребности и стремления. В результате игра, которая является главной ведущей деятельностью на протяжении дошкольного детства, к концу дошкольного возраста уже не может полностью удовлетворить ребенка. У него появляется потребность выйти за рамки своего детского образа жизни, занять доступное ему место в общественно-значимой деятельности, т.е. ребенок стремится к принятию новой социальной позиции – «позиции школьника», что является одним из важнейших итогов и особенностей личностного и психического развития детей 6 – 7 летне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.2. Планируемые результат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осво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.2.1.Целевые ориентиры дошко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в соответствии </w:t>
      </w: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ФГ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. Поэтому результаты освоения Программы представлены в виде целевых ориентиров дошкольного образования, которые представляют собой социально-нормативные возрастные характеристики возможных достижений ребенка на разных возрастных этапах дошкольного дет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ориентиры выступают основаниями преемственности дошкольного и начального общего образования.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ют представления об основных группах животных и растений округа, среды обит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ренно отличают и называют характерные признаки разных времен года, объяснить причины смены времен год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осознанно-бережного, экологически-целесообразного отношения к человеку, к растениям, к животным, к неживой природе, к миру, созданному трудом человека в родном кра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сознанного отношения к своему здоровью, навыков здорового и безопасн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    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2. Целевые ориенти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этапе завершения дошко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овладевает основными культурными способами деятельности, проявляет инициативу и самостоятельность в игре, общении, конструировании и других видах детской активности. Способен выбирать себе род занятий, участников по совмес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енок положительно относится к миру, другим людям и самому себе, обладает чувством собственного достоинства. Активно взаимодействует со сверстниками и взрослыми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обладает воображением, которое реализуется в разных видах деятельности и прежде всего в иг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енок достаточно хорошо владеет устной речью, может высказывать свои мысли и желания,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ребенка развита крупная и мелкая моторика. Он подвижен, вынослив, владеет основными произвольными движениями, может контролировать свои движения и управлять 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. Склонен наблюдать, экспериментировать, строить смысловую картину окружающей реальности, обладает начальными знаниями о себе, о природном и социальном мире, в котором он живет.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 Способен к принятию собственных решений, опираясь на свои знания и умения в различных вида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.3. Педагогическая диагности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данной педагогической диагностики направлено на выявление следующег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какой степени ребенок освоил экологические зн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ова степень освоения ребенком трудовых навыков и умений по уходу за живыми объект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какой степени у ребенка сформированы разные виды отношения к природе (природоохранного, эстетического, познавательного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я диагностика проводится индивидуально с каждым ребёнком. Для получения дополнительной информации так же осуществляется наблюдение за детьми в различных видах деятельности: игровой, трудовой, образовательной. Изучаются творческие работы детей – рисунки, поделки. Проводятся беседы с воспитателями групп и родителями воспитан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одика эксперимен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ку экологических представлений дошкольников необходимо проводить с учетом их возрастных особенностей по двум направления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экологических знаний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кологически правильного отношения к природным явлениям и объект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диагностические задания сгруппированы по трём разделам: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. Представления о природе: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 объектах живой природы;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б объектах неживой природы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. Отношение к природе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. Трудовые навыки и умения по уходу за живыми объек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ждом разделе детям предлагается комплекс контрольных зад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каждого выполненного ребенком диагностического задания проводится в соответствии с баллами (по 3-х балльной шкале), характеристика которых составлена на основе рекомендаций С. Н. Николаевой и Л. М. Маневцов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лы по результатам выполненных диагностических заданий фиксируются в протоколе обследования. Далее высчитывается средний балл, по которому определяется уровень сформированности экологических представлений и отношения к природе: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 1 до 1,6 баллов — низкий уровень;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 1,7 до 2,3 баллов — средний уровень;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 2,4 до 3 баллов — высокий уровень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диагностического инструментария: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едставления о природе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) Живая природа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дание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. Выявить характер представлений ребенка о признаках живого; выяснить, имеет ли ребенок представления о потребностях живых организмов, условиях, необходимых для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. 7—8 картинок с изображением объектов живой и неживой природы; предметов, созданных человеком: растение, животные (птица, насекомое, зверь, рыба), солнце, автомобиль, само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. Индивидуальная беседа с ребенком. Ребенку предлагается из набора картинок выбрать объекты живой природы. После этого задаются вопросы: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ты догадался, что все это живое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ему ты считаешь, что (называется конкретный объект) живой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нужно (называется конкретный объект) для хорошей жизни? Без чего он не может прожить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дание 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. Выяснить, имеет ли ребенок представление о разнообразии растений, местах их произраст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. Карточки с изображением деревьев, цветов, овощей, фруктов, травянистых раст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. Ребёнку предлагают рассмотреть все картинки и выбрать растения, растущие в лесу, на клумбе, на грядке, на лугу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дание 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. Выяснить, знает ли ребенок части растений и их функ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. Карточки с изображением деревьев, цветов, овощей, фруктов, травянистых раст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. Ребёнку предлагают рассмотреть все картинки и показать у растений корень, стебель (ствол), лист, цветок, плод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дание 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. Выяснить, имеет ли ребенок представления о стадиях роста раст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. Карточки с изображением стадий роста одуванч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. Ребёнку предлагают рассмотреть карточки и разложить их в нужной последовательности, объясняя свой выбор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дание 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. Выявить представления ребенка о многообразии животных и местах их обит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. Большие дидактические картины: лес, луг, водоем, деревенский дворик; картинки с изображениями животных: 3—4 вида домашних и диких животных, 3—4 птицы, рыбы, насекомые (жук, стрекоза, бабочка, муха), лягуш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. Ребенку предлагается назвать животных, поместить на картины в зависимости от мест их обитания и обосновать свой выбор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дание 6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. Выявить представления ребенка об основных стадиях роста живот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. Карточки с изображением стадий роста и развития рыбы, птиц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. Ребёнку предлагают рассмотреть карточки и разложить их в нужной последовательности, объясняя свой выбор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дание 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. Выяснить, имеет ли ребенок представление о сезонных изменениях в жизни растений, животных,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. Сюжетные картинки с изображениями времен года и видов труда людей в разные сезоны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. Проводится индивидуальная беседа с ребенком по сюжетным картинкам: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ое это время года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ему деревья так выглядят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изменяется жизнь животных (называется время</w:t>
        <w:br/>
        <w:t>года)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ему люди так одеты? Чем они занимаются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дание 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. Выявить представления ребенка о нормах отношения к живо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. Картинки с изображениями примеров правильного и неправильного поведения детей в природе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. Индивидуальная беседа с ребенком: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поступил мальчик (девочка)? Почему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бы ты поступил на его (ее) месте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ие добрые дела ты делал для растений, животных,</w:t>
        <w:br/>
        <w:t>людей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) Неживая природа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 ребёнком проводится беседа по следующим вопросам: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 воде: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ого цвета может быть вода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Что происходит с водой зимой, летом – в сильную жару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произойдёт с водой, если зачерпнуть её в ладошку? Как называется это свойство воды? (текучесть)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чем нужна вода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 песке: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м отличается сухой песок от влажного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произойдёт, если наступить на влажный песок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чем нужен песок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 природных явлениях (ветер, дождь, небо):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им бывает ветер весной, летом, осенью, зимой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происходит с деревьями, когда дует ветер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чем нужен дождь в природе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было бы с растениями, если бы не было дождя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появляется после дождя на городских улицах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меняется небо весной, летом, зимой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ему небо иногда кажется белым или серым? Что может «застилать» небо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сли на небе тёмные тучи осенью или летом – как изменится погода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ценка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 балл 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об объектах живой и неживой природы, их существенных признаках и свойствах поверхностны; ребёнок имеет небольшие по объёму знания; задания выполняет неправильно, допускает много неточностей, не может ответить на поставленные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 балла – </w:t>
      </w:r>
      <w:r>
        <w:rPr>
          <w:rFonts w:cs="Times New Roman" w:ascii="Times New Roman" w:hAnsi="Times New Roman"/>
          <w:color w:val="000000"/>
          <w:sz w:val="28"/>
          <w:szCs w:val="28"/>
        </w:rPr>
        <w:t>у ребёнка имеются некоторые существенные представления об объектах живой и неживой природы, их свойствах и признаках; при выполнении заданий допускает 2-3 ошибки, не на все поставленные вопросы отвечает правильно, не всегда может аргументировать свой от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 балла – </w:t>
      </w:r>
      <w:r>
        <w:rPr>
          <w:rFonts w:cs="Times New Roman" w:ascii="Times New Roman" w:hAnsi="Times New Roman"/>
          <w:color w:val="000000"/>
          <w:sz w:val="28"/>
          <w:szCs w:val="28"/>
        </w:rPr>
        <w:t>сформирован широкий круг представлений об объектах живой и неживой природы; задания выполняет правильно, на поставленные вопросы отвечает, уверенно аргументируя свой ответ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. Отношение к природе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. Изучить особенности отношения ребенка к животным и растениям в специально созданных услов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. Проводится наблюдение за отношением ребенка к обитателям живого уголка. Создаются специальные условия, в которых ребенок должен будет осуществить выбор деятельности — либо с природными объектами, либо другой деятельности. Одновременно в уголке природы находятся некоторые из живых существ, которые нуждаются в помощи (животные — в кормлении, растения — в поливе), для чего приготовлены необходимые средства, и материалы для занятия другими видами деятельности (рисованием, игрой, рассматриванием книг). В природный уголок приглашаются двое детей, и каждому из них предлагается заняться тем, чем он хочет. Если ребенок сам не догадывается о необходимости помощи живому, можно привлечь его внимание с помощью наводящих вопросов: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ты думаешь, как себя чувствует живой объект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ты это узнал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к ему можно помочь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Хотел бы ты ему помочь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чему ты хочешь ему помочь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ценка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 балл – </w:t>
      </w:r>
      <w:r>
        <w:rPr>
          <w:rFonts w:cs="Times New Roman" w:ascii="Times New Roman" w:hAnsi="Times New Roman"/>
          <w:color w:val="000000"/>
          <w:sz w:val="28"/>
          <w:szCs w:val="28"/>
        </w:rPr>
        <w:t>ребёнок отдаёт предпочтение игре, рисованию и т.д.; по собственной инициативе не проявляет желания общаться с живыми объектами, отсутствует интерес и стремление к взаимодействию с ни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 балла – </w:t>
      </w:r>
      <w:r>
        <w:rPr>
          <w:rFonts w:cs="Times New Roman" w:ascii="Times New Roman" w:hAnsi="Times New Roman"/>
          <w:color w:val="000000"/>
          <w:sz w:val="28"/>
          <w:szCs w:val="28"/>
        </w:rPr>
        <w:t>с удовольствием, по собственной инициативе общается преимущественно со знакомыми, приятными для него животными и раст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 балла 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читает деятельность с природными объектами. С удовольствием по собственной инициативе общается с животными (знакомыми и незнакомыми) и раст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. Умение осуществлять деятельность с природными объектами (труд в природ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. Выявить умение ребенка осуществлять уход за раст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. У ребенка спрашивают, хотел бы он поухаживать за комнатным растением или нет, и предлагают ему объяснить, почему необходимо ухаживать за растением. После получения согласия ребенку предлагае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брать комнатное растение, нуждающееся в уходе, объяснив свой выбо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казать о последовательности ухода за растение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посредственно осуществить уход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ценка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 балл – </w:t>
      </w:r>
      <w:r>
        <w:rPr>
          <w:rFonts w:cs="Times New Roman" w:ascii="Times New Roman" w:hAnsi="Times New Roman"/>
          <w:color w:val="000000"/>
          <w:sz w:val="28"/>
          <w:szCs w:val="28"/>
        </w:rPr>
        <w:t>ребёнок не умеет ухаживать за живыми существ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 балла – </w:t>
      </w:r>
      <w:r>
        <w:rPr>
          <w:rFonts w:cs="Times New Roman" w:ascii="Times New Roman" w:hAnsi="Times New Roman"/>
          <w:color w:val="000000"/>
          <w:sz w:val="28"/>
          <w:szCs w:val="28"/>
        </w:rPr>
        <w:t>сформированы некоторые умения ухода за живыми существами. Направленность труда по уходу за живыми существами до конца не осмысленна – увлечён процессом, а не качеством результата для живого объе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 балла – </w:t>
      </w:r>
      <w:r>
        <w:rPr>
          <w:rFonts w:cs="Times New Roman" w:ascii="Times New Roman" w:hAnsi="Times New Roman"/>
          <w:color w:val="000000"/>
          <w:sz w:val="28"/>
          <w:szCs w:val="28"/>
        </w:rPr>
        <w:t>охотно откликается на предложение взрослых помочь живому существу; самостоятельно видит необходимость ухода и качественно его выполняет. Испытывает удовольствие от помощи живому.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ровни экологических представлений и отношения к природ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изкий уровень (от 1 до 1,6 баллов)</w:t>
      </w:r>
      <w:r>
        <w:rPr>
          <w:rFonts w:cs="Times New Roman" w:ascii="Times New Roman" w:hAnsi="Times New Roman"/>
          <w:color w:val="000000"/>
          <w:sz w:val="28"/>
          <w:szCs w:val="28"/>
        </w:rPr>
        <w:t> — ребенок различает и называет большое количество животных, растений вычленяет их особенности. Знает некоторые их потребности (во влаге, в пище). Устанавливает частные связи, сравнивает объекты по отдельным характерным признакам. В выделении общих признаков испытывает затрудн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ет представление о некоторых объектах неживой природы. Не всегда правильно называет их основные свойства, призна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ые процессы выполняет не самостоятельно, качество труда низкое. По собственной инициативе не проявляет интереса к живым объектам. Проявление гуманного отношения ситуативно. Познавательное отношение неустойчиво, связано с яркими, привлекающими внимание событ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редний уровень (от 1,7 до 2,3 баллов)</w:t>
      </w:r>
      <w:r>
        <w:rPr>
          <w:rFonts w:cs="Times New Roman" w:ascii="Times New Roman" w:hAnsi="Times New Roman"/>
          <w:color w:val="000000"/>
          <w:sz w:val="28"/>
          <w:szCs w:val="28"/>
        </w:rPr>
        <w:t> — ребенок различает большое количество объектов живой и неживой природы, вычленяет характерные и — под руководством педагога — существенные признаки. Знает признаки живого. Устанавливает частные и некоторые общие связи. Умеет сравнивать объекты по признакам различия и сходства. Недостаточно овладел общими понятиями и общими связ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ет интерес к знакомым и приятным для него живым объект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ые процессы выполняет самостоятельно, достигает хороших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сокий уровень (от 2,4 до 3 баллов)</w:t>
      </w:r>
      <w:r>
        <w:rPr>
          <w:rFonts w:cs="Times New Roman" w:ascii="Times New Roman" w:hAnsi="Times New Roman"/>
          <w:color w:val="000000"/>
          <w:sz w:val="28"/>
          <w:szCs w:val="28"/>
        </w:rPr>
        <w:t> — ребенок знает основные признаки живого и объектов неживой природы, устанавливает связи между состоянием живых существ, средой обитания и соответствием условий потребностям. Знания носят обобщенный, системный характ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, по собственной инициативе проявляет интерес к знакомым и незнакомым живым объект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аточно уверенно ориентируется в правилах поведения в природе, старается их придерживаться. Бережно, заботливо, гуманно относится к природе. Готов оказать помощь в случае необходимости. Эмоционально воспринимает природу, видит ее красо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ет трудовыми умениями, достигая хороши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Содержательный 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 Описание образовательной деятельности в соответствии с ФГОС Д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 содержанием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ограммы обеспечивает развитие личности, мотивации и способностей детей и охватывает следующую структурную единицу, представляющую определенные направления развития и образования детей (образовательные области) (п.2.6. Приказа Министерства образования и науки РФ от 17.10.2013 № 1155"Об утверждении федерального государственного образовательного стандарта дошкольного образования"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знавательное развитие: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едполагает развитие интересов дет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й представлений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указанной образовательной области зависит от возрастных и индивидуальных* особенностей детей, определяется целью и задачами Программы и может реализовываться в познавательной деятельности (ФЭМП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-тематическое планирование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2835"/>
        <w:gridCol w:w="2693"/>
        <w:gridCol w:w="2268"/>
      </w:tblGrid>
      <w:tr>
        <w:trPr>
          <w:trHeight w:val="8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зрослого с детьми</w:t>
            </w:r>
          </w:p>
        </w:tc>
      </w:tr>
      <w:tr>
        <w:trPr>
          <w:trHeight w:val="209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накомство с произведениями Н. Сладкова «Не  долго думая,  или дела и заботы Жалейкин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содержанием произведения Н. Сладкова.  Познакомить детей с нарушениями связей приспособления живого к среде, и связей в экосистем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. Беседа по содерж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книги, беседа по содержанию.</w:t>
            </w:r>
          </w:p>
        </w:tc>
      </w:tr>
      <w:tr>
        <w:trPr>
          <w:trHeight w:val="19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едение первоначального мониторин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представлений ребенка о живом; изучить особенности понимания ребенком ценности природных объектов; выявить наличие знаний об охране прир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Отгадывание загад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ллюстр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родные зоны. Клима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разными природными  климатическими зонами. Раскрыть особенности климата нашего округ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 животных и растений  различных природных зон.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еографическое положение окру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о расположении округа на географической карт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, территория  границ,  крупные города,  реки,  равнины, озера,  заповедники, охраняемые территории,     заказн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«Гимн округа». М.Юсубова. Рассматривание герба и флага, округа и города.</w:t>
            </w:r>
          </w:p>
        </w:tc>
      </w:tr>
      <w:tr>
        <w:trPr>
          <w:trHeight w:val="4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формление  макета природной  з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едставления о особенностях природной зоны  (по выбору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тика, Антарктика и животный ми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макета данной зоны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вого материала.</w:t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иродные богатства нашего округ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ить представления  детей о природных  запасах  нашего округа  (нефть, газ, вода, рыба, лес, животные, грибы, ягоды, орехи)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природного материала в уголке природ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оллекции продукции получаемые в результате перерабо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фти. </w:t>
            </w:r>
          </w:p>
        </w:tc>
      </w:tr>
      <w:tr>
        <w:trPr>
          <w:trHeight w:val="14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иродная зона тайг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многообразием растительного и животного мира тай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еревьев. Ягоды. Грибы. М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Вопросы де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зентации, беседа. Составление рассказов с опорой на план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9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47"/>
        <w:gridCol w:w="77"/>
        <w:gridCol w:w="1783"/>
        <w:gridCol w:w="2685"/>
        <w:gridCol w:w="2550"/>
        <w:gridCol w:w="2385"/>
        <w:gridCol w:w="162"/>
      </w:tblGrid>
      <w:tr>
        <w:trPr>
          <w:trHeight w:val="81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</w:tcPr>
          <w:tbl>
            <w:tblPr>
              <w:tblW w:w="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"/>
            </w:tblGrid>
            <w:tr>
              <w:trPr>
                <w:trHeight w:val="876" w:hRule="atLeast"/>
              </w:trPr>
              <w:tc>
                <w:tcPr>
                  <w:tcW w:w="32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845"/>
        <w:gridCol w:w="2836"/>
        <w:gridCol w:w="2696"/>
        <w:gridCol w:w="2259"/>
        <w:gridCol w:w="16"/>
        <w:gridCol w:w="19"/>
      </w:tblGrid>
      <w:tr>
        <w:trPr>
          <w:trHeight w:val="2127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еревья нашего кра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отличительные особ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а от кустар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сходство и различие между  хвойными и лиственными деревьям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. Название деревьев, кустар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разных деревьев различными материалами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икие животные нашего кра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редставления о  разнообразии диких животных. Показать приспособленность животных к среде обитани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Вопросы детям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. Лепка животных  из пластилина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тицы наше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представления детей о птицах нашего кр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е птиц к их среде обитани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 о птицах, о среде их обитания. Способах питания, особенности передвижения. Отгадывание загадо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тиц. Рассматривание иллюстраций с изображением птиц. Игра «Узнай и назови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Кустарник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кустарниках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. Отгадывание загадок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творений о кустарниках произрастающих на территории нашего региона.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Лекарственные растен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расширить представления о лекарственных растениях, закрепить понятие о взаимосвязи растительного мира и человека; учить детей правилам сбора и сушки лекарственных растени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. Беседа. Отгадывание загадок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картотеки лекарственных трав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851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Поляна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я о поляне. Как о маленькой экосистеме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экосистемо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ы, с растительным и животным миром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. Отгадывание загадок. Режиссерская игра «Обитатели поляны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Цветы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заботиться о комнатных цвет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я цветов. Учить описывать их внешний вид, отмечая существенные особенности, называя наземные и  подземные част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мнатными растениями в холодный период. Дидактическая игра «Узнай цветок по описанию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комнатными растениями. Опыт со светолюбивыми растениями, нужен ли растениям свет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Грибы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ировать представления о внешнем виде, месте произрастания гриб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ить узнавать и называть съедобные и ядовитые гриб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знакомить с правила ми  сбора грибов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исунков. Составление  описательных рассказов о   грибах с  использованием муляжей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, лепка грибов. Разгадывание загадок. Изготовление коллажа «Грибное царство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М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я о мхах. Места произрастания, использование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ть условия произрастания мхов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коллекции мхов. </w:t>
            </w:r>
          </w:p>
        </w:tc>
      </w:tr>
      <w:tr>
        <w:trPr>
          <w:trHeight w:val="115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Тундра - растительный и природный мир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отличительными особенностями тунд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из книги Н.Сладкова «Разноцветная земля»; рассказов о растениях и животных тундры из книг «Природа края» (автор О.Н. Гаврилова)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ллюстраций животных и растений тундры. </w:t>
            </w:r>
          </w:p>
        </w:tc>
      </w:tr>
      <w:tr>
        <w:trPr>
          <w:trHeight w:val="1716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Лес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расширить представление о лесе как многоярусном, «многоэтажном» доме. Где все растения и животные занимают определенную экологическую нишу и находится в тесных взаимосвязях. Вызывать желание беречь лес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. Название деревьев, кустарников, цветов, трав.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ллюстрац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ьев, кустов, травянистых растений. Чтение рассказа «Куница» и «Поползень» Вл. Золотова, Рассматривание презентации. </w:t>
            </w:r>
          </w:p>
        </w:tc>
      </w:tr>
      <w:tr>
        <w:trPr>
          <w:trHeight w:val="806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Птицы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едставление детей о том, что птицы могут передвигаться по земле и по воздуху. Крылья у птиц и хвост хорошо приспособлены к полету. Строение птиц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ки  с изображением различных птиц. Продолжать развивать наблюдательность и логическое мышление детей. 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ллюстраций птиц обитающ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 нашем регионе. Рассматривание презентации.</w:t>
            </w:r>
          </w:p>
        </w:tc>
      </w:tr>
      <w:tr>
        <w:trPr>
          <w:trHeight w:val="240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Животны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я детей о животных. Воспитывать у детей гуманные чувства к животным. Формировать представления об образе жизни животных: домашних, диких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  о жизни зверей в разное  время года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исование кто живет в лесу. Игра «Кто что делает». Рассматривание презентации.</w:t>
            </w:r>
          </w:p>
        </w:tc>
      </w:tr>
      <w:tr>
        <w:trPr>
          <w:trHeight w:val="36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851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Пресмыкающиес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я о пресмыкающихся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ь особенности строения пресмыкающихся, отличия от животных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, беседа по материалам презентации.</w:t>
            </w:r>
          </w:p>
        </w:tc>
      </w:tr>
      <w:tr>
        <w:trPr>
          <w:trHeight w:val="150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Насекомые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о насекомых. Познакомить с их многообразием, развивать интерес к жизни насекомых, умение наблюдать, воспитывать любознательность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полезных насекомых. Наблюдение за бабочками, муравьями, жуками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Как муравей домой спешил».  Рассматривание иллюстраций насекомых.</w:t>
            </w:r>
          </w:p>
        </w:tc>
      </w:tr>
      <w:tr>
        <w:trPr>
          <w:trHeight w:val="41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аинственный мир насекомых. «Подземные жите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 особенностями строения и поведения подземных обитателей, показать их приспособленность к почвенной среде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с детьми. Рассматривание коллекции насекомых. 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отрывка Н.Павловой сказки «Большое чуд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тгадай какое это насекомое».</w:t>
            </w:r>
          </w:p>
        </w:tc>
      </w:tr>
      <w:tr>
        <w:trPr>
          <w:trHeight w:val="134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.Рыб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о рыбах, как о живых организмах. Дать детям представление о том. Что рыбам для жизни нужен воздух. Они дышат воздухом, имеющимся в воде, при помощи специальных органов- жабр. Жаберные крылышки, которые их прикрывают, расположены по бокам головы. Они постоянно открываются и закрываются - так рыба дышит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в энциклопедиях, открыток, альбо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 «Поймай рыбку». Рассматривание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 коллажа по теме «Речные обитатели»</w:t>
            </w:r>
          </w:p>
        </w:tc>
      </w:tr>
      <w:tr>
        <w:trPr>
          <w:trHeight w:val="497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Подво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ред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   многообразии  живых существ,  обитающих в пресноводных водоемах, нашего региона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о видовом составе рыб, рассмотреть отличительные признаки каждого вида. 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й местных поэтов о родной природе.</w:t>
            </w:r>
          </w:p>
        </w:tc>
      </w:tr>
      <w:tr>
        <w:trPr>
          <w:trHeight w:val="70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851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851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Река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редставления о реке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экосистемой реки и ее особеностях (русло, течение, берега, водоворот, омут, берег)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. Изготовление  игрового поля «Река» подбор мелких игрушек к игре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Озеро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редставления об озере.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экосистемой озера (котлован, отсутствие течения, берег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 по теме «Озера нашего края»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Болото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я о болоте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экосистемой болота и его особенностях (отсутствие русла, котлована, течения воды), характерные для болота обитатели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теме хантыйской сказки «Золотой топор»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Времена года (весна, лето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едставления детей о приметах весны, лета. Вспомнить наиболее яркие впечатления. Когда заметно меняются условия жизни для живых существ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детям о перелетных птицах: грачах, скворцах, утках, гусях, лебедях .  наступлением тепла у животных активная линька, появление насекомых; с наступлением лета у животных и птиц появление детенышей (размножение), с приходом лета у птиц и животных обилие  корм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зентации, беседа по содержанию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Времена года (зима, осень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едставления детей о приметах зимы, осени. Вспомнить наиболее яркие впечатления. Когда заметно меняются условия жизни для живых существ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детям о перелетных птицах; подготовке к зиме животных. О зимующих птицах. Зимней спячке животных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В.И. Одоевского «Старик- годовик». Рассматривание иллюстраций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Проведение опытов. Три состояния воды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 агрегатными состояниями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ь детям  уникальные свойства  воды (парообразное, жидкое, твердое).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альбома с результатами проведенных опытов, экспериментов.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Ознакомление с энциклопедией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я об  энциклопедии как об  обширном источнике информации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   разного вида энциклопедией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энциклопедий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87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Викторина «Мы знаем и любим природу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 зн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икторины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ние участников викторины. Фото выставка о проведенной викторине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987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Оформление выставки детских работ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через художественное творчество детей животный и растительный мир округа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аппликаций, живописных работ.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абот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87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Рисован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: «Природа родного края»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олученные знания детей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композиция по замыслу ребенка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 по темам:  деревья, кусты,  травы, цветы, животные, птицы,  рыбы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987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 Проведение мониторинга знаний детей на конец год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характер представлений ребенка о живом; изучить особенности понимания ребенком ценности природных объектов; выявить наличие знаний об охране природы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Отгадывание загадок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 «Что может быть …?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рганизационный 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.Материально-техническое обеспече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е обеспечение реализации Программы, обеспеченность методическими материалами и средствами обучения и воспитания отвеч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анитарно-эпидемиологическим правилам и норматив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авилам пожарной безопас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озрасту и индивидуальным особенностям развития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ребованиям развивающей предметно-пространственной среды в соответствии с ФГОС 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данной программы в дошкольном образовательном учреждении созданы максимальные условия: в ДОУ оборудовано место для проведения занятий в помещении группы кратковременного преб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 Объем образовательной нагрузки (учебный пл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22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850"/>
        <w:gridCol w:w="1141"/>
        <w:gridCol w:w="1100"/>
        <w:gridCol w:w="878"/>
        <w:gridCol w:w="993"/>
        <w:gridCol w:w="1134"/>
        <w:gridCol w:w="1417"/>
      </w:tblGrid>
      <w:tr>
        <w:trPr>
          <w:trHeight w:val="125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тель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ину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е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 ство занята й в месяц на одну груп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 ство заняти й в год на одну групп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</w:t>
            </w:r>
          </w:p>
        </w:tc>
      </w:tr>
      <w:tr>
        <w:trPr>
          <w:trHeight w:val="97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заня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п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10 челове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оги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. Организация развивающей предметно-пространственной среды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ий комплек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ебные и методические пособия:</w:t>
      </w:r>
      <w:r>
        <w:rPr>
          <w:rFonts w:cs="Times New Roman" w:ascii="Times New Roman" w:hAnsi="Times New Roman"/>
          <w:sz w:val="28"/>
          <w:szCs w:val="28"/>
        </w:rPr>
        <w:br/>
        <w:t>Научная, специальная, методическая литература</w:t>
        <w:br/>
        <w:t>(См. список литературы).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боры картинок с изображением животных, птиц, насекомых и прочее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ьбомы «Времена года»;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нижки с иллюстрациями, на которых изображены животные;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ртины известных худож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VI. Заключительный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1. Контроль за реализаци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962"/>
        <w:gridCol w:w="2526"/>
      </w:tblGrid>
      <w:tr>
        <w:trPr>
          <w:trHeight w:val="6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контроля</w:t>
            </w:r>
          </w:p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контрол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и</w:t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ий контро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занятий с детьм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авка</w:t>
            </w:r>
          </w:p>
        </w:tc>
      </w:tr>
      <w:tr>
        <w:trPr>
          <w:trHeight w:val="1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ы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усвоения программы воспитанниками, посещающими занятия по дополнительной платной образовательной услуг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авка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нтальны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ение санитарно-гигиенических требований к режиму занят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авка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пекционный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результатов деятельности с целью установления использования исполнения законодательств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авк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Литературы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 Гончарова, Л.В. Моисеева «Технология экологического образования детей подготовительной к школе группы ДОУ». Учебное пособие;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Д. Махангева «Экология в детском саду и начальной школе»;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. Николаева «Юный эколог»;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 Иванова «Экологические наблюдения и эксперименты в детском саду»;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 Веретенникова «Ознакомление дошкольников с природой»;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Волчкова, Н.В. Степанова «Конспекты занятий по экологии»;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. Марковская «Уголок природы в детском саду»;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 Грехова «В союзе с природой». Учебно- методическое пособие;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Ф. Тарханова «Природа края» в художественной литературе: Времена год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35">
    <w:name w:val="c35"/>
    <w:qFormat/>
    <w:rPr/>
  </w:style>
  <w:style w:type="character" w:styleId="C15">
    <w:name w:val="c15"/>
    <w:qFormat/>
    <w:rPr/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C3">
    <w:name w:val="c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40" w:after="40"/>
    </w:pPr>
    <w:rPr>
      <w:rFonts w:ascii="Calibri" w:hAnsi="Calibri" w:eastAsia="Times New Roman" w:cs="Times New Roman"/>
      <w:sz w:val="20"/>
      <w:szCs w:val="20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.mail.ru/compose/?mailto=mailto%3Ambdoynv-40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7:00Z</dcterms:created>
  <dc:creator>User</dc:creator>
  <dc:description/>
  <cp:keywords/>
  <dc:language>en-US</dc:language>
  <cp:lastModifiedBy>Пользователь Windows</cp:lastModifiedBy>
  <cp:lastPrinted>2013-02-25T09:54:00Z</cp:lastPrinted>
  <dcterms:modified xsi:type="dcterms:W3CDTF">2021-09-23T04:29:00Z</dcterms:modified>
  <cp:revision>13</cp:revision>
  <dc:subject/>
  <dc:title/>
</cp:coreProperties>
</file>