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</w:rPr>
        <w:t>Выступление на научно-практической конференции «Молодежь: свобода и ответственность» в рамках XXVII Рождественских Образовательных Чтений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</w:rPr>
        <w:t>г. Ханты-Мансийск, 2019 г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8"/>
          <w:szCs w:val="28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shd w:fill="FFFFFF" w:val="clear"/>
        </w:rPr>
        <w:t>Моржанаева Ирина Николаевн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shd w:fill="FFFFFF" w:val="clear"/>
        </w:rPr>
        <w:t>Омарова Патимат Исмаиловн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shd w:fill="FFFFFF" w:val="clear"/>
        </w:rPr>
        <w:t xml:space="preserve">КОУ «Нефтеюганская школа-интернат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shd w:fill="FFFFFF" w:val="clear"/>
        </w:rPr>
        <w:t xml:space="preserve">для обучающихся с ограниченными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shd w:fill="FFFFFF" w:val="clear"/>
        </w:rPr>
        <w:t>возможностями здоровья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8"/>
          <w:shd w:fill="FFFFFF" w:val="clear"/>
        </w:rPr>
        <w:t>Социальные акции как средство формирова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8"/>
          <w:shd w:fill="FFFFFF" w:val="clear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28"/>
          <w:shd w:fill="FFFFFF" w:val="clear"/>
        </w:rPr>
        <w:t xml:space="preserve">нравственных качеств у обучающихся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28"/>
          <w:shd w:fill="FFFFFF" w:val="clear"/>
        </w:rPr>
        <w:t xml:space="preserve">с ограниченными возможностями здоровь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8"/>
          <w:shd w:fill="FFFFFF" w:val="clear"/>
        </w:rPr>
        <w:t>(из опыта работы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Вопросы воспитания добра и милосердия волновали общество во все времена. Особенно актуально эта тема сегодня, когда участились проявления жестокости, насилия, безнравственного поведения в молодежной среде. В связи с этим духовно-нравственное воспитание выступает на первый план в формировании личности подростков, в том числе детей с ограниченными возможностями здоровья. Они чаще других испытывают проявления равнодушия, нетерпимого отношения к себе со стороны окружающих. Мы спросили у наших обучающихся: «Что такое добро?». «Это радость, счастье, хорошие дела и поступки, когда тебя любят, хорошо относятся, заботятся о тебе», - отвечали дети. Они понимают, что такое добро и сами готовы проявлять его. Добрые дела и поступки – это та основа, которая позволяет формировать у обучающихся нравственные качества: отзывчивость, милосердие, сострадание, толерантность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В системе воспитательной работы нашей образовательной организации традиционными являются мероприятия, направленные на формирование у школьников этих качеств. Это социальные акции: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</w:rPr>
        <w:t xml:space="preserve">«День доброты, или Старость в радость» (посещение Центра «Защита», отделения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«Специальный дом для одиноких престарелых»). Обучающиеся и педагоги делятся на творческие группы и мастерят подарки, готовят поздравления, сюрпризы, украшают помещения к праздникам. Оказывают доступные виды помощи пожилым людям: убирают в помещении, убирают листву осенью, чистят снег зимо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</w:rPr>
        <w:t>"Здравствуй, друг!"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(посещение детей-инвалидов, которые обучаются на дому). В течение учебного года ребята посещают своих одноклассников, обучающихся на дому, поздравляют их с Днем рождения, с Новым годом, готовят для них подарки, развлечения, сюрпризы.   Такие встречи радуют детей, особенно ограниченных в передвижении, расширяют их общение с внешним миро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«Наш добрый учитель» (посещение ветеранов педагогического труда).  Ребята с классным руководителем  навещают педагогов, ушедших на заслуженный отдых в праздники «День учителя», «День пожилого человека», «Новый год», «8 Марта - Международный женский день». Ребята делятся своими школьными успехами, рассказывают о своих делах, прислушиваются к советам старших, готовят им сюрпризы. Особый эмоциональный отклик у детей вызывают мероприятия - коллективно-творческого дела «Вахта памяти»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«Смотр строя и песни» (торжественное мероприятие, с приглашением посвященное Дню Победы ветеранов);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Никто не забыт, ничто не забыто!» (уход за могилами участников Великой Отечественной войны)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Подарок ветерану» (поздравление ветеранов с праздниками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Подобные мероприятия важны для формирования значимых чувств, убеждений, устремлений школьников. Много лет школа-интернат шефствует над ветеранами Великой Отечественной войны и тружениками тыла, проживающими в соседних микрорайонах.  Их жизнь на благо Отчизны достойна того, чтобы стать примером для подрастающего поколения, стать настоящим ориентиром в непростом современном мире. Школьники поздравляют ветераном с праздниками, организовывают концерты, изготавливают совместно с учителями, родителями подарки для них. Во время встреч дети с интересом слушают рассказы ветеранов о боевых действиях, о труде женщин и детей в тылу, о том, какие испытания выпали на долю народа в эти тяжелые годы войны. Ребята очень проникаются этими рассказами, что видно по их неравнодушным лицам. Они с нетерпением и желанием готовятся к новой встрече с ними. Такое общение воспитывает у школьников патриотизм, уважительное отношение к заслуженным людям, вызывает чувство милосердия и желание быть полезными не только в праздничные дни, но и повседневно.</w:t>
      </w:r>
    </w:p>
    <w:p>
      <w:pPr>
        <w:pStyle w:val="Normal"/>
        <w:spacing w:lineRule="auto" w:line="24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В нашей жизни всё закономерно: сделал добро, и оно обязательно вернется к тебе. Нельзя на словах научить детей быть добрыми, милосердными, отзывчивыми. Только совершая добрые дела и поступки, проявляя заботу о ближнем, можно воспитать в них эти качества.</w:t>
      </w:r>
    </w:p>
    <w:p>
      <w:pPr>
        <w:pStyle w:val="Normal"/>
        <w:spacing w:lineRule="auto" w:line="240" w:before="0" w:after="200"/>
        <w:jc w:val="both"/>
        <w:rPr>
          <w:rFonts w:ascii="Times New Roman;Times New Roman" w:hAnsi="Times New Roman;Times New Roman" w:cs="Times New Roman;Times New Roman"/>
          <w:color w:val="333333"/>
          <w:sz w:val="32"/>
          <w:szCs w:val="32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333333"/>
          <w:sz w:val="32"/>
          <w:szCs w:val="32"/>
          <w:shd w:fill="FFFFFF" w:val="clear"/>
        </w:rPr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21:31:00Z</dcterms:created>
  <dc:creator>Учитель</dc:creator>
  <dc:description/>
  <cp:keywords/>
  <dc:language>en-US</dc:language>
  <cp:lastModifiedBy>HP</cp:lastModifiedBy>
  <dcterms:modified xsi:type="dcterms:W3CDTF">2023-07-06T09:46:00Z</dcterms:modified>
  <cp:revision>3</cp:revision>
  <dc:subject/>
  <dc:title/>
</cp:coreProperties>
</file>