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right="25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Cs/>
          <w:sz w:val="28"/>
          <w:szCs w:val="28"/>
        </w:rPr>
        <w:t>математика</w:t>
      </w:r>
    </w:p>
    <w:p>
      <w:pPr>
        <w:pStyle w:val="Normal"/>
        <w:spacing w:lineRule="auto" w:line="240" w:before="0" w:after="0"/>
        <w:ind w:left="284" w:right="25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Normal"/>
        <w:spacing w:lineRule="auto" w:line="240" w:before="0" w:after="0"/>
        <w:ind w:left="284" w:right="25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исло  и цифра  0. Сложение  и  вычитание  с  0.</w:t>
      </w:r>
    </w:p>
    <w:p>
      <w:pPr>
        <w:pStyle w:val="Style14"/>
        <w:spacing w:before="0" w:after="0"/>
        <w:ind w:left="284" w:right="253" w:hanging="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условия для осознания и осмысления обучающимися новой информации (число  и  цифра 0,  место, роль, значение 0  в математике, сложение  и  вычитание  0).</w:t>
      </w:r>
    </w:p>
    <w:p>
      <w:pPr>
        <w:pStyle w:val="Normal"/>
        <w:spacing w:lineRule="auto" w:line="240" w:before="0" w:after="0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3"/>
        <w:spacing w:before="0" w:after="0"/>
        <w:ind w:left="284" w:right="253" w:hanging="0"/>
        <w:jc w:val="both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rStyle w:val="C9"/>
          <w:b/>
          <w:color w:val="000000"/>
          <w:sz w:val="28"/>
          <w:szCs w:val="28"/>
        </w:rPr>
        <w:t xml:space="preserve"> </w:t>
      </w:r>
    </w:p>
    <w:p>
      <w:pPr>
        <w:pStyle w:val="C3"/>
        <w:spacing w:before="0" w:after="0"/>
        <w:ind w:left="284" w:right="253" w:hanging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Формировать представление  о числе 1, цифре 1, его месте в натуральном ряду чисел; на основе наблюдения, сравнения вывести свойства числа 0.</w:t>
      </w:r>
    </w:p>
    <w:p>
      <w:pPr>
        <w:pStyle w:val="Normal"/>
        <w:spacing w:lineRule="auto" w:line="240" w:before="0" w:after="0"/>
        <w:ind w:left="284" w:right="25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тивность, усидчивость, прилежание в процессе учения;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оварищам.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учащихся;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ыслительные операции;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сихические процессы: память, мышление, воображение, внимание, эмоции;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 самооценки.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:</w:t>
      </w:r>
    </w:p>
    <w:p>
      <w:pPr>
        <w:pStyle w:val="Style16"/>
        <w:ind w:left="284" w:right="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сохранения здоровья школьников на уроке: организовать двигательную активность, гимнастику для глаз.</w:t>
      </w:r>
    </w:p>
    <w:p>
      <w:pPr>
        <w:pStyle w:val="Style16"/>
        <w:ind w:left="284" w:right="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тем как учащихся сидят за партой во время работы.</w:t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right="25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К, мультимедиа проектор, экран, «веера» цифр, учебник, рабочие тетради, карточки с цифрами.  </w:t>
      </w:r>
    </w:p>
    <w:p>
      <w:pPr>
        <w:pStyle w:val="C3"/>
        <w:ind w:left="284" w:right="253" w:hanging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color w:val="000000"/>
          <w:sz w:val="28"/>
          <w:szCs w:val="28"/>
        </w:rPr>
        <w:t xml:space="preserve">Планируемые результаты. </w:t>
      </w:r>
    </w:p>
    <w:p>
      <w:pPr>
        <w:pStyle w:val="Normal"/>
        <w:spacing w:lineRule="auto" w:line="240" w:before="0" w:after="0"/>
        <w:ind w:left="284" w:right="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7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ознавательные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C9"/>
          <w:rFonts w:cs="Times New Roman" w:ascii="Times New Roman" w:hAnsi="Times New Roman"/>
          <w:color w:val="000000"/>
          <w:sz w:val="28"/>
          <w:szCs w:val="28"/>
        </w:rPr>
        <w:t>Выявлять свойства  нуля, применять  данные  свойства  при  сложении и вычитании чисел; правильно писать цифру 0; находить ответы на вопросы, используя учебник, свой жизненный опыт и информацию, полученную на уроке.</w:t>
      </w:r>
    </w:p>
    <w:p>
      <w:pPr>
        <w:pStyle w:val="C3"/>
        <w:spacing w:before="0" w:after="0"/>
        <w:ind w:left="284" w:right="253" w:hanging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>Личностны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9"/>
          <w:color w:val="000000"/>
          <w:sz w:val="28"/>
          <w:szCs w:val="28"/>
        </w:rPr>
        <w:t>Формулировать свои мысли.</w:t>
      </w:r>
    </w:p>
    <w:p>
      <w:pPr>
        <w:pStyle w:val="C3"/>
        <w:spacing w:before="0" w:after="0"/>
        <w:ind w:left="284" w:right="253" w:hanging="0"/>
        <w:jc w:val="both"/>
        <w:rPr/>
      </w:pPr>
      <w:r>
        <w:rPr>
          <w:rStyle w:val="C9"/>
          <w:b/>
          <w:i/>
          <w:sz w:val="28"/>
          <w:szCs w:val="28"/>
        </w:rPr>
        <w:t>Регулятивные:</w:t>
      </w:r>
      <w:r>
        <w:rPr>
          <w:rStyle w:val="C9"/>
          <w:sz w:val="28"/>
          <w:szCs w:val="28"/>
        </w:rPr>
        <w:t> Формировать  действия целеполагания.</w:t>
      </w:r>
    </w:p>
    <w:p>
      <w:pPr>
        <w:pStyle w:val="C3"/>
        <w:spacing w:before="0" w:after="0"/>
        <w:ind w:left="284" w:right="253" w:hanging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>Коммуникативные:</w:t>
      </w: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color w:val="000000"/>
          <w:sz w:val="28"/>
          <w:szCs w:val="28"/>
        </w:rPr>
        <w:t>Умение  выражать свои мысли.</w:t>
      </w:r>
    </w:p>
    <w:p>
      <w:pPr>
        <w:pStyle w:val="C3"/>
        <w:spacing w:before="0" w:after="0"/>
        <w:ind w:left="284" w:right="253" w:hanging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>Основные понятия:</w:t>
      </w:r>
      <w:r>
        <w:rPr>
          <w:rStyle w:val="C7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color w:val="000000"/>
          <w:sz w:val="28"/>
          <w:szCs w:val="28"/>
        </w:rPr>
        <w:t>Число  и  цифра 0, свойства числа 0.</w:t>
      </w:r>
    </w:p>
    <w:p>
      <w:pPr>
        <w:pStyle w:val="Normal"/>
        <w:rPr/>
      </w:pPr>
      <w:r>
        <w:rPr>
          <w:rStyle w:val="C7"/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</w:t>
      </w:r>
      <w:r>
        <w:rPr>
          <w:rStyle w:val="C7"/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есурсы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атематика. Учебник. 1 класс. В 2-частях. (М. И. Моро, М. А. Бантова,  Г. В. Бельтюкова, С. И. Волкова, С.   В. Степанова).</w:t>
      </w:r>
    </w:p>
    <w:p>
      <w:pPr>
        <w:pStyle w:val="C3"/>
        <w:spacing w:before="0" w:after="0"/>
        <w:ind w:left="284" w:right="253" w:hanging="0"/>
        <w:jc w:val="both"/>
        <w:rPr>
          <w:color w:val="000000"/>
          <w:sz w:val="28"/>
          <w:szCs w:val="28"/>
        </w:rPr>
      </w:pPr>
      <w:r>
        <w:rPr>
          <w:rStyle w:val="C7"/>
          <w:b/>
          <w:bCs/>
          <w:i/>
          <w:color w:val="000000"/>
          <w:sz w:val="28"/>
          <w:szCs w:val="28"/>
        </w:rPr>
        <w:t xml:space="preserve">Организация пространства: </w:t>
      </w:r>
      <w:r>
        <w:rPr>
          <w:rStyle w:val="C9"/>
          <w:color w:val="000000"/>
          <w:sz w:val="28"/>
          <w:szCs w:val="28"/>
        </w:rPr>
        <w:t>Фронтальная  работа, индивидуальная  работа,  работа  в  паре.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ход урока:</w:t>
      </w:r>
    </w:p>
    <w:p>
      <w:pPr>
        <w:pStyle w:val="Normal"/>
        <w:spacing w:lineRule="auto" w:line="36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6528"/>
        <w:gridCol w:w="3686"/>
        <w:gridCol w:w="3402"/>
      </w:tblGrid>
      <w:tr>
        <w:trPr>
          <w:trHeight w:val="49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йствия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УД</w:t>
            </w:r>
          </w:p>
        </w:tc>
      </w:tr>
      <w:tr>
        <w:trPr>
          <w:trHeight w:val="68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Мотивация (самоопределение к учебной деятельности)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слайд 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За окном пасмурно, а у нас  солнышко, подарите свои улыбки друг другу  и нашим гостям. Пусть в классе тоже будет солнечно и светло. 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2)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«Ребята, ребята, давайте жить дружно!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 нужно ругаться и злиться не нужно,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дь даже травинка чувствует боль!» -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оёт добродушный кот…(Леополь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>- Кто недавно появился у нас в клас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 xml:space="preserve">- Какие слова всегда повторял кот Леопольд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 xml:space="preserve">- Ребята, пусть эти слова станут девизом нашего уро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 xml:space="preserve">- А что значит жить дружно?  </w:t>
            </w:r>
          </w:p>
          <w:p>
            <w:pPr>
              <w:pStyle w:val="Normal"/>
              <w:spacing w:lineRule="atLeast" w:line="240" w:before="0" w:after="0"/>
              <w:ind w:right="175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>- Кот Леопольд познакомит нас со своими правилами дружбы, мы будем сегодня стараться, хорошо работать, и сможем открыть важные правила для жиз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ласса к работе (учащиеся организуют своё рабочее место, проверяют наличие индивидуальных учебных принадлежностей на сто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воря все х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>- Кот Леополь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EJHNF L+ School Book C;School Book C"/>
                <w:color w:val="000000"/>
                <w:sz w:val="28"/>
                <w:szCs w:val="28"/>
              </w:rPr>
            </w:pPr>
            <w:r>
              <w:rPr>
                <w:rFonts w:cs="EJHNF L+ School Book C;School Book C" w:ascii="Times New Roman" w:hAnsi="Times New Roman"/>
                <w:color w:val="000000"/>
                <w:sz w:val="28"/>
                <w:szCs w:val="28"/>
              </w:rPr>
              <w:t>- Ребята, давайте жить дружно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егулятивные (обеспечение учащимся организации их учебной деятельности)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муникативные (умение включиться в урок, во взаимодействие с учителем)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(выдвижение предположений и их обоснование.)</w:t>
            </w:r>
          </w:p>
        </w:tc>
      </w:tr>
      <w:tr>
        <w:trPr>
          <w:trHeight w:val="70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 Актуализация знаний и фиксация затруднения в деятельности</w:t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Физминутка.</w:t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 xml:space="preserve">- Внимание, Кот Леопольд принёс нам несколько заданий. </w:t>
            </w:r>
          </w:p>
          <w:p>
            <w:pPr>
              <w:pStyle w:val="Normal"/>
              <w:spacing w:lineRule="atLeast" w:line="250" w:before="0" w:after="1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6 – 3 =           8 + 1 =</w:t>
              <w:br/>
              <w:t xml:space="preserve">    5 + 4 =           5 – 2= 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*5                   9*7</w:t>
            </w:r>
          </w:p>
          <w:p>
            <w:pPr>
              <w:pStyle w:val="Normal"/>
              <w:spacing w:lineRule="atLeast" w:line="250" w:before="0" w:after="1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3                    8-2*8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>(слайд 3)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 xml:space="preserve">Вот задание для всего класса состоит из нескольких вопросов. 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 xml:space="preserve">1.  - Он просит назвать вас какое сегодня  число? (10)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ожете сказать об этом числе?  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>- Какое число предшествует? (9)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число последующее? (11)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- Повторим  состав  числа   9.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яем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sz w:val="28"/>
                <w:szCs w:val="28"/>
              </w:rPr>
              <w:t xml:space="preserve">(слайд 4)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>Запишите число, которое обозначает, сколько ушей у двух мышей? (4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колько хвостов у трёх котов? (3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ушей у трех собак? (6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колько крыльев у птицы? (2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колько девочек у нас в классе? (5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Сколько цветов в радуге? (7)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7. Сколько пяточков у поросенка? (1)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чти полученные числа    4 3 6 2 5 7 1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- А сейчас </w:t>
            </w:r>
            <w:r>
              <w:rPr>
                <w:b/>
                <w:sz w:val="28"/>
                <w:szCs w:val="28"/>
              </w:rPr>
              <w:t xml:space="preserve">(слайд 5) </w:t>
            </w:r>
            <w:r>
              <w:rPr>
                <w:sz w:val="28"/>
                <w:szCs w:val="28"/>
              </w:rPr>
              <w:t xml:space="preserve">Кот Леопольд вместе с мышатами предлагает вам поиграть в игру с числами 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3 6 2 5 7 1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ам нужно будет эти числа, расставить  в  порядке  возрастания.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 порядке убывания.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ое большое.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самое маленькое.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>д) – Мышатам очень понравилось играть в математические игры, что теперь они придумали следующее задание.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Засели домик» </w:t>
            </w:r>
            <w:r>
              <w:rPr>
                <w:b/>
                <w:sz w:val="28"/>
                <w:szCs w:val="28"/>
              </w:rPr>
              <w:t>(слайд 6,7 )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чисел 9 5 7 6 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получить число 9?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5 это 2 и сколько?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>- На сколько надо увеличить 1, чтобы получить 6?</w:t>
            </w:r>
          </w:p>
          <w:p>
            <w:pPr>
              <w:pStyle w:val="Style1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надо прибавить к 6, чтобы получить 7?</w:t>
            </w:r>
          </w:p>
          <w:p>
            <w:pPr>
              <w:pStyle w:val="Normal"/>
              <w:spacing w:lineRule="atLeast" w:line="27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и в стих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Три ромашки-желтоглазки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а веселых василька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рили маме дет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же цветов в букете? 3+2=5</w:t>
            </w:r>
          </w:p>
          <w:p>
            <w:pPr>
              <w:pStyle w:val="C1"/>
              <w:spacing w:lineRule="atLeast" w:line="270" w:before="0" w:after="0"/>
              <w:rPr/>
            </w:pPr>
            <w:r>
              <w:rPr>
                <w:color w:val="444444"/>
                <w:sz w:val="28"/>
                <w:szCs w:val="28"/>
              </w:rPr>
              <w:t xml:space="preserve">                            </w:t>
            </w:r>
            <w:r>
              <w:rPr>
                <w:color w:val="444444"/>
                <w:sz w:val="28"/>
                <w:szCs w:val="28"/>
              </w:rPr>
              <w:t>2. На берёзе 7 синичек</w:t>
            </w:r>
          </w:p>
          <w:p>
            <w:pPr>
              <w:pStyle w:val="C1"/>
              <w:spacing w:lineRule="atLeast" w:line="27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                           </w:t>
            </w:r>
            <w:r>
              <w:rPr>
                <w:color w:val="444444"/>
                <w:sz w:val="28"/>
                <w:szCs w:val="28"/>
              </w:rPr>
              <w:t>Продавали рукавички.</w:t>
            </w:r>
          </w:p>
          <w:p>
            <w:pPr>
              <w:pStyle w:val="C1"/>
              <w:spacing w:lineRule="atLeast" w:line="27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                           </w:t>
            </w:r>
            <w:r>
              <w:rPr>
                <w:color w:val="444444"/>
                <w:sz w:val="28"/>
                <w:szCs w:val="28"/>
              </w:rPr>
              <w:t>Улетело домой 5.</w:t>
            </w:r>
          </w:p>
          <w:p>
            <w:pPr>
              <w:pStyle w:val="C1"/>
              <w:spacing w:lineRule="atLeast" w:line="270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 xml:space="preserve">                            </w:t>
            </w:r>
            <w:r>
              <w:rPr>
                <w:color w:val="444444"/>
                <w:sz w:val="28"/>
                <w:szCs w:val="28"/>
              </w:rPr>
              <w:t>Сколько осталось продавать? 7-5=2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525"/>
                <w:sz w:val="28"/>
                <w:szCs w:val="28"/>
                <w:shd w:fill="FFFFFF" w:val="clear"/>
              </w:rPr>
              <w:t xml:space="preserve">2. На груше выросло пять яблок, а на ёлке-только два. Сколько всего яблок выросло? </w:t>
            </w:r>
            <w:r>
              <w:rPr>
                <w:rFonts w:cs="Times New Roman" w:ascii="Times New Roman" w:hAnsi="Times New Roman"/>
                <w:color w:val="888888"/>
                <w:sz w:val="28"/>
                <w:szCs w:val="28"/>
                <w:shd w:fill="FFFFFF" w:val="clear"/>
              </w:rPr>
              <w:t>(ответ: ни одного. На этих деревьях яблоки не растут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мулирует  работу  обучающихс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!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выполнили все задания, и кот Леопольд дарит нам первое правило дружбы. Кто его прочитает?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Улыбнись другу.  (слайд 8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мышата предлагают отдохну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ли мышки как-т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 (на носочках, крадучи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еть который час. (имитируя бинокль смотрим влево - впра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, два, три, четыре – (хлопки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шки дёрнули за гири! (имитируем движением рук сверху-вниз и садимся на корточ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руг раздался страшный звон – (учитель хлопает в ладош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ежали мышки вон. (дети убегают прячутся от ко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вод: Ребята, вы хотите узнать следующее правило дружб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новое – это пока тайна, это вопрос, на который нужно найти ответ на уро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у доск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 какие группы можно разделить равенства?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по-разному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ть равенство и неравен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ивно  включаются  в  работ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т ответы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поминают и отвечают на поставленные вопрос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 доски  работает  ученик. Остальные  работают  в  парах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чают на поставленные вопросы. Аргументируют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ют  в пара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ключаются  в  игр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ют  ответы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Улыбнись другу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чающиеся выполняют двигательные упражн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(умение строить речевое высказывание в соответствии с поставленными задачами).</w:t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(умение слушать и понимать других, высказывать своё мнение и аргументировать свой ответ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муникативные (сотрудничество с учителем и детьми, высказывание своего мнения, обсуждение)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ммуникативные (осуществление совместной деятельности в группе)</w:t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Открытие” нового знания и формулирование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минутка для глаз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ичное закрепление изуче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Самостоятель -ная работа (в учебни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заимопроверка)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8. Рефлексия</w:t>
            </w:r>
          </w:p>
          <w:p>
            <w:pPr>
              <w:pStyle w:val="Style14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 урока. Оценка работы учащихся на уроке. 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уждает к высказыванию своего мнения: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Итак, начнем  с  не очень сложного  вопроса, обратимся к  числам  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54321  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к  они  связаны  с  этими   фигурами?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6460" cy="441325"/>
                  <wp:effectExtent l="0" t="0" r="0" b="0"/>
                  <wp:docPr id="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Ребята, давайте я уберу  все  многоугольники.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колько  теперь  многоугольников ?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 же обозначить  то,  чего н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ьно  число  0  обозначает  отсутствие  предметов и  обозначается  цифрой  0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Но скажу  вам  по  секрету,  что  это  не  просто  овал, а  герой  нашего  сегодняшнего  урока. На какую цифру он похож?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 вы думаете, чему мы сегодня будем учиться на уроке? </w:t>
            </w:r>
            <w:r>
              <w:rPr>
                <w:b/>
                <w:color w:val="000000"/>
                <w:sz w:val="28"/>
                <w:szCs w:val="28"/>
              </w:rPr>
              <w:t xml:space="preserve"> (Слайд 9)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агает  сформулировать  тему, цель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Ч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исло  и  цифра  0 .  »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Цель урок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егодня на уроке каждый из вас научится красиво и правильно писать цифру 0, узнает о месте, роли и значении  0 в математик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будем по следующему плану: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. Что обозначает?  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 Место в числовом ряду?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. “Соседи” числа 0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StrongEmphasis"/>
                <w:b w:val="false"/>
                <w:i/>
                <w:i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7"/>
                <w:szCs w:val="27"/>
              </w:rPr>
              <w:t>- Назовите в нашем классе предметы, количество которых ноль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лет в яйце цыплёнку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крыльев у котёнка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в алфавите цифр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гор проглотит тигр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мышка весит тонн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в стае рыб ворон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Сколько зайцев съела моль,</w:t>
            </w:r>
            <w:r>
              <w:rPr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  <w:sz w:val="28"/>
                <w:szCs w:val="28"/>
                <w:shd w:fill="FAFAFA" w:val="clear"/>
              </w:rPr>
              <w:t>Знает только цифра…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- </w:t>
            </w:r>
            <w:r>
              <w:rPr>
                <w:color w:val="000000"/>
                <w:sz w:val="27"/>
                <w:szCs w:val="27"/>
              </w:rPr>
              <w:t>Ноль – важная цифра в нашей счетной системе. Он ничего не значит, но если встанет справа от числа, то число увеличится в 10 раз. (показать рисунок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0)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А если ноль поставим слева от числа (показать рисунок), то получим странные числа.</w:t>
            </w:r>
          </w:p>
          <w:p>
            <w:pPr>
              <w:pStyle w:val="Style14"/>
              <w:spacing w:before="0" w:after="0"/>
              <w:rPr>
                <w:rFonts w:ascii="Roboto;Times New Roman" w:hAnsi="Roboto;Times New Roman" w:cs="Roboto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>- Где в жизни мы встречаемся со странными числами 0 в жизни?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(01- пожарная служба, 02 – полиция, 03- скорая помощь, 04 – газовая служба) </w:t>
            </w:r>
          </w:p>
          <w:p>
            <w:pPr>
              <w:pStyle w:val="Style14"/>
              <w:spacing w:before="0" w:after="0"/>
              <w:rPr>
                <w:rFonts w:ascii="Calibri" w:hAnsi="Calibri" w:cs="Calibri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 заглянём в наш любимый учебник (стр. 70) Он – тоже наш друг, как и Леополь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0955" cy="23050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095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те картинку к задаче.</w:t>
              <w:br/>
              <w:t>– Сколько было клубничек на 1 тарелке?</w:t>
              <w:br/>
              <w:t>– Сколько на второй?</w:t>
              <w:br/>
              <w:t>– Как это записать с помощью цифр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было ягод смородины  на 1веточке?</w:t>
              <w:br/>
              <w:t>– Сколько на второй?</w:t>
              <w:br/>
              <w:t>– Как это записать с помощью цифры?</w:t>
              <w:br/>
              <w:t>– Какое равенство подходит к 1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равенство подходит ко 2 карти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те другой рисунок.</w:t>
              <w:br/>
              <w:t>– Что было, что изменилось?</w:t>
              <w:br/>
              <w:t>– Рассмотрите числовой ряд и скажите, где стоит число 0?</w:t>
              <w:br/>
              <w:t>– Назовите соседей этого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ак  вы  думаете,  где  его место  в  натуральном  ряд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8365" cy="20561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ежде чем перейти к работе в тетрадях, нужно дать отдохнуть гла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(показ написания цифры)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- А сейчас откройте тетради.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3)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- Найдите задание в котором показано как пишется цифра 0. – Вам нужно будет обвести по написанному цифру 0 и через клеточку продолжить закономерность (не забываем, что прописные цифры так же, как и прописные буквы пишутся с наклоном. Цифра ноль должна касаться верхней, нижней и правой стороны клеточки. И пишем мы её чуть-чуть левее середины клеточки.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- А для того, чтобы цифры у вас получились красивыми мы не забываем о правилах посадки при письме).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ы выполнили второе задание, и кот Леопольд дарит нам следующее правило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3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Помоги другу в трудную минуту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бята, а вы знаете, что мышата очень любят пиро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5)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1. Составьте по рисунку рассказ и выполните запись .</w:t>
            </w:r>
          </w:p>
          <w:p>
            <w:pPr>
              <w:pStyle w:val="Style14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34335" cy="279209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279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Запиши неравенства в тетрадь и поставь знаки &lt;, &gt;,=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3. Рассмотри рисунки и скажи, сколько на чертеже ломаных и сколько многоугольников?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-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*-9=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-*=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 проверка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лично!   Сумели справиться  и  с  этим  вопросом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ы выполнили третье задание, и кот Леопольд дарит нам следующее правило др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6)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чись дум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Слайд 17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рнемся к нашему план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. Что обозначает число 0?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 Место в числовом ряду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. “Соседи” числа 0.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ентирует внимание на конечных результатах учебной деятельности обучающихся на уроке  и побуждает к высказыванию своего мнения: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Ответили  ли  мы  на все вопросы, поставленные на уроке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Что вам было трудно?</w:t>
            </w:r>
          </w:p>
          <w:p>
            <w:pPr>
              <w:pStyle w:val="Normal"/>
              <w:tabs>
                <w:tab w:val="clear" w:pos="708"/>
                <w:tab w:val="left" w:pos="9540" w:leader="none"/>
                <w:tab w:val="left" w:pos="9720" w:leader="none"/>
                <w:tab w:val="left" w:pos="10080" w:leader="none"/>
                <w:tab w:val="left" w:pos="14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д чем можно продолжить работу?  Для  чего  мы  этому  учились?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Мы ответили на все вопросы, поставленные на уроке.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хлопайте в ладоши, кто доволен своей работой?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 я довольна.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му за работу на уроке скажем: «Спасибо»?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цените свою работу на уроке с помощью сигнальных карточек «Светофор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расный – вам было не интересно на уроке и вы ничего не поняли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лёный цвет – вам было интересно и всё понятно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мотрите, для автомобиля кота Леопольда зажегся зелёный сигна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Слайд 18)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то значит, что всё у него будет успешно и удачно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вам он дарит правила, которые вы прочитаете дома родным, вспомните наш урок и расскажите, с какой «хитрой» цифрой мы познакомились, и подготовите дома ответ на вопрос: почему я назвала ноль «хитрой» цифрой?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  <w:tab/>
              <w:t>Улыбнись своему другу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  <w:tab/>
              <w:t>Помоги другу в трудную минуту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  <w:tab/>
              <w:t>Учись думать.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ивно  включаются  в  работу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ти предполагают свои версии ответа.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поминают и отвечают на поставлен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стался один ова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казывают мнения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буют  сформулировать  тему, цель уро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тся работать коллектив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ализируют  написание  0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ят глазами за движением ручк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лективная  рабо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)Записывают  на  доске  выражения.- Перед обедом на тарелке лежало 4 пирожка, за обедом их съели. Сколько пирожков осталось на тарелке? 4-4=0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Когда из числа вычитают само себя, то получается 0.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)Когда число увеличивают на несколько единиц, то полученный результат больше или меньше этого числа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поминают и отвечают на поставлен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Множество предметов, которых нет (пустое множество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В начале ряда перед числом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лева от числа 0 соседа нет, а справа – число 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учающие работают в паре, высказывают свои предположения, объясняют свой выбор. </w:t>
            </w:r>
            <w:r>
              <w:rPr>
                <w:color w:val="000000"/>
                <w:sz w:val="28"/>
                <w:szCs w:val="28"/>
              </w:rPr>
              <w:t>Проверяю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ют  ответы, доказывая 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одят  итоги.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ют само-оценку, формулируют конечный результат.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(умение оформлять свои мысли в устной форме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Коммуникативные (сотрудничество с учителем и детьми, высказывание своего мнения, обсуждение )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знавательные (умение сформулировать проблему)</w:t>
            </w:r>
          </w:p>
          <w:p>
            <w:pPr>
              <w:pStyle w:val="Normal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(умение сотрудничать в совместном решении проблемы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(умение определять цель деятельности на уроке)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(умение слушать и понимать других, высказывать своё мнение и аргументировать свой ответ)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(учиться понимать точку зрения другого).</w:t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знавательные (ум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бывать новые знания: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находить отве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вопросы, используя имеющие  знан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(умение оформлять свои мысли в устной форме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(участие  в диалоге,  высказывать свою точку зрения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ммуникативные (сотрудничество с учителем и детьми, высказывание своего мнения, обсуждение).</w:t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икативные (осуществление совместной  деятельности в группе)</w:t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Коммуникативные (сотрудничество с учителем и детьми, высказывание своего мнения, обсуждение).</w:t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(участие  в диалоге, умение слушать и понимать других)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стные (учиться понимать и принимать точку зрения другого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(умение оценивать учебные действия в соответствии с поставленной задачей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(умение выделять и осознавать   то, что усвоено на уроке, осознание  качества и уровня усвоенного)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(умение осуществлять познавательную и личностную рефлексию)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тивные (подведение  итогов своей познавательной, учебной, практиче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еятельности.)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матика. Учебник. 1 класс. 1-часть. (М. И. Моро, М. А. Бантова, Г. В. Бельтюкова, С. И. Волкова, С. В. Степан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чие тетрад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атематика. Рабочая тетрадь.  1-часть. (М. И. Моро, С. И. Волкова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пособ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Моро М. И. Методическое пособие. (Т. Н. Ситникова, И. Ф. Яценко)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C9">
    <w:name w:val="c9"/>
    <w:basedOn w:val="Style12"/>
    <w:qFormat/>
    <w:rPr/>
  </w:style>
  <w:style w:type="character" w:styleId="C7">
    <w:name w:val="c7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serpurlmark">
    <w:name w:val="b-serp-url__mark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5:46:00Z</dcterms:created>
  <dc:creator>Zver</dc:creator>
  <dc:description/>
  <cp:keywords/>
  <dc:language>en-US</dc:language>
  <cp:lastModifiedBy>Пользователь Windows</cp:lastModifiedBy>
  <cp:lastPrinted>2016-11-10T02:37:00Z</cp:lastPrinted>
  <dcterms:modified xsi:type="dcterms:W3CDTF">2021-12-17T11:12:00Z</dcterms:modified>
  <cp:revision>67</cp:revision>
  <dc:subject/>
  <dc:title/>
</cp:coreProperties>
</file>