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-231775</wp:posOffset>
            </wp:positionV>
            <wp:extent cx="1630680" cy="1844040"/>
            <wp:effectExtent l="0" t="0" r="0" b="0"/>
            <wp:wrapTight wrapText="bothSides">
              <wp:wrapPolygon edited="0">
                <wp:start x="-344" y="0"/>
                <wp:lineTo x="-344" y="21486"/>
                <wp:lineTo x="75428" y="21486"/>
                <wp:lineTo x="75428" y="0"/>
                <wp:lineTo x="-3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713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Департамент образования и молодежной политики</w:t>
      </w:r>
    </w:p>
    <w:p>
      <w:pPr>
        <w:pStyle w:val="Heading2"/>
        <w:numPr>
          <w:ilvl w:val="1"/>
          <w:numId w:val="2"/>
        </w:numPr>
        <w:rPr/>
      </w:pPr>
      <w:r>
        <w:rPr/>
        <w:t>Ханты – Мансийского автономного округа – Югры</w:t>
      </w:r>
    </w:p>
    <w:p>
      <w:pPr>
        <w:pStyle w:val="Normal"/>
        <w:jc w:val="center"/>
        <w:rPr>
          <w:b/>
          <w:b/>
          <w:bCs/>
        </w:rPr>
      </w:pPr>
      <w:r>
        <w:rPr/>
        <w:t>(Тюменская область)</w:t>
      </w:r>
    </w:p>
    <w:p>
      <w:pPr>
        <w:pStyle w:val="Normal"/>
        <w:overflowPunct w:val="false"/>
        <w:jc w:val="center"/>
        <w:rPr>
          <w:b/>
          <w:b/>
          <w:bCs/>
        </w:rPr>
      </w:pPr>
      <w:r>
        <w:rPr>
          <w:b/>
          <w:bCs/>
        </w:rPr>
        <w:t xml:space="preserve">КАЗЁННОЕ ОБЩЕОБРАЗОВАТЕЛЬНОЕ УЧРЕЖДЕНИЕ ХАНТЫ-МАНСИЙСКОГО АВТОНОМНОГО ОКРУГА – ЮГРЫ «НЕФТЕЮГАНСКАЯ ШКОЛА-ИНТЕРНАТ ДЛЯ ОБУЧАЮЩИХСЯ </w:t>
      </w:r>
    </w:p>
    <w:p>
      <w:pPr>
        <w:pStyle w:val="Normal"/>
        <w:overflowPunct w:val="false"/>
        <w:jc w:val="center"/>
        <w:rPr/>
      </w:pPr>
      <w:r>
        <w:rPr>
          <w:b/>
          <w:bCs/>
        </w:rPr>
        <w:t>С ОГРАНИЧЕННЫМИ ВОЗМОЖНОСТЯМИ ЗДОРОВЬЯ»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Педагогический совет</w:t>
      </w:r>
    </w:p>
    <w:p>
      <w:pPr>
        <w:pStyle w:val="Normal"/>
        <w:jc w:val="center"/>
        <w:rPr/>
      </w:pPr>
      <w:r>
        <w:rPr>
          <w:bCs/>
          <w:i/>
          <w:sz w:val="32"/>
          <w:szCs w:val="32"/>
        </w:rPr>
        <w:t>«</w:t>
      </w:r>
      <w:r>
        <w:rPr>
          <w:i/>
          <w:iCs/>
          <w:sz w:val="32"/>
          <w:szCs w:val="32"/>
        </w:rPr>
        <w:t>Модернизация воспитательной системы образовательной организации: актуальное состояние дел и перспективы</w:t>
      </w:r>
      <w:r>
        <w:rPr>
          <w:bCs/>
          <w:i/>
          <w:sz w:val="32"/>
          <w:szCs w:val="32"/>
        </w:rPr>
        <w:t>»</w:t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ступление учителя 6 класса П.И.Омаровой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bCs/>
          <w:i/>
          <w:kern w:val="2"/>
          <w:position w:val="1"/>
          <w:sz w:val="36"/>
          <w:szCs w:val="36"/>
        </w:rPr>
        <w:t>«</w:t>
      </w:r>
      <w:r>
        <w:rPr>
          <w:i/>
          <w:sz w:val="36"/>
          <w:szCs w:val="36"/>
        </w:rPr>
        <w:t>Содержание воспитательной работы на уроках</w:t>
      </w:r>
      <w:r>
        <w:rPr>
          <w:bCs/>
          <w:i/>
          <w:kern w:val="2"/>
          <w:position w:val="1"/>
          <w:sz w:val="36"/>
          <w:szCs w:val="36"/>
        </w:rPr>
        <w:t>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  <w:t>г. Нефтеюганск-2020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u w:val="single"/>
        </w:rPr>
        <w:t>Тема:</w:t>
      </w:r>
      <w:r>
        <w:rPr>
          <w:bCs/>
        </w:rPr>
        <w:t xml:space="preserve"> </w:t>
      </w:r>
      <w:r>
        <w:rPr>
          <w:b/>
          <w:bCs/>
          <w:kern w:val="2"/>
          <w:position w:val="1"/>
        </w:rPr>
        <w:t>«</w:t>
      </w:r>
      <w:r>
        <w:rPr>
          <w:b/>
        </w:rPr>
        <w:t>Содержание воспитательной работы на уроках</w:t>
      </w:r>
      <w:r>
        <w:rPr>
          <w:b/>
          <w:bCs/>
          <w:kern w:val="2"/>
          <w:position w:val="1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kern w:val="2"/>
          <w:u w:val="single"/>
        </w:rPr>
        <w:t>Цель: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Представление методов организации воспитательной работы на уроках в 6 классе как средства формирования общей культуры обучающихся, обеспечивающей разностороннее развитие личности  (нравственно-эстетическое, социально-личностное, интеллектуальное, физическое).</w:t>
      </w:r>
    </w:p>
    <w:p>
      <w:pPr>
        <w:pStyle w:val="Normal"/>
        <w:spacing w:lineRule="auto" w:line="360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kern w:val="2"/>
        </w:rPr>
        <w:t xml:space="preserve">представить </w:t>
      </w:r>
      <w:r>
        <w:rPr/>
        <w:t>методы организации воспитательной работы на уроках в 6 классе как средства формирования общей культуры обучающихся</w:t>
      </w:r>
      <w:r>
        <w:rPr>
          <w:color w:val="000000"/>
          <w:kern w:val="2"/>
        </w:rPr>
        <w:t>, направленной на реализацию задач АООП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color w:val="000000"/>
          <w:kern w:val="2"/>
        </w:rPr>
        <w:t xml:space="preserve">провести анализ использования данных методов в работе с детьми;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eastAsia="ar-SA"/>
        </w:rPr>
        <w:t xml:space="preserve">В практике работы с детьми реализация воспитательной работы осуществляется мной посредством организации классного руководства и ведением учебных предметов в 6 классе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/>
        <w:t>На начало 2020 -2021 учебного года в 6 классе - 12 обучающихся (8 мальчиков и 4 девочки), из них шесть детей имеют статус «ребенок-инвалид». В классе двое обучаются на «4» и «5», что составляет 25% качество знан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/>
        <w:t>Целью коррекционного обучения является создание условий для удовлетворения особых образовательных потребностей обучающихся с интеллектуальной недостаточностью, обеспечивающих усвоение ими социального и культурного опыта. Одной из важных задач, способствующей достижению поставленной цели, является формирование общей культуры, обеспечивающей разностороннее развитие личности обучающихся  (нравственно-эстетическое, социально-личностное, интеллектуальное, физическое), в соответствии с принятыми в семье и обществе духовно-нравственными и социокультурными ценностями. Реализация данной задачи, несущей в себе, прежде всего, воспитательный аспект, осуществляется посредством урочной и внеурочной деятельности (</w:t>
      </w:r>
      <w:r>
        <w:rPr>
          <w:color w:val="000000"/>
        </w:rPr>
        <w:t xml:space="preserve">на уроках, классных часах, внеклассных и общешкольных мероприятиях). Уроки являются основным элементом школьного образования, и недостаточное воспитание на уроках приводит к тому, что знания и умения учащихся не оформляются в правильное поведение в природе и в обществе. Сущность воспитания заключается в том, чтобы научить детей самостоятельному применению полученных знаний и умений, что способствует успешной интеграции ребенка с ОВЗ в общество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В своей деятельности учителя воспитательную работу на уроках осуществляю посредством реализации нижеперечисленных задач</w:t>
      </w:r>
      <w:r>
        <w:rPr>
          <w:bCs/>
          <w:color w:val="000000"/>
        </w:rPr>
        <w:t>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равственное воспитание на уроках</w:t>
      </w:r>
      <w:r>
        <w:rPr>
          <w:color w:val="000000"/>
        </w:rPr>
        <w:t> осуществляю с помощью заданий на анализ деятельности, оценку результатов деятельности и отношений людей в процессе деятельности. Подбираю задания, в условиях которых содержатся описания вышеперечисленных ситуаций. Условия заданий стараюсь согласовывать с содержанием изучаемого материала. Регулярное выполнение этих заданий позволяет научить детей тому, как применять на практике свои знания и умения, не причиняя вреда природе и другим людям, а по сути -  научить их нравственному поведению.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познавательной самостоятельности</w:t>
      </w:r>
      <w:r>
        <w:rPr>
          <w:color w:val="000000"/>
        </w:rPr>
        <w:t xml:space="preserve"> осуществляю в процессе развития у обучающихся умений самостоятельно планировать, выполнять, анализировать и оценивать результаты своей деятельности на уроках. Эти качества важны в современном мире, где вряд ли считать личностью человека, который не умеет самостоятельно учиться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личностных качеств</w:t>
      </w:r>
      <w:r>
        <w:rPr>
          <w:color w:val="000000"/>
        </w:rPr>
        <w:t xml:space="preserve"> посредством развития индивидуальных интересов и способностей обучающихся осуществляется путем подбора дифференцированных заданий, в том числе творческого характера,  индивидуальных заданий для сильных и слабых учеников. Первым это необходимо для полноценного изучения предмета, вторым - для постепенного устранения пробелов в знаниях и умениях. За последние годы изданы разнообразные учебные пособия практически по всем предметам с дифференцированными заданиями, задача - составить системы заданий разного уровня сложности, используя эти материалы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ние коммуникативных умений</w:t>
      </w:r>
      <w:r>
        <w:rPr>
          <w:color w:val="000000"/>
        </w:rPr>
        <w:t> у детей осуществляется в процессе обучения их умениям руководить учебной работой на отдельных этапах урока, работать в группах, общаться (краткость, яркость, конкретность). Эти умения воспитываются путём постоянного обучения детей правилам общения перед началом выполнения различных заданий на урок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Реализация перечисленных выше воспитательных задач способствует формированию у обучающихся базовых учебных действий, </w:t>
      </w:r>
      <w:r>
        <w:rPr/>
        <w:t xml:space="preserve">обеспечивающих становление учебной деятельности ребенка с умственной отсталостью в основных ее составляющих: познавательной, регулятивной, коммуникативной, личностной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спитательные задачи столь же важны, как учебные и развивающие задачи уроков, для воспитания личностных качеств учащихся необходима организация ежедневной работы, которая включает в себя: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- встречу обучающихся утром, перед началом уроков, с целью краткого планирования учебного дня, психологического настроя, выяснения проблем обучающихся. </w:t>
      </w:r>
    </w:p>
    <w:p>
      <w:pPr>
        <w:pStyle w:val="Style14"/>
        <w:spacing w:lineRule="auto" w:line="360"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- краткий анализ результатов обучения и поведения за день, за неделю. </w:t>
      </w:r>
    </w:p>
    <w:p>
      <w:pPr>
        <w:pStyle w:val="Style14"/>
        <w:spacing w:lineRule="auto" w:line="360"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предупреждения неуспеваемости необходимо выполнять комплекс следующих мероприятий:</w:t>
      </w:r>
    </w:p>
    <w:p>
      <w:pPr>
        <w:pStyle w:val="Style14"/>
        <w:spacing w:lineRule="auto" w:line="36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ежедневно выяснять, кто из учащихся и почему не готов к урокам. Если причины неподготовки уроков уважительные, предупреждать об этом учителей-предметников;</w:t>
      </w:r>
    </w:p>
    <w:p>
      <w:pPr>
        <w:pStyle w:val="Style14"/>
        <w:spacing w:lineRule="auto" w:line="360" w:before="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детально анализировать причины неуспеваемости учащихся;</w:t>
      </w:r>
    </w:p>
    <w:p>
      <w:pPr>
        <w:pStyle w:val="Style14"/>
        <w:spacing w:lineRule="auto" w:line="360" w:before="0" w:after="0"/>
        <w:ind w:left="708" w:hanging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color w:val="000000"/>
        </w:rPr>
        <w:t>организовать дополнительные занятия для учащихся по предметам и контролировать их посещение обучающимися.</w:t>
      </w:r>
    </w:p>
    <w:p>
      <w:pPr>
        <w:pStyle w:val="Style14"/>
        <w:spacing w:lineRule="auto" w:line="360"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В ходе реализации воспитательных задач на уроках в 6 классе по сравнению с прошлым годам наблюдается положительная динамика по следующим параметра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активности и самостоятельности в повседневной жизни (7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возможных способностей и интересов ребенка в разных видах деятельности (5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 xml:space="preserve">формирование эстетических потребностей, ценностей и чувств (7%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>развитие трудолюбия, способности к преодолению трудностей, целеустремлённости и настойчивости в достижении результата (5%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lang w:eastAsia="ar-SA"/>
        </w:rPr>
        <w:t xml:space="preserve">формирование умений, навыков социального общения людей (10%)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звитие доброжелательности и эмоциональной отзывчивости, понимания других людей (5%)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ab/>
      </w:r>
      <w:r>
        <w:rPr>
          <w:color w:val="000000"/>
          <w:lang w:eastAsia="ar-SA"/>
        </w:rPr>
        <w:object w:dxaOrig="10500" w:dyaOrig="7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6.3pt;height:351.2pt" filled="f" o:ole="">
            <v:imagedata r:id="rId4" o:title=""/>
          </v:shape>
          <o:OLEObject Type="Embed" ProgID="" ShapeID="ole_rId3" DrawAspect="Content" ObjectID="_108729946" r:id="rId3"/>
        </w:object>
      </w:r>
    </w:p>
    <w:p>
      <w:pPr>
        <w:pStyle w:val="Normal"/>
        <w:spacing w:lineRule="auto" w:line="360"/>
        <w:ind w:left="708" w:hanging="0"/>
        <w:jc w:val="both"/>
        <w:rPr>
          <w:color w:val="000000"/>
          <w:lang w:eastAsia="ar-SA"/>
        </w:rPr>
      </w:pPr>
      <w:r>
        <w:rPr>
          <w:color w:val="000000"/>
        </w:rPr>
        <w:t xml:space="preserve">В 2020-2021 учебном году в 6 классе повысился уровень качества знаний на 12%, дети активно участвуют в соуправлении класса, а также во всех мероприятиях школы и класса.  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вод: на уроках наряду с образовательными и развивающими задачами необходимо большое внимание уделять постановке и реализации воспитательных задач, как основного фактора развития гармоничной, целенаправленной, самостоятельной  личности с нравственной позицией и нравственным самосознанием.</w:t>
      </w:r>
    </w:p>
    <w:p>
      <w:pPr>
        <w:pStyle w:val="Normal"/>
        <w:spacing w:lineRule="auto" w:line="36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4:05:00Z</dcterms:created>
  <dc:creator>Патя</dc:creator>
  <dc:description/>
  <cp:keywords/>
  <dc:language>en-US</dc:language>
  <cp:lastModifiedBy>Патя</cp:lastModifiedBy>
  <dcterms:modified xsi:type="dcterms:W3CDTF">2021-05-10T19:30:00Z</dcterms:modified>
  <cp:revision>5</cp:revision>
  <dc:subject/>
  <dc:title>Содержание воспитательной работы на уроках</dc:title>
</cp:coreProperties>
</file>