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приказу заведующе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едагогической деятельности за 2021-2022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 Дубовик Татьяна Сергее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709"/>
        <w:gridCol w:w="1843"/>
        <w:gridCol w:w="1276"/>
        <w:gridCol w:w="1275"/>
        <w:gridCol w:w="530"/>
        <w:gridCol w:w="1018"/>
        <w:gridCol w:w="579"/>
        <w:gridCol w:w="1134"/>
        <w:gridCol w:w="2184"/>
        <w:gridCol w:w="9"/>
      </w:tblGrid>
      <w:tr>
        <w:trPr/>
        <w:tc>
          <w:tcPr>
            <w:tcW w:w="1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ализация ООП (учебные достижени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реализации ООП в части НОД за учебный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(по  образовательным областям - приложение 1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кол-во НОД / кол-во ча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</w:tr>
      <w:tr>
        <w:trPr/>
        <w:tc>
          <w:tcPr>
            <w:tcW w:w="9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/100</w:t>
            </w:r>
            <w:r>
              <w:rPr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240/100</w:t>
            </w:r>
            <w:r>
              <w:rPr>
                <w:sz w:val="36"/>
                <w:szCs w:val="36"/>
                <w:lang w:val="en-US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ы освоения воспитанник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тельной программы /урове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65</w:t>
            </w:r>
          </w:p>
        </w:tc>
      </w:tr>
      <w:tr>
        <w:trPr/>
        <w:tc>
          <w:tcPr>
            <w:tcW w:w="9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8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35</w:t>
            </w:r>
          </w:p>
        </w:tc>
      </w:tr>
      <w:tr>
        <w:trPr/>
        <w:tc>
          <w:tcPr>
            <w:tcW w:w="9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   0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индивидуальных образовательных маршрутов /количеств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Реализация ООП (внеучебные достиже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 воспитанников различного направления и уровн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, фестиваля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ФИ участников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ФИ  победителей, призёров</w:t>
            </w:r>
          </w:p>
        </w:tc>
      </w:tr>
      <w:tr>
        <w:trPr>
          <w:trHeight w:val="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е зимнее оформление участка (Приказ № 348 от 22.11.2022)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Пчелки».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«Экология и 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Новогодняя игр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Актерское мастерств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конкурс «Времена г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Поделки к Новому Го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Зимушка-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«Вокальное и инструментальное творче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Здоровье. Спор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й конкурс «Кем быть, каким бы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Мода и стиль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- конкурс «Юный шахматист».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Вал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еловек: Лозоватская Ла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с Рома,  Садюков Артем, Сахаров Артем,  Городович Егор, Мацора Степан, Черемных Аня,Меньшиков Егор,Исламов Артур, Юченкова Дарина,Худаерова Фатима, Давлетова Соф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ных 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иков Е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ченкова Дар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с Ром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с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ных 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а Соф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ченкова Д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:Зайцев Валера,Исламов Артур,Сахаров Артем,Черемных Аня.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-Черемных 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- Меньшиков Ег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место- Юченкова Дар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-Фукс Ром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- Фукс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- Черемных 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- Давлетова Соф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есто- Юченкова Дар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етевое взаимодействие в среде педагогических сообществ (интернет-порталы, посещение городских мероприят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учреждение (далее – МАДОУ) «Детский сад «Гусельки» корпус 1(Онлайн-просмотр)</w:t>
            </w:r>
            <w:r>
              <w:rPr>
                <w:bCs/>
                <w:color w:val="000000"/>
                <w:sz w:val="28"/>
                <w:szCs w:val="28"/>
              </w:rPr>
              <w:t xml:space="preserve"> «Кукла-оберег».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Лицей им. Г.Ф. Атякшева» (ул. Буряка, 6)  (Онлайн-просмотр)</w:t>
            </w:r>
            <w:r>
              <w:rPr>
                <w:bCs/>
                <w:color w:val="000000"/>
                <w:sz w:val="28"/>
                <w:szCs w:val="28"/>
              </w:rPr>
              <w:t xml:space="preserve"> «Любимая сказ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опорная площадка «</w:t>
            </w:r>
            <w:r>
              <w:rPr>
                <w:sz w:val="28"/>
                <w:szCs w:val="28"/>
                <w:lang w:val="en-US"/>
              </w:rPr>
              <w:t>STEAM</w:t>
            </w:r>
            <w:r>
              <w:rPr>
                <w:sz w:val="28"/>
                <w:szCs w:val="28"/>
              </w:rPr>
              <w:t>-парк как ресурс развития инженерно-технических, исследовательских и изобретательных компетенций детей дошкольного возраста на базе групп общеразвивающей  направленности для детей дошкольного возраста МБОУ «Лицей им.Г.Ф.Атякшева».</w:t>
            </w:r>
          </w:p>
        </w:tc>
      </w:tr>
      <w:tr>
        <w:trPr>
          <w:trHeight w:val="480" w:hRule="atLeast"/>
        </w:trPr>
        <w:tc>
          <w:tcPr>
            <w:tcW w:w="1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 Повышение педагогической компетентности</w:t>
            </w:r>
          </w:p>
        </w:tc>
      </w:tr>
      <w:tr>
        <w:trPr>
          <w:trHeight w:val="4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ессиональных конкурсах / курсы повышения квалификации/аттестация/экспертная деятельность, жюри.</w:t>
            </w:r>
          </w:p>
          <w:p>
            <w:pPr>
              <w:pStyle w:val="Normal"/>
              <w:spacing w:before="9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ДПО ОЦ «Каменный гор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Инклюзивное образование в условиях реализации ФГОС ДО», 72 ч. Удостоверение  № 59310209998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74813 от 10.11.202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авничество молодому специалисту (Приказ № 342 от 16.11.2021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ворческой группы по изучению и экспертизе педагогического опыта МАДОУ «д/с «Снегурочка» ( Приказ № 233 от 02.09.2021г)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их разработок / публик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www.maam.ru/users/1670624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nsportal.ru/dubovik-tatiana</w:t>
              </w:r>
            </w:hyperlink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чий лист по патриотическому воспитанию «Достопримечательности моего города»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го мероприятия для родителей и детей по духовн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равственному воспитанию по программ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окультурные истоки» Тема: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 </w:t>
            </w:r>
            <w:r>
              <w:rPr>
                <w:bCs/>
                <w:color w:val="000000"/>
                <w:sz w:val="28"/>
                <w:szCs w:val="28"/>
              </w:rPr>
              <w:t>Доброе согласие</w:t>
            </w:r>
            <w:r>
              <w:rPr>
                <w:bCs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>(Приказ № 100 от 31.03.2022г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rStyle w:val="C4"/>
                <w:sz w:val="28"/>
                <w:szCs w:val="28"/>
              </w:rPr>
              <w:t xml:space="preserve">ехнологическая карта проведения занятия </w:t>
            </w:r>
            <w:r>
              <w:rPr>
                <w:sz w:val="28"/>
                <w:szCs w:val="28"/>
              </w:rPr>
              <w:t xml:space="preserve">с использованием ОТСМ-ТРИЗ-РТВ  </w:t>
            </w:r>
            <w:r>
              <w:rPr>
                <w:rStyle w:val="C4"/>
                <w:sz w:val="28"/>
                <w:szCs w:val="28"/>
              </w:rPr>
              <w:t xml:space="preserve">по образовательной области  «Социально-коммуникативное развитие» </w:t>
            </w:r>
            <w:r>
              <w:rPr>
                <w:sz w:val="28"/>
                <w:szCs w:val="28"/>
              </w:rPr>
              <w:t xml:space="preserve">на тему " Те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Нравственно-патриотическое воспитание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звание: «Символы России»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остранение и обобщение опыта (тема, меропри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 для педагогов по теме инновационной деятельности 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Рифмовка признаков объекта для формирования описательной деятельности детей старшего дошкольного возраст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просмотр занятия по развитию речи (ИПМ) «Те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ифмовка признаков объекта для формирования описательной деятельности детей старшего дошкольного возраст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: «Ждем лето».(</w:t>
            </w:r>
            <w:r>
              <w:rPr/>
              <w:t>Приказ № 71 от 01.03.2022</w:t>
            </w:r>
            <w:r>
              <w:rPr>
                <w:sz w:val="28"/>
                <w:szCs w:val="28"/>
              </w:rPr>
              <w:t>г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настольной игры объек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  дошкольного возраста «Волшебная дорож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 Использование современных образовательных технологий</w:t>
            </w:r>
          </w:p>
        </w:tc>
      </w:tr>
      <w:tr>
        <w:trPr>
          <w:trHeight w:val="4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- технологии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М – ТРИЗ - техн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3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НАЯ РАБОТА </w:t>
            </w:r>
          </w:p>
          <w:p>
            <w:pPr>
              <w:pStyle w:val="Style31"/>
              <w:widowControl/>
              <w:spacing w:before="3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андалии. Босоножки надели наши ножк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  <w:r>
              <w:rPr>
                <w:sz w:val="28"/>
                <w:szCs w:val="28"/>
              </w:rPr>
              <w:t xml:space="preserve"> использовала в работе над проектом, в НОД (в различных областях), к праздникам, на   родительских собраниях (презентации).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ТСМ – ТРИЗ – технологии в рамках реализации рабочей програм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5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 Взаимодействие с семьями воспитанников</w:t>
            </w:r>
          </w:p>
        </w:tc>
      </w:tr>
      <w:tr>
        <w:trPr>
          <w:trHeight w:val="640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с семьями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 плану, те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 факту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/совместные мероприятия (НОД, викторины, соревнования, конкурсы и др.)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(семинары, практикумы, мастер - классы)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родителей в конкурсах, акциях, проектах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родителей в оформлении выставок, украшении группы, изготовлении пособий, игр, кормушек и т.п.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ого стенда для родителей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консультативного материала связанного с празд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результатов работ по обучению и развитию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рмативными документами, касающимися родительств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ие родителей в образовательной деятельности - «Родительские десанты» 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участия  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родителя  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ь в чистке участк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тельские собрания в режиме «Онлайн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 от 17.09.2021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1 от 27.01.2022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2 от 13.05.2022г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атская Л.В, Давлетова В.В, Городович В.А, Цветкова Ю.Э, Исламова В.В, Данилов О.Н, Зайцева О.В, Каюмова Г.Р, Шибанова Н.М, Садюков Д.Н, Юченк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утствовало 14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утствовало 10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ло 11 человек.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карантина очные формы участия родителей в образовательной деятельности отменены.</w:t>
            </w:r>
          </w:p>
        </w:tc>
      </w:tr>
      <w:tr>
        <w:trPr/>
        <w:tc>
          <w:tcPr>
            <w:tcW w:w="5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одителей, принявших участие в «Родительских десантах»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семей</w:t>
            </w:r>
          </w:p>
        </w:tc>
      </w:tr>
      <w:tr>
        <w:trPr/>
        <w:tc>
          <w:tcPr>
            <w:tcW w:w="5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Экспертиза отчетов по ИПМ приказ № 5 от 14.05.2021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4">
    <w:name w:val="c4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users/1670624" TargetMode="External"/><Relationship Id="rId3" Type="http://schemas.openxmlformats.org/officeDocument/2006/relationships/hyperlink" Target="https://nsportal.ru/dubovik-tatia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2:00Z</dcterms:created>
  <dc:creator>Снегурочка</dc:creator>
  <dc:description/>
  <cp:keywords/>
  <dc:language>en-US</dc:language>
  <cp:lastModifiedBy>Таня</cp:lastModifiedBy>
  <cp:lastPrinted>2017-05-17T10:16:00Z</cp:lastPrinted>
  <dcterms:modified xsi:type="dcterms:W3CDTF">2022-04-26T08:36:00Z</dcterms:modified>
  <cp:revision>117</cp:revision>
  <dc:subject/>
  <dc:title>Алгоритм составления анализа работы за год для специалистов</dc:title>
</cp:coreProperties>
</file>