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20.06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следовательская рабо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Особенности соприкосновения человека к  предметам  зимой при мороз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ил: воспитанни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ительной к школ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БДОУ «Д/с «Дашеньк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еноусов Данил, 6 лет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ководитель:старший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ягашева Ларис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240" w:before="0" w:after="0"/>
        <w:ind w:left="-567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   Мы дети, очень любопытны </w:t>
      </w:r>
      <w:r>
        <w:rPr>
          <w:rFonts w:cs="Times New Roman" w:ascii="Times New Roman" w:hAnsi="Times New Roman"/>
          <w:sz w:val="24"/>
          <w:szCs w:val="24"/>
        </w:rPr>
        <w:t xml:space="preserve">и увлекательны.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знавая окружающий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мы  часто сталкиваются с опасностями,  и становиться жертвами своей беспечности и легкомыслия. У нас нет опыта и  знаний.  </w:t>
      </w:r>
      <w:r>
        <w:rPr>
          <w:rFonts w:cs="Times New Roman" w:ascii="Times New Roman" w:hAnsi="Times New Roman"/>
          <w:sz w:val="24"/>
          <w:szCs w:val="24"/>
        </w:rPr>
        <w:t xml:space="preserve">И поэтом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то  неприятности идут рядом с нами - с детьми. Помочь себе в трудной ситуации может тот, кто имеет необходимые знания о существующих опасностях.  Недаром русские пословицы гласят:  «Предупрежден - значит убережен»</w:t>
      </w:r>
    </w:p>
    <w:p>
      <w:pPr>
        <w:pStyle w:val="Normal"/>
        <w:spacing w:lineRule="auto" w:line="240" w:before="0" w:after="0"/>
        <w:ind w:left="-567" w:firstLine="14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жды, в эту зиму, гуляя во дворе своего дома, я увидел, как один мальчик,  прижавшись,   качели, сильно плакал. Оказывается, он прилип! Как так получилось,  я не мог понять. Мальчику помогли взрослые.   А меня заинтересовало:  «Особенности соприкосновения человека к  предметам  зимой при морозе»</w:t>
      </w:r>
    </w:p>
    <w:p>
      <w:pPr>
        <w:pStyle w:val="Style16"/>
        <w:shd w:fill="FFFFFF" w:val="clear"/>
        <w:spacing w:before="0" w:after="0"/>
        <w:ind w:left="-567" w:firstLine="141"/>
        <w:jc w:val="both"/>
        <w:rPr/>
      </w:pPr>
      <w:r>
        <w:rPr>
          <w:bCs/>
        </w:rPr>
        <w:t xml:space="preserve">Гипотезы исследования:  </w:t>
      </w:r>
      <w:r>
        <w:rPr/>
        <w:t>предположим, что прикосновение человека к предметам при морозе  вызовет их прилипание, то почему мы не так часто попадаем в беду.</w:t>
      </w:r>
    </w:p>
    <w:p>
      <w:pPr>
        <w:pStyle w:val="Style16"/>
        <w:shd w:fill="FFFFFF" w:val="clear"/>
        <w:spacing w:before="0" w:after="0"/>
        <w:ind w:left="-567" w:firstLine="141"/>
        <w:jc w:val="both"/>
        <w:rPr/>
      </w:pPr>
      <w:r>
        <w:rPr/>
        <w:t xml:space="preserve">Предмет исследования: особенности взаимодействия человека с  предметами в зимнее время года. </w:t>
      </w:r>
    </w:p>
    <w:p>
      <w:pPr>
        <w:pStyle w:val="Style16"/>
        <w:shd w:fill="FFFFFF" w:val="clear"/>
        <w:spacing w:before="0" w:after="0"/>
        <w:ind w:left="-567" w:firstLine="141"/>
        <w:jc w:val="both"/>
        <w:rPr/>
      </w:pPr>
      <w:r>
        <w:rPr>
          <w:bCs/>
        </w:rPr>
        <w:t>Цель работы</w:t>
      </w:r>
      <w:r>
        <w:rPr/>
        <w:t>:</w:t>
      </w:r>
      <w:r>
        <w:rPr>
          <w:rStyle w:val="Appleconvertedspace"/>
        </w:rPr>
        <w:t> </w:t>
      </w:r>
      <w:r>
        <w:rPr>
          <w:bCs/>
          <w:iCs/>
        </w:rPr>
        <w:t>рассмотреть особенности обращения человека с предметами в зимнее время года</w:t>
      </w:r>
    </w:p>
    <w:p>
      <w:pPr>
        <w:pStyle w:val="Style16"/>
        <w:shd w:fill="FFFFFF" w:val="clear"/>
        <w:spacing w:before="0" w:after="0"/>
        <w:ind w:left="-567" w:firstLine="141"/>
        <w:jc w:val="both"/>
        <w:rPr/>
      </w:pPr>
      <w:r>
        <w:rPr>
          <w:bCs/>
        </w:rPr>
        <w:t>Задачи</w:t>
      </w:r>
      <w:r>
        <w:rPr/>
        <w:t>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-567" w:firstLine="141"/>
        <w:jc w:val="both"/>
        <w:rPr/>
      </w:pPr>
      <w:r>
        <w:rPr>
          <w:bCs/>
          <w:iCs/>
        </w:rPr>
        <w:t>экспериментально провести наблюдения за реакцией кожи при прикосновении с предметами: деревянными, железными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-567" w:firstLine="141"/>
        <w:jc w:val="both"/>
        <w:rPr/>
      </w:pPr>
      <w:r>
        <w:rPr>
          <w:bCs/>
          <w:iCs/>
        </w:rPr>
        <w:t>провести эксперимент с  мокрыми  предметами  при прикосновении их с другими предметами на морозе;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-567" w:firstLine="141"/>
        <w:jc w:val="both"/>
        <w:rPr/>
      </w:pPr>
      <w:r>
        <w:rPr>
          <w:bCs/>
          <w:iCs/>
        </w:rPr>
        <w:t>определить основные правила безопасного обращения с предметами зимой.</w:t>
      </w:r>
    </w:p>
    <w:p>
      <w:pPr>
        <w:pStyle w:val="Style16"/>
        <w:shd w:fill="FFFFFF" w:val="clear"/>
        <w:spacing w:before="0" w:after="0"/>
        <w:ind w:left="-567" w:firstLine="141"/>
        <w:jc w:val="both"/>
        <w:rPr/>
      </w:pPr>
      <w:r>
        <w:rPr/>
        <w:t xml:space="preserve"> </w:t>
      </w:r>
      <w:r>
        <w:rPr/>
        <w:t>Ме</w:t>
      </w:r>
      <w:r>
        <w:rPr>
          <w:bCs/>
        </w:rPr>
        <w:t>тоды  исследования</w:t>
      </w:r>
      <w:r>
        <w:rPr/>
        <w:t xml:space="preserve">: </w:t>
      </w:r>
      <w:r>
        <w:rPr>
          <w:bCs/>
        </w:rPr>
        <w:t xml:space="preserve">изучение разных источников информации </w:t>
      </w:r>
      <w:r>
        <w:rPr>
          <w:i/>
          <w:iCs/>
        </w:rPr>
        <w:t>(</w:t>
      </w:r>
      <w:r>
        <w:rPr>
          <w:i/>
          <w:shd w:fill="FFFFFF" w:val="clear"/>
        </w:rPr>
        <w:t>сбор информации из: книг, журналов, обобщения</w:t>
      </w:r>
      <w:r>
        <w:rPr>
          <w:i/>
          <w:iCs/>
        </w:rPr>
        <w:t>, интернета)</w:t>
      </w:r>
      <w:r>
        <w:rPr>
          <w:iCs/>
        </w:rPr>
        <w:t>;</w:t>
      </w:r>
      <w:r>
        <w:rPr/>
        <w:t xml:space="preserve">  </w:t>
      </w:r>
      <w:r>
        <w:rPr>
          <w:bCs/>
        </w:rPr>
        <w:t>наблюдение;</w:t>
      </w:r>
      <w:r>
        <w:rPr>
          <w:rStyle w:val="Appleconvertedspace"/>
        </w:rPr>
        <w:t> </w:t>
      </w:r>
      <w:r>
        <w:rPr/>
        <w:t xml:space="preserve"> </w:t>
      </w:r>
      <w:r>
        <w:rPr>
          <w:bCs/>
        </w:rPr>
        <w:t>эксперимент</w:t>
      </w:r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следовательская работа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вая часть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1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начале своей исследовательской работы,  дома на балкон,   я положил разные предметы: деревянные, железные. Всю ночь они пролежали на морозе. Утром я с осторожностью прикоснулся к ним. Пальцы рук не прилипли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2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огда мы с друзьями вышли во двор и проделали тот же эксперимент. Так же не прилипли. Но все обратили внимание на то, что все смогли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покойно взять деревянный   предмет рукой без перчатки, в, то время как  любой металл обжигал руку, вызывал неприятное ощущение и даже боль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, действие холода зависит не только от температуры, но и ещё от какой - то причины. Тогда я обратился к научной литературе (детской книге «Почемучка»). И узнал, что этой причиной является неодинаковая теплопроводность предметов.  Взяв в руки железный лом за один его конец, мы как бы нагреваем сразу весь тяжёлый лом. По дереву же тепло передаётся в десятки раз медленнее, чем по железу. Наша рука согревает только поверхностный слой дерева и только в том месте, где мы берёмся за ручку лопаты. Рука поэтому так быстро не остывает. А еще,  </w:t>
      </w:r>
      <w:r>
        <w:rPr>
          <w:rFonts w:cs="Times New Roman" w:ascii="Times New Roman" w:hAnsi="Times New Roman"/>
          <w:sz w:val="24"/>
          <w:szCs w:val="24"/>
        </w:rPr>
        <w:t>вспомните забытую в чашке с кипятком чайную ложку — через минуту она так сильно нагревается, что ее даже больно брать в руки. Но этот эффект не повторится с пластиковой или деревянной ложкой, потому что они  обладают низкой теплопроводностью. Получается, что железо будет стремиться забрать тепло у другого тела.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торая часть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3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 - таки, проведя, эксперименты мы не прилипли. А </w:t>
      </w:r>
      <w:r>
        <w:rPr>
          <w:rFonts w:cs="Times New Roman" w:ascii="Times New Roman" w:hAnsi="Times New Roman"/>
          <w:sz w:val="24"/>
          <w:szCs w:val="24"/>
        </w:rPr>
        <w:t>что если прикоснуться мокрой поверхностью.   Намочив кусочек хозяйственной губки теплой водой,  я ее вынес на улицу и приложил к железной поверхности (к горке)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ого я попытался оторвать губку от железа. Мне пришлось применить силу, однако полностью целиком губку оторвать не удалось, поскольку кусочки губки так и остались на горке. 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4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мой эксперимент  я провел с куском мяса, купленным в магазине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апа рассказывал, что  металл на основе железа обладает высокой теплопроводностью. При низких температурах он почти мгновенно превращает воду на мясе в лёд.  Так и получилось, </w:t>
      </w:r>
      <w:r>
        <w:rPr>
          <w:rFonts w:cs="Times New Roman" w:ascii="Times New Roman" w:hAnsi="Times New Roman"/>
          <w:sz w:val="24"/>
          <w:szCs w:val="24"/>
        </w:rPr>
        <w:t xml:space="preserve"> положив мясо в морозилку на холодный  железный противень,  о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илипло к металлу.  Отрывая его от противня, я также увидел, что целостность куска мяса была  повреждена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firstLine="14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анном эксперименте мясо было как бут-то язык или  мокрые губы.   Когда человек в мороз прикасается языком к железным качелям, они начинают настолько быстро забирать тепло от языка, что мгновенно остужают его, и организм просто не успевает поддерживать на поверхности языка температуру больше нуля. Дальше все просто и предсказуемо: слюна замерзает и язык приклеивается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-567" w:firstLine="14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ксперимент 5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сле этого я взял теплую воду и стал поливать на место прикосновения мяса с железом, при этом пытаясь убрать мясо с противня. Все прошло отлично. Мясо было полностью без повреждений убрано с железной поверхности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ывод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елезные предметы обладают большой </w:t>
      </w:r>
      <w:r>
        <w:rPr>
          <w:rFonts w:cs="Times New Roman" w:ascii="Times New Roman" w:hAnsi="Times New Roman"/>
          <w:sz w:val="24"/>
          <w:szCs w:val="24"/>
        </w:rPr>
        <w:t xml:space="preserve">теплопроводностью,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при морозе забирает тепло у предметов, которые к нему прикоснулись. 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-284" w:hanging="283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к железу прикоснуться мокрым предметом, то железо заберет у него тепло и превратит его поверхность в воду, и предмет прилипнет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им образом, можно вывести следующие правила  при обращении с  холодным железом для дете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прикасаться  к холодному железу мокрыми руками, губами, языком, можно причинить травм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ли, все-таки,  это произошло, нельзя отрывать язык.  Дай знак  взрослым, которые обязательно помогу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твой друг попал в такую ситуацию необходимо срочно позвать взрослы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оказался в беде один,  и нет поблизости взрослых, не плачь и успокойся. Начни  дуть на свой язык. Теплый пар обязательно отогреет железо, и ты сможешь оторвать язы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284" w:leader="none"/>
          <w:tab w:val="left" w:pos="720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се-таки твой язык получил травму, нельзя брать в рот снег или лед. Иди дом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мой язычок теплой водой и промокни тампоном с перекисью водород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Цитата 21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3:59:00Z</dcterms:created>
  <dc:creator>kristina.13 kristina.13</dc:creator>
  <dc:description/>
  <dc:language>en-US</dc:language>
  <cp:lastModifiedBy>56</cp:lastModifiedBy>
  <dcterms:modified xsi:type="dcterms:W3CDTF">2023-07-07T03:59:00Z</dcterms:modified>
  <cp:revision>2</cp:revision>
  <dc:subject/>
  <dc:title/>
</cp:coreProperties>
</file>