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деятельность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Красота дома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шая группа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: Миягашева Л.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социальной ситуации развития в процессе знакомства с архитектурными особенностями  дом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овательны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 представлений детей об искусстве города (архитектура)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 активизации в речи слов: наличники, подзоры, ставни, причелины, полотенца, плотник, архитектор, резчик,  изба, коттедж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ющие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умений анализировать, сравнивать, классифицировать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: творческих способностей, воображения;  умений представлять свою работу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умений слушать друг друга, оценивать свою работу и других детей, работать в  мини-группах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для развития умений составлять ритмичный рисунок, составлять разные виды орнаментов –   геометрический, растительны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ие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ывать у детей любовь к родному городу и желание заботиться о его  красот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экскурсия по улицам города, рассматривание альбома «Наш город»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а, фотографии домов и зданий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ой деятельност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ая часть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рогулка по городу»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вы бывали в городе сразу в нескольких местах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лагаю отправиться на прогулку по нашему городу, где мы сможем оказаться в разных уголках нашего города. 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ома городские»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Если вы узнали, где мы находимся, то назовит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бята, что мы с вами  видим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 – шоу, </w:t>
      </w:r>
      <w:r>
        <w:rPr>
          <w:rFonts w:cs="Times New Roman" w:ascii="Times New Roman" w:hAnsi="Times New Roman"/>
          <w:i/>
          <w:sz w:val="24"/>
          <w:szCs w:val="24"/>
        </w:rPr>
        <w:t>фотографии архитектурных сооружений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ие дома здесь находятся? </w:t>
      </w:r>
      <w:r>
        <w:rPr>
          <w:rFonts w:cs="Times New Roman" w:ascii="Times New Roman" w:hAnsi="Times New Roman"/>
          <w:i/>
          <w:sz w:val="24"/>
          <w:szCs w:val="24"/>
        </w:rPr>
        <w:t>(Многоэтажные, учебные, офисные, деревянные, кирпичные, культурные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се построенные здания называют архитектурными сооружениям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почему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Архитектора – это искусство сооружения зданий. Архитектор – человек, который создает архитектурные сооружения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городски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и важные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этажные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конны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в новостройках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– близне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ых районах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ишь дворцы,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ья музеев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ов, соборов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 жилые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ятные взору.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этажные, двухэтажные дом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какие дома мы в нашем городе мы видим чаще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нашем городе есть районы, где нет многоэтажных домов.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лайд – шоу, </w:t>
      </w:r>
      <w:r>
        <w:rPr>
          <w:rFonts w:cs="Times New Roman" w:ascii="Times New Roman" w:hAnsi="Times New Roman"/>
          <w:i/>
          <w:sz w:val="24"/>
          <w:szCs w:val="24"/>
        </w:rPr>
        <w:t xml:space="preserve">фотографии дома – деревянного, коттеджа, </w:t>
      </w:r>
      <w:r>
        <w:rPr>
          <w:rFonts w:cs="Times New Roman" w:ascii="Times New Roman" w:hAnsi="Times New Roman"/>
          <w:b/>
          <w:i/>
          <w:sz w:val="24"/>
          <w:szCs w:val="24"/>
        </w:rPr>
        <w:t>избы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мотрите на дома, чем они отличаются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Что их объединяет</w:t>
      </w:r>
      <w:r>
        <w:rPr>
          <w:rFonts w:cs="Times New Roman" w:ascii="Times New Roman" w:hAnsi="Times New Roman"/>
          <w:i/>
          <w:sz w:val="24"/>
          <w:szCs w:val="24"/>
        </w:rPr>
        <w:t>.   (Красота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се эти здания приносят пользу людям, построены из прочных материалов и радуют глаз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 каких материалов они построены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, изб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ньше, когда наш город только строился, дома были все деревянными и называли их изб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лагаю вам, рассмотреть из чего и как строили дома. Разделитесь на две группы. </w:t>
      </w:r>
      <w:r>
        <w:rPr>
          <w:rFonts w:cs="Times New Roman" w:ascii="Times New Roman" w:hAnsi="Times New Roman"/>
          <w:i/>
          <w:sz w:val="24"/>
          <w:szCs w:val="24"/>
        </w:rPr>
        <w:t>(Фотографии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дете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i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чего и как строили дома чего и как строили дом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ньше в народе говорили  «Дом построить – не шапку на голову  надеть», почему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троили избы плотники. Инструментами – топорами, пилами.  Русские избы изумляют плотницким искусством: ни одного  гвоздя, а стоят – не сдвинуть,  избы ставили  из сосновых или ёловых брёвен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бы ставили большие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 думает, почему?  </w:t>
      </w:r>
      <w:r>
        <w:rPr>
          <w:rFonts w:cs="Times New Roman" w:ascii="Times New Roman" w:hAnsi="Times New Roman"/>
          <w:i/>
          <w:sz w:val="24"/>
          <w:szCs w:val="24"/>
        </w:rPr>
        <w:t xml:space="preserve">(В семьях было много детей,  жили  несколькими  поколениями)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вайте рассмотрим два дома, какие части есть у каждого из домов? </w:t>
      </w:r>
      <w:r>
        <w:rPr>
          <w:rFonts w:cs="Times New Roman" w:ascii="Times New Roman" w:hAnsi="Times New Roman"/>
          <w:i/>
          <w:sz w:val="24"/>
          <w:szCs w:val="24"/>
        </w:rPr>
        <w:t>(Фотографии.  Работа в микрогруппах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дете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какие части есть у каждого из дом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ассматривание деревянного дома  на слайд – шоу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ва ската крыши сверху соединялись бревном. Что вам напоминает крыша?</w:t>
      </w:r>
      <w:r>
        <w:rPr>
          <w:rFonts w:cs="Times New Roman" w:ascii="Times New Roman" w:hAnsi="Times New Roman"/>
          <w:i/>
          <w:sz w:val="24"/>
          <w:szCs w:val="24"/>
        </w:rPr>
        <w:t xml:space="preserve"> (Скаты  крыши напоминали крылья. Конь, птица – знак устремления, полёта, поэтому на конце крыши выстругивали голову коня или птицу)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ньше дом, избу сравнивали с лицом человека. Лицо у дома - это фасад. Лобную часть лица называли челом, поэтому верхнюю частью фасада называли «причелины»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ашали дом резными полотенцами. Подзоры оберегали дом от дождя и сне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чем  можно сравнить окна? </w:t>
      </w:r>
      <w:r>
        <w:rPr>
          <w:rFonts w:cs="Times New Roman" w:ascii="Times New Roman" w:hAnsi="Times New Roman"/>
          <w:i/>
          <w:sz w:val="24"/>
          <w:szCs w:val="24"/>
        </w:rPr>
        <w:t>(С глазами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ньше глаза называли «око», «очи» и поэтому  у дома -  окна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называют - эту часть окна? </w:t>
      </w:r>
      <w:r>
        <w:rPr>
          <w:rFonts w:cs="Times New Roman" w:ascii="Times New Roman" w:hAnsi="Times New Roman"/>
          <w:i/>
          <w:sz w:val="24"/>
          <w:szCs w:val="24"/>
        </w:rPr>
        <w:t>(Наличники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чего они нужны? </w:t>
      </w:r>
      <w:r>
        <w:rPr>
          <w:rFonts w:cs="Times New Roman" w:ascii="Times New Roman" w:hAnsi="Times New Roman"/>
          <w:i/>
          <w:sz w:val="24"/>
          <w:szCs w:val="24"/>
        </w:rPr>
        <w:t>(Ставни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называют – эти части окна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для чего они нужны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 улицы каждый мог видеть: открыты ставни – хозяева дома, или встали, а  закрыты – значит, еще спят или куда-то ушли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мотрите эту часть дома. Что это? </w:t>
      </w:r>
      <w:r>
        <w:rPr>
          <w:rFonts w:cs="Times New Roman" w:ascii="Times New Roman" w:hAnsi="Times New Roman"/>
          <w:i/>
          <w:sz w:val="24"/>
          <w:szCs w:val="24"/>
        </w:rPr>
        <w:t>(Крыльцо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чем можно его сравнить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 распахнутыми рукам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чему?</w:t>
      </w:r>
      <w:r>
        <w:rPr>
          <w:rFonts w:cs="Times New Roman" w:ascii="Times New Roman" w:hAnsi="Times New Roman"/>
          <w:i/>
          <w:sz w:val="24"/>
          <w:szCs w:val="24"/>
        </w:rPr>
        <w:t xml:space="preserve"> (Оно связывает его с улицей, с соседями, гостями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правило, на боковом южном фасаде дома ставили крыльцо. Выходило оно в сторону улицы. Его поддерживали резные столбы, на которых крепилась кровля. Все крыльцо украшалось резными подзорами. На крыльцо вели ступеньк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расна изба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лагаю еще раз  рассмотреть дома, каждый из которых по-своему и красивый, и необычен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йти детали, которые украшают эти дома. </w:t>
      </w:r>
      <w:r>
        <w:rPr>
          <w:rFonts w:cs="Times New Roman" w:ascii="Times New Roman" w:hAnsi="Times New Roman"/>
          <w:i/>
          <w:sz w:val="24"/>
          <w:szCs w:val="24"/>
        </w:rPr>
        <w:t>(Работа в микрогруппах группах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тавление детей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шение дома, орнаменты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можем ли мы, посмотрев на дом, определить, какой хозяин здесь живет: заботливый или нет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ливый хозяин делает всё, чтобы дом был красивым как внутри, так и снаружи. И  украшали  деревянной резьбой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смотрите, какие орнаменты используют мастера. (Геометрический и растительный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а, которые украшают резными узорами дома или избы называют – резчиками по дереву. Одни мастера вырезают узор, другие прорезают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лагаю вам стать резчиками по дереву и украсить дома резными деталями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делают аппликацию и представляют свои работы)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флекс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что нового вы сегодня узнали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вы в каком доме хотите жить, в многоэтажном, коттедже, в деревянном доме или в избе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ком доме вы будете жить, зависит от вас. В каком городе вы будете жить, тоже зависит от вас. Вы - будущие жители нашего города. И какой город будет красивый, современный или грязный и неухоженный, зависит от всех нас, от взрослых и детей. Желаю вам уметь видеть красоту нашего города, своей улицы, домов, фонтанов, фонарей, скульптур. Беречь и приумножать наш город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900" w:firstLine="6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900" w:firstLine="6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900" w:firstLine="6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900" w:firstLine="6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-900" w:firstLine="6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03:00Z</dcterms:created>
  <dc:creator>пользователь</dc:creator>
  <dc:description/>
  <dc:language>en-US</dc:language>
  <cp:lastModifiedBy>56</cp:lastModifiedBy>
  <dcterms:modified xsi:type="dcterms:W3CDTF">2023-07-07T06:03:00Z</dcterms:modified>
  <cp:revision>2</cp:revision>
  <dc:subject/>
  <dc:title/>
</cp:coreProperties>
</file>