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изучения развития ценностных отношений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работана Н.А. Алексеевой, Е.И. Барановой, Е.Н. Степановым)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проведения: </w:t>
      </w:r>
      <w:r>
        <w:rPr>
          <w:rFonts w:cs="Times New Roman" w:ascii="Times New Roman" w:hAnsi="Times New Roman"/>
          <w:sz w:val="24"/>
          <w:szCs w:val="24"/>
        </w:rPr>
        <w:t>Сейчас Вам будет предложено 30 утверждений, в той или иной степени выражающих внутренние представления ученика о самом себе. В ходе работы выразите, насколько они отражают вашу жизненную позицию. Используйте при этом такую шкалу оценок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– совершенно верн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– скорее верно, чем неверн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 – и да, и нет (трудно сказать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скорее неверно, чем верн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 – совершенно неверно». 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следующие утвержде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егда отношусь к учебе как к своей важной обязан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действовать творчески, хотя для этого требуется много времени и си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казываю помощь другому человеку, если он в ней нуждаетс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уюсь успехам своих соотечественников на международных состязания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цениваю человека не только по внешней, но и внутренней красот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ычно анализирую свои действия и поступ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млюсь расширять свой кругозор (самостоятельно читаю дополнительную литературу по предметам, смотрю научно-популярные фильмы и др.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тов тратить свое личное время для оказания помощи маленьким детям, инвалидам и другим нуждающимся в ней людя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уважением отношусь к другому человеку, его мнению и пози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аюсь приносить пользу Родине, добровольно и бескорыстно участвуя в делах по улучшению окружающей жизн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спытываю неприятные чувства, когда слышу скверную речь или вижу безобразное повед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ду здоровый образ жизн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заниматься решением интеллектуальных задач и поиском исти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нимаюсь благоустройством территории, окружающей школ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млюсь беречь окружающую сред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рассказать о личностях, которые являются для меня примером служения людям и Отечест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млюсь больше узнать о достижениях отечественной и зарубежной культур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думываюсь о том, каким видят меня окружающ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верен, что от моей учебы зависит мое будуще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млюсь проявлять свои творческие способности, чтобы жизнь в классе и школе была интересно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ознаю, что несу ответственность за свои слова и действ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горжусь достижениями и сожалею о бесславных эпизодах истории Росс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раюсь сохранить и привнести красоту в окружающий меня мир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емлюсь к самосовершенствова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етственно отношусь к учеб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частвую в добротворческих (волонтерских) акциях и тем самым приношу пользу людя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блюдаю порядок и правила поведения в общественных места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еживаю за настоящее и будущее своего Отече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спытываю чувство стыда, когда я поступаю недостойн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мой внутренний мир может быть интересен друг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получен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Для систематизации и анализа полученных ответов учащихся целесообразно заполнить таблицу (прилагается).Заполнив таблицу, можно приступить к выявлению и анализу сформированности ценностных отношений учеников. Показателем сформированности ценностных отношений учащегося (С) является частное от деления общей суммы баллов всех ответов школьника на общее количество ответов. Если коэффициент С равен или больше пяти баллов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≥ 5), то можно констатировать развитый (высокий) уровень развития отношений; если меньше пяти, но больше четырех баллов (4 &lt;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&lt; 5), то это свидетельствует о неустойчивом (среднем) уровне их сформированности; если же коэффициент равен или меньше четырех баллов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≤ 4), то можно предположить, что существует начальный (низкий) уровень развития ценностных отношений у данного ребенка. О степени развития ценностных отношений у членов классного или школьного сообщества позволит судить соотношение в процентах количества школьников, имеющих показатели развитого, неустойчивого и начального уровней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выявлением сформированности всей совокупности ценностных отношений целесообразно определить, насколько развито каждое из них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ознавательной деятельности (утверждения 1, 7, 13, 19, 25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озидательной деятельности и творчеству (утверждения 2, 8, 14, 20, 26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оциальному и природному окружению (утверждения 3, 9, 15, 21, 27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к Отечеству (утверждения 4, 10, 16, 22, 28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екрасному (утверждения 5, 11, 17, 23, 29)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себе, образу своей жизни, собственному развитию (утверждения 6,12, 18, 24, 30). 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сформированности того или иного отношения определяется с помощью тех же вычислительных операций, но подсчитывается сумма баллов и количество ответов лишь по тем утверждениям, которые соответствуют изучаемому аспекту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295"/>
        <w:gridCol w:w="1276"/>
        <w:gridCol w:w="1276"/>
        <w:gridCol w:w="1417"/>
        <w:gridCol w:w="1134"/>
        <w:gridCol w:w="1277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познаватель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108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созидательной деятельности и творчеств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социальному и природному окружен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Отечеств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прекрасном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jc w:val="center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Отношение к себе, образу жизни, собственному развит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5" w:after="12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1200" w:hRule="atLeast"/>
        </w:trPr>
        <w:tc>
          <w:tcPr>
            <w:tcW w:w="89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изучения развития ценностных отношений школь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работана Н.А. Алексеевой, Е.И. Барановой, Е.Н. Степановы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5"/>
        <w:gridCol w:w="1201"/>
        <w:gridCol w:w="971"/>
        <w:gridCol w:w="1222"/>
        <w:gridCol w:w="1221"/>
        <w:gridCol w:w="827"/>
        <w:gridCol w:w="695"/>
        <w:gridCol w:w="1464"/>
      </w:tblGrid>
      <w:tr>
        <w:trPr>
          <w:trHeight w:val="1944" w:hRule="atLeast"/>
          <w:cantSplit w:val="true"/>
        </w:trPr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ребён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(общи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познавательной деятель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созидательной деятельности и творчеств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социальному и природному окружени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Отечеств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прекрасном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Отношение к себе, образу жизни, собственному развит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implified Arabic Fixed">
    <w:altName w:val="Courier New"/>
    <w:charset w:val="b2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implified Arabic Fixed;Courier New" w:hAnsi="Simplified Arabic Fixed;Courier New" w:cs="Simplified Arabic Fixed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07:00Z</dcterms:created>
  <dc:creator>Irina</dc:creator>
  <dc:description/>
  <cp:keywords/>
  <dc:language>en-US</dc:language>
  <cp:lastModifiedBy>Виктор</cp:lastModifiedBy>
  <cp:lastPrinted>2022-09-25T17:12:00Z</cp:lastPrinted>
  <dcterms:modified xsi:type="dcterms:W3CDTF">2023-07-03T10:07:00Z</dcterms:modified>
  <cp:revision>2</cp:revision>
  <dc:subject/>
  <dc:title>Методика изучения развития ценностных отношений школьников</dc:title>
</cp:coreProperties>
</file>