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а Абакана  «Детский сад «Дашенька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образовательной деятельности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детьми подготовительной к школе группы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ма: </w:t>
      </w:r>
      <w:r>
        <w:rPr>
          <w:rFonts w:cs="Times New Roman" w:ascii="Times New Roman" w:hAnsi="Times New Roman"/>
          <w:i/>
          <w:sz w:val="36"/>
          <w:szCs w:val="36"/>
        </w:rPr>
        <w:t>«Посылки для бабушки»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hanging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тарший воспитатель: 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Миягашева Лариса Владимиров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ние социальной ситуации развития  в процессе познавательной деятельности «Посылки для бабушки»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/>
        <w:t>обеспечить условия для  развития первичных представлений о разнообразии способов общения и взаимодействий с детьми (пригласить, договориться, обменяться предметами, распределить действия);</w:t>
      </w:r>
    </w:p>
    <w:p>
      <w:pPr>
        <w:pStyle w:val="Style15"/>
        <w:numPr>
          <w:ilvl w:val="0"/>
          <w:numId w:val="2"/>
        </w:numPr>
        <w:spacing w:lineRule="auto" w:line="276"/>
        <w:ind w:left="0" w:hanging="284"/>
        <w:jc w:val="both"/>
        <w:rPr/>
      </w:pPr>
      <w:r>
        <w:rPr/>
        <w:t xml:space="preserve">обеспечить условия для самостоятельного выбора: материалов для деятельности, партнера </w:t>
      </w:r>
    </w:p>
    <w:p>
      <w:pPr>
        <w:pStyle w:val="Style15"/>
        <w:spacing w:lineRule="auto" w:line="276"/>
        <w:ind w:left="0" w:hanging="284"/>
        <w:jc w:val="both"/>
        <w:rPr/>
      </w:pPr>
      <w:r>
        <w:rPr/>
        <w:t xml:space="preserve">      </w:t>
      </w:r>
      <w:r>
        <w:rPr/>
        <w:t>для  взаимодействия;</w:t>
      </w:r>
    </w:p>
    <w:p>
      <w:pPr>
        <w:pStyle w:val="Style15"/>
        <w:numPr>
          <w:ilvl w:val="0"/>
          <w:numId w:val="3"/>
        </w:numPr>
        <w:spacing w:lineRule="auto" w:line="276"/>
        <w:ind w:left="0" w:hanging="284"/>
        <w:jc w:val="both"/>
        <w:rPr/>
      </w:pPr>
      <w:r>
        <w:rPr/>
        <w:t>создать условия для активизации речевой деятельности (рассуждать, выражать своё  мнение, проявлять  инициативу);</w:t>
      </w:r>
    </w:p>
    <w:p>
      <w:pPr>
        <w:pStyle w:val="Style15"/>
        <w:numPr>
          <w:ilvl w:val="0"/>
          <w:numId w:val="3"/>
        </w:numPr>
        <w:spacing w:lineRule="auto" w:line="276"/>
        <w:ind w:left="0" w:hanging="284"/>
        <w:jc w:val="both"/>
        <w:rPr/>
      </w:pPr>
      <w:r>
        <w:rPr/>
        <w:t>создать условия для развития мыслительной деятельности (предполагать, анализировать, делать выводы, планировать свою деятельность);</w:t>
      </w:r>
    </w:p>
    <w:p>
      <w:pPr>
        <w:pStyle w:val="Style15"/>
        <w:numPr>
          <w:ilvl w:val="0"/>
          <w:numId w:val="3"/>
        </w:numPr>
        <w:spacing w:lineRule="auto" w:line="276"/>
        <w:ind w:left="-142" w:hanging="142"/>
        <w:jc w:val="both"/>
        <w:rPr>
          <w:b/>
          <w:b/>
        </w:rPr>
      </w:pPr>
      <w:r>
        <w:rPr/>
        <w:t xml:space="preserve">  </w:t>
      </w:r>
      <w:r>
        <w:rPr/>
        <w:t xml:space="preserve">создать условия для приобретения опыта в:  использовании весов  (взвешивать, определять  </w:t>
      </w:r>
    </w:p>
    <w:p>
      <w:pPr>
        <w:pStyle w:val="Style15"/>
        <w:spacing w:lineRule="auto" w:line="276"/>
        <w:ind w:left="-142" w:hanging="0"/>
        <w:jc w:val="both"/>
        <w:rPr>
          <w:b/>
          <w:b/>
        </w:rPr>
      </w:pPr>
      <w:r>
        <w:rPr/>
        <w:t xml:space="preserve">  </w:t>
      </w:r>
      <w:r>
        <w:rPr/>
        <w:t>вес);</w:t>
      </w:r>
      <w:r>
        <w:rPr>
          <w:b/>
        </w:rPr>
        <w:t xml:space="preserve">  </w:t>
      </w:r>
      <w:r>
        <w:rPr/>
        <w:t xml:space="preserve"> способах сравнения объектов по величине с помощью условной меры; </w:t>
      </w:r>
    </w:p>
    <w:p>
      <w:pPr>
        <w:pStyle w:val="Style15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/>
        <w:t>создать условия для первичного формирования представлений о равенстве – неравенстве, (использование  знаков  «больше», «меньше», «равно»)</w:t>
      </w:r>
    </w:p>
    <w:p>
      <w:pPr>
        <w:pStyle w:val="Style15"/>
        <w:spacing w:lineRule="auto" w:line="276"/>
        <w:ind w:left="-284" w:hanging="0"/>
        <w:jc w:val="both"/>
        <w:rPr/>
      </w:pPr>
      <w:r>
        <w:rPr/>
      </w:r>
    </w:p>
    <w:p>
      <w:pPr>
        <w:pStyle w:val="Style15"/>
        <w:spacing w:lineRule="auto" w:line="276"/>
        <w:ind w:left="-284" w:hanging="0"/>
        <w:jc w:val="both"/>
        <w:rPr>
          <w:b/>
          <w:b/>
        </w:rPr>
      </w:pPr>
      <w:r>
        <w:rPr>
          <w:b/>
        </w:rPr>
        <w:t>Виды деятельности:</w:t>
      </w:r>
    </w:p>
    <w:p>
      <w:pPr>
        <w:pStyle w:val="Style15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/>
        <w:t>общение ребёнка с взрослым;</w:t>
      </w:r>
    </w:p>
    <w:p>
      <w:pPr>
        <w:pStyle w:val="Style15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/>
        <w:t>общение ребёнка со сверстниками;</w:t>
      </w:r>
    </w:p>
    <w:p>
      <w:pPr>
        <w:pStyle w:val="Style15"/>
        <w:numPr>
          <w:ilvl w:val="0"/>
          <w:numId w:val="1"/>
        </w:numPr>
        <w:spacing w:lineRule="auto" w:line="276"/>
        <w:ind w:left="0" w:hanging="284"/>
        <w:jc w:val="both"/>
        <w:rPr/>
      </w:pPr>
      <w:r>
        <w:rPr/>
        <w:t>познавательно–исследовательская деятельность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е весы, безмен, килограмм</w:t>
      </w:r>
    </w:p>
    <w:p>
      <w:pPr>
        <w:pStyle w:val="Style15"/>
        <w:spacing w:lineRule="auto" w:line="276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Ход образовательной деятель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9235</wp:posOffset>
                </wp:positionV>
                <wp:extent cx="27940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.2pt;mso-wrap-distance-left:9pt;mso-wrap-distance-right:9pt;mso-wrap-distance-top:0pt;mso-wrap-distance-bottom:0pt;margin-top:18.05pt;mso-position-vertical-relative:page;margin-left:222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left="-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4"/>
        <w:gridCol w:w="4724"/>
        <w:gridCol w:w="1827"/>
        <w:gridCol w:w="1998"/>
      </w:tblGrid>
      <w:tr>
        <w:trPr>
          <w:trHeight w:val="727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right="-15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рганизация рабочего пространств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 взросл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ятельность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176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сихолого-педагогические условия/  задачи</w:t>
            </w:r>
          </w:p>
        </w:tc>
      </w:tr>
      <w:tr>
        <w:trPr/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ивационная  часть</w:t>
            </w:r>
          </w:p>
        </w:tc>
      </w:tr>
      <w:tr>
        <w:trPr>
          <w:trHeight w:val="2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толе стоят 2 сумки, в которых  лежат разные предметы, разные по весу: вата 1 кг; два - 2 связки книг по 2 кг; крупа 1 кг и 2 к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мне передали 2 сумки. Посмотрим, что лежит в них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предметы выкладывать на стол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и сумки моей бабушки-соседки. У бабушки есть родственники, и она решила  отправить им посылки, но не может  это сделать.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ая проблема возникла у бабушки?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ходятся вокруг педагога, рассматриваю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мое сумок, называют предметы и выкладывают их на сто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мотивационных  условий к деятельности</w:t>
            </w:r>
          </w:p>
        </w:tc>
      </w:tr>
      <w:tr>
        <w:trPr>
          <w:trHeight w:val="439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</w:tr>
      <w:tr>
        <w:trPr>
          <w:trHeight w:val="89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карточки-модели весов, упаков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стоят 4 посылочные коробки разного размера</w:t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о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столе стоят и лежат весы</w:t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доска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можем её решить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-нибудь принимал участие в отправке посылок?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еобходимо сделать для отправки посылок?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затрудняются, помогаю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ы будем готовить посылки к отправке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ешиваю карточки с обозначение весов и упаковк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что упаковывают посылки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очте есть специальные коробки для упаковки посылок. Эти коробки есть у нас в группе. Рассмотрим их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в какую коробку мы положим самый тяжелый предмет? 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амый лёгкий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ы так решили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ы будем взвешивать наши посылки?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м весы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ни называются?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дети затрудняются, знакомлю с вес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онные весы и безмен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 кто-нибудь знает, как ими пользоваться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чем определяется вес предметов?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затрудняются, рассказываю: вес определяется в килограммах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 мы можем указать вес посылки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Если затрудняются,  предлагаю  зарисовать цифры или обозначить цифрой па карточке, указывающих вес посылки на карточках.)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ылок 4, на сколько групп мы можем разделиться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имся на группы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так, за работу! Подготовим посылки к отправке. Повторим план действий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агаю взвесить посылки на разных весах для того, чтобы проверить, одинаково ли работают весы.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м, что у нас получилось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посылка получилась самая тяжелая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вес у посылк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агаю детям нарисовать вес посылки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ес у самой легкой посылк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редлагаю детям нарисовать вес посылки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ой знак мы можем поставить между нам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агаю детям нарисовать знак неравенства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на сколько, больше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ы можем сказать про другие две посылки, какой у них вес?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знак мы сейчас поставим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 тем как формировать посылки, что мы с вами предполагали?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анализируем, так ли это.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можно сделать?</w:t>
            </w:r>
          </w:p>
          <w:p>
            <w:pPr>
              <w:pStyle w:val="Normal"/>
              <w:spacing w:before="0" w:after="0"/>
              <w:ind w:firstLine="5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р предмета не влияет на его вес. Вес зависит,  из какого материала изготовлен этот предмет. Не всегда предмет большого размера тяжелее, чем предмет маленького размера,  и наоборот, маленький предмет не всегда может быть легк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уждают и предполага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паковать, взвесить)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коробки, рассуждают и предполаг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матривают весы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уждают, высказывают  предполо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ятся на группы по желанию, выбирают предметы, коробки  и весы. Взвешивают, указывают вес посыл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представляет свою посыл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, рассказывают: что они делали;  сколько весит посылка; одинаковый ли вес показывали вес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рассматривают посылки, рассуждают, рисуют вес посылок, знаки неравенства и равен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уждают, делают выв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условий дл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слительной и речев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ажения 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 xml:space="preserve">своего мнение, проявления  инициатив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слительной деятельности;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76"/>
              <w:ind w:left="0" w:firstLine="96"/>
              <w:rPr/>
            </w:pPr>
            <w:r>
              <w:rPr/>
              <w:t>- развития первичных представлений о разнообразии способов общения и взаимодействий с детьми;</w:t>
            </w:r>
          </w:p>
          <w:p>
            <w:pPr>
              <w:pStyle w:val="Normal"/>
              <w:spacing w:before="0" w:after="0"/>
              <w:ind w:firstLine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я опыта в:  использовании весов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х сравнения объектов по величине с помощью условной ме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слительной и речев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вичного формирования представлений о равенстве – неравенств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</w:tr>
      <w:tr>
        <w:trPr>
          <w:trHeight w:val="4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егодня делали?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ё ли у нас получилось?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ыводы мы  сделали?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, эти посылки отправятся. Как думаете, какое настроение будет у бабушки, когда она об этом узнает?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условий для рефлексивной деятельности</w:t>
            </w:r>
            <w:r>
              <w:rPr/>
              <w:t>.</w:t>
            </w:r>
          </w:p>
          <w:p>
            <w:pPr>
              <w:pStyle w:val="Normal"/>
              <w:spacing w:before="0" w:after="200"/>
              <w:ind w:left="-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before="0" w:after="0"/>
        <w:ind w:left="-567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1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22:00Z</dcterms:created>
  <dc:creator>пользователь</dc:creator>
  <dc:description/>
  <dc:language>en-US</dc:language>
  <cp:lastModifiedBy>56</cp:lastModifiedBy>
  <dcterms:modified xsi:type="dcterms:W3CDTF">2023-07-07T04:22:00Z</dcterms:modified>
  <cp:revision>2</cp:revision>
  <dc:subject/>
  <dc:title/>
</cp:coreProperties>
</file>