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Конспект занятия - путешествия по развитию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лексико – грамматического строя речи в старшей логопедической группе для детей с ОНР.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sz w:val="32"/>
        </w:rPr>
        <w:t>Составила учитель – логопед Гесс Ж. 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ема: Употребление в речи предлогов В, НА, П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Цели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учить выделять предлоги В, НА, ПОД в реч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уточнить пространственное расположение предметов, выраженное предлогами В, НА, ПОД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учить составлять предложения с использованием предлогов В, НА, ПОД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развивать внимание, память, мышление, общую и мелкую моторику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закрепить знания названий геометрических фигур, цве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онный момент.</w:t>
      </w:r>
    </w:p>
    <w:p>
      <w:pPr>
        <w:pStyle w:val="TextBody"/>
        <w:spacing w:lineRule="auto" w:line="360"/>
        <w:rPr/>
      </w:pPr>
      <w:r>
        <w:rPr/>
        <w:t>Логопед: Ребята, помните, мы пересказывали истории про эту девочку Машу (показать картинку)? Представляете, сегодня утром, когда я шла на работу, мне встретилась Маша. Она попросила меня передать вам этот диск, чтобы вы послушали.  Послушаем?</w:t>
      </w:r>
    </w:p>
    <w:p>
      <w:pPr>
        <w:pStyle w:val="2"/>
        <w:spacing w:lineRule="auto" w:line="360"/>
        <w:rPr/>
      </w:pPr>
      <w:r>
        <w:rPr/>
        <w:t>Прослушивание аудиозаписи с голосом Маши, она приглашает детей на день рожд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опед: Хотите пойти к Маше на день рождения? А как же мы пойдем с пустыми руками? Ведь нужно что – то Маше подарить.</w:t>
      </w:r>
    </w:p>
    <w:p>
      <w:pPr>
        <w:pStyle w:val="2"/>
        <w:spacing w:lineRule="auto" w:line="360"/>
        <w:rPr/>
      </w:pPr>
      <w:r>
        <w:rPr/>
        <w:t>Беседа о подарках, их можно купить в магазине.</w:t>
      </w:r>
    </w:p>
    <w:p>
      <w:pPr>
        <w:pStyle w:val="TextBody"/>
        <w:spacing w:lineRule="auto" w:line="360"/>
        <w:rPr/>
      </w:pPr>
      <w:r>
        <w:rPr/>
        <w:t>Ребята, я знаю в детском саду такое место, где может быть магазин. Хотите, провожу вас?</w:t>
      </w:r>
    </w:p>
    <w:p>
      <w:pPr>
        <w:pStyle w:val="2"/>
        <w:spacing w:lineRule="auto" w:line="360"/>
        <w:rPr/>
      </w:pPr>
      <w:r>
        <w:rPr/>
        <w:t>Идем из группы в музыкальный за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Заходим в музыкальный зал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опед: Посмотрите, ребята, что это на нашем пути?</w:t>
      </w:r>
    </w:p>
    <w:p>
      <w:pPr>
        <w:pStyle w:val="2"/>
        <w:spacing w:lineRule="auto" w:line="360"/>
        <w:rPr/>
      </w:pPr>
      <w:r>
        <w:rPr/>
        <w:t>Спортивная площад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тите туда зайти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смотрите, кто – то играл здесь и все разбросал: кубики, мячи. Может быть, наведем здесь порядок? А как вы думаете, что нам поможет составить фигуры правильно?</w:t>
      </w:r>
    </w:p>
    <w:p>
      <w:pPr>
        <w:pStyle w:val="TextBody"/>
        <w:spacing w:lineRule="auto" w:line="360"/>
        <w:rPr/>
      </w:pPr>
      <w:r>
        <w:rPr/>
        <w:t xml:space="preserve">Вот эти схемы – помощники.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На перекладине прикреплены цветные схемы предлогов В, НА, ПОД.</w:t>
      </w:r>
    </w:p>
    <w:p>
      <w:pPr>
        <w:pStyle w:val="2"/>
        <w:spacing w:lineRule="auto" w:line="360"/>
        <w:rPr/>
      </w:pPr>
      <w:r>
        <w:rPr/>
        <w:t>Дети парами составляют фигуры соответственно изображениям на схем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огопед: Вова, где лежит синий мяч? (мяч лежит на кубе). Посмотрите, если предмет находится наверху, появляется маленькое слово НА. Вот эта схема – помощник подскажет нам, где находится предмет (</w:t>
      </w:r>
      <w:r>
        <w:rPr>
          <w:i/>
          <w:sz w:val="28"/>
        </w:rPr>
        <w:t>показать и прикрепить на цветную черно – белую схему предлога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ена, где лежит красный мяч? (красный мяч в коробке). Маленькое слово В появляется тогда, когда предмет находится внутри. (</w:t>
      </w:r>
      <w:r>
        <w:rPr>
          <w:i/>
          <w:sz w:val="28"/>
        </w:rPr>
        <w:t>та же работа со схемой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бята, а зеленый мяч где лежит? (</w:t>
      </w:r>
      <w:r>
        <w:rPr>
          <w:i/>
          <w:sz w:val="28"/>
        </w:rPr>
        <w:t>под дугой</w:t>
      </w:r>
      <w:r>
        <w:rPr>
          <w:sz w:val="28"/>
        </w:rPr>
        <w:t>). Когда появляется маленькое слово ПОД? Значит где лежит предмет? (</w:t>
      </w:r>
      <w:r>
        <w:rPr>
          <w:i/>
          <w:sz w:val="28"/>
        </w:rPr>
        <w:t>делается совместный вывод: Когда предмет лежит внизу, появляется маленькое слово ПОД</w:t>
      </w:r>
      <w:r>
        <w:rPr>
          <w:sz w:val="28"/>
        </w:rPr>
        <w:t>), прикрепляется схе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огопед: А еще на этой площадке много разных предметов. Хотите здесь поиграть? Игра «Сделай и не шевелись!». На каждом предмете схема какого – либо предлога. Выберите себе предмет, подойдите и выполните задание по карточке – схем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огопед: Ребята, посмотрите, что я сделала? (села на стул). Почему я так сделала? Что мне помогло догадаться, что надо сесть на стул? (</w:t>
      </w:r>
      <w:r>
        <w:rPr>
          <w:i/>
          <w:sz w:val="28"/>
        </w:rPr>
        <w:t>схема</w:t>
      </w:r>
      <w:r>
        <w:rPr>
          <w:sz w:val="28"/>
        </w:rPr>
        <w:t>)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В домике, В туннеле, НА пуфике, НА мяче, ПОД стулом, ПОД дугой, ПОД зонт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ристина, где ты? (Я В домике). Почему ты выполнила задание так, что тебе помогло? (</w:t>
      </w:r>
      <w:r>
        <w:rPr>
          <w:i/>
          <w:sz w:val="28"/>
        </w:rPr>
        <w:t>спросить 3 детей</w:t>
      </w:r>
      <w:r>
        <w:rPr>
          <w:sz w:val="28"/>
        </w:rPr>
        <w:t>). Понравилось играть? Хотите еще? Поменяйтесь местами. (</w:t>
      </w:r>
      <w:r>
        <w:rPr>
          <w:i/>
          <w:sz w:val="28"/>
        </w:rPr>
        <w:t>та же работа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верное, Маша нас уже заждалась, пойдемте дальш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дут, видят на полянке сидит Незнайка (говорящая игрушк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опед: Ой, ребята, посмотрите, Незнайка сиди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знайка: Здравствуйте, ребята! Куда вы идете?…Я тоже хотел пойти к Маше на день рождения и подарить ей картину. Да вот запутался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опед: Ну, Незнайка, не переживай! Ребята, хотите помочь Незнайке собрать картину?…Присаживайтесь на коврик. Что ты хотел, Незнайка, сделать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знайка: Синица сидит вет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опед: Ты какое – то слово пропустил, наверное. Ребята, как должно правильно звучать это предложение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Синица сидит на ветке.</w:t>
      </w:r>
    </w:p>
    <w:p>
      <w:pPr>
        <w:pStyle w:val="TextBody"/>
        <w:spacing w:lineRule="auto" w:line="360"/>
        <w:rPr/>
      </w:pPr>
      <w:r>
        <w:rPr/>
        <w:t>Незнайка: А почему вы слово НА добавили? А я хочу сказать это предложение со словом В или ПОД!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огопед: Ребята, можно это предложение про синицу сказать со словом В? (</w:t>
      </w:r>
      <w:r>
        <w:rPr>
          <w:i/>
          <w:sz w:val="28"/>
        </w:rPr>
        <w:t>дети составляют предложения с предлогами В, НА, соглашаются с Незнайкой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то ты, Незнайка, хотел еще увидеть на картине?</w:t>
      </w:r>
    </w:p>
    <w:p>
      <w:pPr>
        <w:pStyle w:val="TextBody"/>
        <w:spacing w:lineRule="auto" w:line="360"/>
        <w:rPr/>
      </w:pPr>
      <w:r>
        <w:rPr/>
        <w:t>Незнайка: Белка живет дуп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ышонок запрыгнул пен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уравей спрятался гриб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литка отдыхает гриб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тичка поет гнез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(</w:t>
      </w:r>
      <w:r>
        <w:rPr>
          <w:i/>
          <w:sz w:val="28"/>
        </w:rPr>
        <w:t>дети исправляют ошибки и составляют фигуры на коврографе соответственно предложениям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яц живет кустом.</w:t>
      </w:r>
    </w:p>
    <w:p>
      <w:pPr>
        <w:pStyle w:val="TextBody"/>
        <w:spacing w:lineRule="auto" w:line="360"/>
        <w:rPr/>
      </w:pPr>
      <w:r>
        <w:rPr/>
        <w:t>Незнайка: Какие вы умные, все правильно делаете. А я хочу сказать про зайца с маленькими словами НА, 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огопед: Давайте попробуем подставить в предложение слово НА, что получится?…Заяц может жить на кусте?…(</w:t>
      </w:r>
      <w:r>
        <w:rPr>
          <w:i/>
          <w:sz w:val="28"/>
        </w:rPr>
        <w:t>рассуждения детей, что заяц не может жить на кусте и в кусте, почему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знайка: Ой, какая замечательная картина получилась! Спасибо, у меня теперь тоже есть подарок для Маш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опед: Ох, что – то спинка затекла, устала, наверное, давайте отдохн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Самомассаж «Все ребята дружно встал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ерем картину, Незнайку, идем дальше, подходим к магазин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агази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огопед: Сегодня мне поручили открывать магазин, и продавцом тоже буду я. (</w:t>
      </w:r>
      <w:r>
        <w:rPr>
          <w:i/>
          <w:sz w:val="28"/>
        </w:rPr>
        <w:t>открывает магазин, заходят, дети становятся в очередь, продавец садится за прилавок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опед: Что ты хочешь купить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енок: Мя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опед: А в моем магазине несколько мячей. Где находится мяч, который ты выбрал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енок: Мяч лежит под полко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(</w:t>
      </w:r>
      <w:r>
        <w:rPr>
          <w:i/>
          <w:sz w:val="28"/>
        </w:rPr>
        <w:t>продавец задает вопросы о местоположении игрушек, выбранных ребенком, играет роль плохо слышащего продавца</w:t>
      </w:r>
      <w:r>
        <w:rPr>
          <w:sz w:val="28"/>
        </w:rPr>
        <w:t xml:space="preserve">) </w:t>
      </w:r>
    </w:p>
    <w:p>
      <w:pPr>
        <w:pStyle w:val="TextBody"/>
        <w:spacing w:lineRule="auto" w:line="360"/>
        <w:rPr/>
      </w:pPr>
      <w:r>
        <w:rPr/>
        <w:t>Гномик в корзине. – Гномик на пол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акалка на стуле. – Скакалка под сту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суда в сумоч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нструктор в ведр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рандаши на полке. – Карандаши в паке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 каждого ребенка в руках подарок для Маши. Подходим к дому Маши (</w:t>
      </w:r>
      <w:r>
        <w:rPr>
          <w:i/>
          <w:sz w:val="28"/>
        </w:rPr>
        <w:t>жалюзи</w:t>
      </w:r>
      <w:r>
        <w:rPr>
          <w:sz w:val="28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от, наконец – то мы и пришли к Маше, сейчас позвоню в двер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крываются жалюзи, нас встречает Ма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Логопед: Здравствуй, Машенька! Мы пришли поздравить тебя с днем рождения!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 дарят Маше подарки, говорят свои пожелания. Незнайка тоже поздравляет, дарит картину на коврограф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ша: Спасибо! Ой, как все понравилось! Я поставила чайник, а пока он еще не вскипел, хотите поиграть в игру? Игра называется «Построим домик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опед: На столе 3 крыши, на каждой – схема предлога В, НА или ПОД. Перед детьми раскладываются 9 перевернутых сюжетных картинок. Взяв картинку, необходимо составить предложение с «маленьким словом» и положить картинку под крышу, на которой схема данного предлога. В итоге построены 3 до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ртинки: Цыпленок катается на черепах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ампа стоит на сто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вочка качается на качел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дведь спит в берлог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вощи лежат в корзи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ыбки плавают в аквар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ишка спрятался под кров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яч укатился под див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ягушка спряталась под зонтик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тог зан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огопед: Ребята, расскажите Маше, что нам встречалось на пути, пока шли на день рождения. Какие слова помогали выполнять задания? Когда появляется «маленькое слово» В?, ПОД?, НА?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ша: А теперь пойдемте пить чай. Уводит детей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59:00Z</dcterms:created>
  <dc:creator>РОМА</dc:creator>
  <dc:description/>
  <cp:keywords/>
  <dc:language>en-US</dc:language>
  <cp:lastModifiedBy>Роман</cp:lastModifiedBy>
  <dcterms:modified xsi:type="dcterms:W3CDTF">2016-11-29T08:54:00Z</dcterms:modified>
  <cp:revision>12</cp:revision>
  <dc:subject/>
  <dc:title/>
</cp:coreProperties>
</file>