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правление образования администрации Богородского городского округа Московской области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униципальное бюджетное общеобразовательное учреждение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Центр образования №33»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42455, Россия, Московская область, Богородский городской округ, г. Электроугли,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л. Парковая, д. 20Б, тел. 8 (496) 513-29-32 </w:t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6041958@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yandex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  <w:softHyphen/>
        <w:t>______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96"/>
          <w:szCs w:val="50"/>
          <w:lang w:eastAsia="ar-SA"/>
        </w:rPr>
        <w:t>«Книжная неделя»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28"/>
          <w:lang w:eastAsia="ar-SA"/>
        </w:rPr>
        <w:t xml:space="preserve">Познавательный проект </w:t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28"/>
          <w:lang w:eastAsia="ar-SA"/>
        </w:rPr>
        <w:t xml:space="preserve">во второй младшей группе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Автор:</w:t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Зотова Наталия Владимировна,</w:t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воспитатель первой категории</w:t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МБОУ «ЦО № 33»</w:t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Декабрь, 2022 год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4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48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imes New Roman" w:hAnsi="Times New Roman" w:cs="Times New Roman"/>
          <w:bCs/>
          <w:i/>
          <w:i/>
          <w:sz w:val="48"/>
          <w:szCs w:val="48"/>
        </w:rPr>
      </w:pPr>
      <w:r>
        <w:rPr>
          <w:rFonts w:cs="Times New Roman" w:ascii="Times New Roman" w:hAnsi="Times New Roman"/>
          <w:bCs/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imes New Roman" w:hAnsi="Times New Roman" w:cs="Times New Roman"/>
          <w:bCs/>
          <w:i/>
          <w:i/>
          <w:sz w:val="48"/>
          <w:szCs w:val="48"/>
        </w:rPr>
      </w:pPr>
      <w:r>
        <w:rPr>
          <w:rFonts w:cs="Times New Roman" w:ascii="Times New Roman" w:hAnsi="Times New Roman"/>
          <w:bCs/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imes New Roman" w:hAnsi="Times New Roman" w:cs="Times New Roman"/>
          <w:bCs/>
          <w:i/>
          <w:i/>
          <w:sz w:val="48"/>
          <w:szCs w:val="48"/>
        </w:rPr>
      </w:pPr>
      <w:r>
        <w:rPr>
          <w:rFonts w:cs="Times New Roman" w:ascii="Times New Roman" w:hAnsi="Times New Roman"/>
          <w:bCs/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imes New Roman" w:hAnsi="Times New Roman" w:cs="Times New Roman"/>
          <w:bCs/>
          <w:i/>
          <w:i/>
          <w:sz w:val="48"/>
          <w:szCs w:val="48"/>
        </w:rPr>
      </w:pPr>
      <w:r>
        <w:rPr>
          <w:rFonts w:cs="Times New Roman" w:ascii="Times New Roman" w:hAnsi="Times New Roman"/>
          <w:bCs/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hanging="0"/>
        <w:jc w:val="center"/>
        <w:outlineLvl w:val="0"/>
        <w:rPr>
          <w:rFonts w:ascii="Trebuchet MS" w:hAnsi="Trebuchet MS" w:eastAsia="Times New Roman" w:cs="Trebuchet MS"/>
          <w:i/>
          <w:i/>
          <w:color w:val="7030A0"/>
          <w:kern w:val="2"/>
          <w:sz w:val="72"/>
          <w:szCs w:val="72"/>
          <w:lang w:eastAsia="ru-RU"/>
        </w:rPr>
      </w:pPr>
      <w:r>
        <w:rPr>
          <w:rFonts w:cs="Times New Roman" w:ascii="Times New Roman" w:hAnsi="Times New Roman"/>
          <w:bCs/>
          <w:i/>
          <w:color w:val="7030A0"/>
          <w:sz w:val="72"/>
          <w:szCs w:val="72"/>
        </w:rPr>
        <w:t>Познавательный проек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i/>
          <w:i/>
          <w:color w:val="7030A0"/>
          <w:sz w:val="72"/>
          <w:szCs w:val="72"/>
        </w:rPr>
      </w:pPr>
      <w:r>
        <w:rPr>
          <w:rFonts w:cs="Times New Roman" w:ascii="Times New Roman" w:hAnsi="Times New Roman"/>
          <w:bCs/>
          <w:i/>
          <w:color w:val="7030A0"/>
          <w:sz w:val="72"/>
          <w:szCs w:val="72"/>
        </w:rPr>
        <w:t>во 2 младшей группе «Лучики»</w:t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Cs/>
          <w:i/>
          <w:color w:val="7030A0"/>
          <w:sz w:val="72"/>
          <w:szCs w:val="72"/>
        </w:rPr>
        <w:t>Тема: «Книжкина неделя»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Cs/>
          <w:i/>
          <w:i/>
          <w:color w:val="7030A0"/>
          <w:sz w:val="72"/>
          <w:szCs w:val="72"/>
        </w:rPr>
      </w:pPr>
      <w:r>
        <w:rPr>
          <w:rFonts w:cs="Times New Roman" w:ascii="Times New Roman" w:hAnsi="Times New Roman"/>
          <w:bCs/>
          <w:i/>
          <w:color w:val="7030A0"/>
          <w:sz w:val="72"/>
          <w:szCs w:val="72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4626610" cy="3469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bCs/>
          <w:color w:val="7030A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  <w:lang w:val="en-US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color w:val="7030A0"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color w:val="7030A0"/>
          <w:sz w:val="32"/>
          <w:szCs w:val="32"/>
          <w:lang w:val="en-US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color w:val="7030A0"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color w:val="7030A0"/>
          <w:sz w:val="32"/>
          <w:szCs w:val="32"/>
          <w:lang w:val="en-US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color w:val="7030A0"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color w:val="7030A0"/>
          <w:sz w:val="32"/>
          <w:szCs w:val="32"/>
          <w:lang w:val="en-US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color w:val="7030A0"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color w:val="7030A0"/>
          <w:sz w:val="32"/>
          <w:szCs w:val="32"/>
          <w:lang w:val="en-US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 проекта: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знавательный, групповой, краткосрочный.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родолжительность проекта:</w:t>
      </w:r>
      <w:r>
        <w:rPr>
          <w:rFonts w:cs="Times New Roman" w:ascii="Times New Roman" w:hAnsi="Times New Roman"/>
          <w:sz w:val="28"/>
          <w:szCs w:val="28"/>
        </w:rPr>
        <w:t> 05.12.2022г- 09.12.2022г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</w:rPr>
        <w:t>: 2 МЛАДШАЯ ГРУППА (в возрасте 3-4 года), воспитатели группы, родители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для проведения проекта</w:t>
      </w:r>
      <w:r>
        <w:rPr>
          <w:rFonts w:cs="Times New Roman" w:ascii="Times New Roman" w:hAnsi="Times New Roman"/>
          <w:sz w:val="28"/>
          <w:szCs w:val="28"/>
        </w:rPr>
        <w:t>:</w:t>
        <w:br/>
        <w:t>групповая комната. Деятельность осуществляется в ходе режимных моментов, во время совместной деятельности педагога с деть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:</w:t>
        <w:br/>
      </w:r>
      <w:r>
        <w:rPr>
          <w:rFonts w:cs="Times New Roman" w:ascii="Times New Roman" w:hAnsi="Times New Roman"/>
          <w:sz w:val="28"/>
          <w:szCs w:val="28"/>
        </w:rPr>
        <w:t>В современных условиях жизни идет снижение читательского интереса у детей. Дети не видят и не воспринимают литературу в единстве его содержания, смысла и выразительности. Не видят все многообразие и красоту литературной речи. Дети не любят слушать и конечно же читать художественные произведения. Нет стремления выразить свое отношение к произведению, попытаться объяснить и выразить смысл его. В результате слушание, восприятие и понимание литературного текста снижено. Дети не имеют практически ни какого представления о книге и ее большом значении в жизни каждого человека. А знакомиться ребенок с первыми произведениями это со сказками, на опыте героев сказок он учиться, это они остаются с ним на всю жизнь. Дошкольники не умеют сами составлять рассказы из-за низкого словарного запаса, они не имеют общего представления о книге вообщ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в большинстве не читают своим детям художественную литературу. Сейчас наблюдается тенденция замена книги мультфильмами и компьютерами. В следствии этого у детей отмечается нарушение речевое, мыслительное и т .д. все это отрицательно отражается на его формировании как личности. Поэтому очень важно прививать любовь у дошкольников к книге, которая даст знания и образцы поведения. Все это он увидит в литературных героях, которые своим поведением и поступками раскроют ему представление о прекрасно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дошкольников в проекте «Книжкина неделя» позволит им обогатить представления о книге, о ее значимости, развивать связную речь, и конечно же творческие способности. Самое главное это при работе над проектом опираясь на активность и инициативность дошколят, на их любовь к чем-то новому, раскрыть и показать, книги это источник знаний – это верный друг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>:</w:t>
        <w:br/>
        <w:t>формирование у дошкольников ценностного отношения к книге через познавательную и творческую деятельность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оекта</w:t>
      </w:r>
      <w:r>
        <w:rPr>
          <w:rFonts w:cs="Times New Roman" w:ascii="Times New Roman" w:hAnsi="Times New Roman"/>
          <w:sz w:val="28"/>
          <w:szCs w:val="28"/>
        </w:rPr>
        <w:t>:</w:t>
        <w:br/>
        <w:t xml:space="preserve">    1) Расширять представления детей о многообразии книг, о том, как создаются книги.</w:t>
        <w:br/>
        <w:t xml:space="preserve">     2) Формировать у детей познавательные умения: умение наблюдать, сравнивать.</w:t>
        <w:br/>
        <w:t xml:space="preserve">     3) Воспитывать бережное отношение, любовь к книг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Способствовать формированию интереса к книгам, произведениям художественной литерату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Воспитывать умение слушать и понимать произведения разных жанров, выражать эмо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Развивать элементы творчества, учить использовать прочитанное в других видах деятельности (игровой, продуктивной, в общении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)Дать информацию родителям о важности чтения художественных книг в развитии ребенка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дач с родителям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я «Как заинтересовать ребёнка чтением». Родителям дана информация о роли книги в развитии речи ребенк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редложены дидактические игры для проведения в домашних условиях «Я начну, а ты продолжи», «Угадай-ка», «Одним словом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ям предложено совместно со своими детьми изготовить книжки-малышки «Мои любимые стихи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 поставленных задач с детьм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ям предложено в группе изготовить книжки-малышки по сказке «Репка» и совместно со своими родителями изготовить книжку-малышку «Мои любимые стихи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был проведен день детской книги. В этот день читались различные сказки, потешки, стихи, загадки, поговор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южету сказок и стихов были организованы сюжетно-ролевые игр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получили информацию о важности художественной литературы в развитии ребенк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ли совместно с детьми книжки-малышки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полагаемый результат</w:t>
      </w:r>
      <w:r>
        <w:rPr>
          <w:rFonts w:cs="Times New Roman" w:ascii="Times New Roman" w:hAnsi="Times New Roman"/>
          <w:sz w:val="28"/>
          <w:szCs w:val="28"/>
        </w:rPr>
        <w:t>:</w:t>
        <w:br/>
        <w:t>— Дети научатся распознавать сказочных героев по иллюстрациям.</w:t>
        <w:br/>
        <w:t>— Привлечение родителей к жизни детского сада</w:t>
        <w:br/>
        <w:t>— У детей будут формироваться знания и представления о книге, а так же бережное отношение и интерес к ней.</w:t>
        <w:br/>
        <w:t>— Детьми были созданы творческие работы по прочитанным произведениям</w:t>
        <w:br/>
        <w:t xml:space="preserve">— Инсценировка по прочитанным произведениям в исполнении детей.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работы над проектом</w:t>
      </w:r>
      <w:r>
        <w:rPr>
          <w:rFonts w:cs="Times New Roman" w:ascii="Times New Roman" w:hAnsi="Times New Roman"/>
          <w:sz w:val="28"/>
          <w:szCs w:val="28"/>
        </w:rPr>
        <w:t>: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I этап Подготовительный</w:t>
        <w:br/>
      </w:r>
      <w:r>
        <w:rPr>
          <w:rFonts w:cs="Times New Roman" w:ascii="Times New Roman" w:hAnsi="Times New Roman"/>
          <w:sz w:val="28"/>
          <w:szCs w:val="28"/>
        </w:rPr>
        <w:t>— Определение цели проекта и для ее решения задач</w:t>
        <w:br/>
        <w:t>- Подбор загадок, пословиц о книге.</w:t>
        <w:br/>
        <w:t>— Включение в планы дня мероприятия по проекту</w:t>
        <w:br/>
        <w:t>-Рассматривание иллюстраций к сказкам.</w:t>
        <w:br/>
        <w:t>-Подбор методической литературы, художественной литературы для чтения, аудиозаписей, набор настольного театра.</w:t>
        <w:br/>
        <w:t>-Оформление и оснащение уголка «Книжкин дом»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II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этап Основной</w:t>
        <w:br/>
        <w:t>1 –й день</w:t>
        <w:br/>
      </w:r>
      <w:r>
        <w:rPr>
          <w:rFonts w:cs="Times New Roman" w:ascii="Times New Roman" w:hAnsi="Times New Roman"/>
          <w:sz w:val="28"/>
          <w:szCs w:val="28"/>
        </w:rPr>
        <w:t>— Консультации для родителей: «Книжка заболела» совместно с детьми вылечить книги, домашнее задание было дано (вылечить книги которые находятся в группе), и ответы как в домашних условиях привести книгу в порядок.</w:t>
        <w:br/>
        <w:t>— Выставка книг с любимыми произведениями детей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34105" cy="27260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— Знакомим детей с пословицами о книгах и загадками</w:t>
        <w:br/>
        <w:t>— Беседа с детьми на тему: «Книги разные нужны, книги разные важны», беседа о том для чего нужны книги и о трепетном отношении к ним.</w:t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–й день</w:t>
        <w:br/>
      </w:r>
      <w:r>
        <w:rPr>
          <w:rFonts w:cs="Times New Roman" w:ascii="Times New Roman" w:hAnsi="Times New Roman"/>
          <w:sz w:val="28"/>
          <w:szCs w:val="28"/>
        </w:rPr>
        <w:t>— Беседа на тему: «Читаем вместе», родителям предложено почитать любимые произведения детей на ночь</w:t>
        <w:br/>
        <w:t>— Прочтение и инсценировка стихотворений А.Л. Барто «Игрушки»,</w:t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и закрепление беседы «Книги разные нужны, книги разные важны»</w:t>
        <w:br/>
        <w:t>— Нарисовать любимых героев произведений, и рассказ о них (из какой сказки, что они делают, во что одеты и т. д.)</w:t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37710</wp:posOffset>
            </wp:positionH>
            <wp:positionV relativeFrom="paragraph">
              <wp:posOffset>227965</wp:posOffset>
            </wp:positionV>
            <wp:extent cx="1943100" cy="1371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8500" cy="1430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1192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76"/>
        <w:ind w:right="56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 –й день</w:t>
        <w:br/>
      </w:r>
      <w:r>
        <w:rPr>
          <w:rFonts w:cs="Times New Roman" w:ascii="Times New Roman" w:hAnsi="Times New Roman"/>
          <w:sz w:val="28"/>
          <w:szCs w:val="28"/>
        </w:rPr>
        <w:t>— Драматизация сказки «Теремок» с помощью настольного театра, предварительная работа проведена (герои как говорят, как двигаются и т. д.).</w:t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897505" cy="2168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–й день</w:t>
        <w:br/>
      </w:r>
      <w:r>
        <w:rPr>
          <w:rFonts w:cs="Times New Roman" w:ascii="Times New Roman" w:hAnsi="Times New Roman"/>
          <w:sz w:val="28"/>
          <w:szCs w:val="28"/>
        </w:rPr>
        <w:t>— Изготовление книжки-малышки по сказке «Репка», оценка работ выполненных самими дошкольниками.</w:t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–й день</w:t>
        <w:br/>
      </w:r>
      <w:r>
        <w:rPr>
          <w:rFonts w:cs="Times New Roman" w:ascii="Times New Roman" w:hAnsi="Times New Roman"/>
          <w:sz w:val="28"/>
          <w:szCs w:val="28"/>
        </w:rPr>
        <w:t>— Организация выставки книжек-малышек по сказке «Репка» итоги дети подводят, рассказывая о том как они будут читать свои книжки родителям.</w:t>
        <w:br/>
        <w:t>— Трудовая деятельность — оформление уголка «Книжкин дом», вместе с детьми решение как расположить книги на полках, и т.д.</w:t>
        <w:br/>
        <w:t>— Пополнение библиотеки группы</w:t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родителями</w:t>
        <w:br/>
      </w:r>
      <w:r>
        <w:rPr>
          <w:rFonts w:cs="Times New Roman" w:ascii="Times New Roman" w:hAnsi="Times New Roman"/>
          <w:sz w:val="28"/>
          <w:szCs w:val="28"/>
        </w:rPr>
        <w:t>— Консультация на тему: «Как заинтересовать ребёнка чтением»</w:t>
      </w:r>
    </w:p>
    <w:p>
      <w:pPr>
        <w:pStyle w:val="Normal"/>
        <w:spacing w:lineRule="auto" w:line="276"/>
        <w:ind w:righ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0665" cy="394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t>— Беседа с родителями: «Книжка заболела» совместно с детьми вылечить книги</w:t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олнение библиотеки группы</w:t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детьми</w:t>
        <w:br/>
      </w:r>
      <w:r>
        <w:rPr>
          <w:rFonts w:cs="Times New Roman" w:ascii="Times New Roman" w:hAnsi="Times New Roman"/>
          <w:sz w:val="28"/>
          <w:szCs w:val="28"/>
        </w:rPr>
        <w:t>— Выставка книг</w:t>
        <w:br/>
        <w:t>— Беседа с детьми на тему: «Книги разные нужны, книги разные важны.»</w:t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— Нарисовать любимых героев</w:t>
        <w:br/>
        <w:t>— Знакомим детей с пословицами о книгах и загадками</w:t>
        <w:br/>
        <w:t>— Чтение стихотворений А.Л.Барто «Игрушки»</w:t>
        <w:br/>
        <w:t>— Оформление уголка «Книжкин дом»</w:t>
        <w:br/>
        <w:t>— Драматизация сказки «Теремок» с помощью настольного театра»</w:t>
        <w:br/>
        <w:t>— Научить ремонтировать книги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III этап Заключительный</w:t>
        <w:br/>
        <w:t>Анализ работы над проектом:</w:t>
        <w:br/>
      </w:r>
      <w:r>
        <w:rPr>
          <w:rFonts w:cs="Times New Roman" w:ascii="Times New Roman" w:hAnsi="Times New Roman"/>
          <w:sz w:val="28"/>
          <w:szCs w:val="28"/>
        </w:rPr>
        <w:t>— Работа проводилась в течении недели, родители и дети приняли активное участие, все проходило согласно плану проекта «Книжкина неделя»</w:t>
        <w:br/>
        <w:t>— Реализация проекта проходила в игровой форме</w:t>
        <w:br/>
        <w:t>— Выставка книг в течении недели постоянно пополнялась, как новыми, так и старыми книгами отремонтированными.</w:t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леживание бережное обращение к книге и интерес к книге</w:t>
        <w:br/>
        <w:t xml:space="preserve">— После бесед с родителями на тему: «Как заинтересовать ребёнка чтением», </w:t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возобновили чтение сказок и рассказов на ночь детям.</w:t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635" cy="2660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567" w:hanging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а выставка книжек-малышек по сказке «Репка»</w:t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 оформлен уголок «Книжкин дом».</w:t>
        <w:br/>
        <w:t>Через творческую работу детей и беседы была достигнута цель, поставленная нами в проекте.</w:t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9700" cy="2814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onstantia" w:hAnsi="Constantia" w:eastAsia="Constantia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onstantia" w:hAnsi="Constant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onstantia" w:hAnsi="Constant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onstantia" w:hAnsi="Constant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onstantia" w:hAnsi="Constant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onstantia" w:hAnsi="Constant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onstantia" w:hAnsi="Constant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onstantia" w:hAnsi="Constant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onstantia" w:hAnsi="Constant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onstantia" w:hAnsi="Constant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onstantia" w:hAnsi="Constant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onstantia" w:hAnsi="Constant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onstantia" w:hAnsi="Constant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onstantia" w:hAnsi="Constant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onstantia" w:hAnsi="Constantia" w:eastAsia="Times New Roman" w:cs="Times New Roman"/>
      <w:color w:val="4F81BD"/>
    </w:rPr>
  </w:style>
  <w:style w:type="character" w:styleId="6">
    <w:name w:val="Заголовок 6 Знак"/>
    <w:qFormat/>
    <w:rPr>
      <w:rFonts w:ascii="Constantia" w:hAnsi="Constant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onstantia" w:hAnsi="Constant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onstantia" w:hAnsi="Constant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onstantia" w:hAnsi="Constant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onstantia" w:hAnsi="Constant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onstantia" w:hAnsi="Constant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onstantia" w:hAnsi="Constant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onstantia" w:hAnsi="Constant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onstantia" w:hAnsi="Constant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onstantia" w:hAnsi="Constant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onstantia" w:hAnsi="Constant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20:07:00Z</dcterms:created>
  <dc:creator>Артём</dc:creator>
  <dc:description/>
  <cp:keywords/>
  <dc:language>en-US</dc:language>
  <cp:lastModifiedBy>прохин макс</cp:lastModifiedBy>
  <cp:lastPrinted>2018-04-22T20:05:00Z</cp:lastPrinted>
  <dcterms:modified xsi:type="dcterms:W3CDTF">2023-07-07T10:44:00Z</dcterms:modified>
  <cp:revision>8</cp:revision>
  <dc:subject/>
  <dc:title/>
</cp:coreProperties>
</file>