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еклассное мероприят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«Синема, синема, от тебя мы без ума!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Обеспечить знакомство учащихся с миром мультиплик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 УУД: </w:t>
      </w:r>
      <w:r>
        <w:rPr>
          <w:rFonts w:cs="Times New Roman" w:ascii="Times New Roman" w:hAnsi="Times New Roman"/>
          <w:sz w:val="24"/>
          <w:szCs w:val="24"/>
          <w:lang w:eastAsia="en-US"/>
        </w:rPr>
        <w:t>умение оценивать себя на основе критерия успеш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муникативные УУД: </w:t>
      </w:r>
      <w:r>
        <w:rPr>
          <w:rFonts w:cs="Times New Roman" w:ascii="Times New Roman" w:hAnsi="Times New Roman"/>
          <w:sz w:val="24"/>
          <w:szCs w:val="24"/>
        </w:rPr>
        <w:t>Способствовать формированию умения работать самостоятельно и в группе,</w:t>
      </w:r>
      <w:r>
        <w:rPr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умение выражать свои мысли с достаточной полнотой и точностью; умение слушать и понимать речь други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знавательные УУД: </w:t>
      </w:r>
      <w:r>
        <w:rPr>
          <w:rFonts w:cs="Times New Roman" w:ascii="Times New Roman" w:hAnsi="Times New Roman"/>
          <w:sz w:val="24"/>
          <w:szCs w:val="24"/>
          <w:lang w:eastAsia="en-US"/>
        </w:rPr>
        <w:t>формирование мыслительных операций: анализ, сравнение, обобщ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гулятивные УУД: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говаривание последовательность действий на уроке; формирование познавательной инициати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ая презентация, пазлы, иллюстрации из мультфильмов, фотограф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6281"/>
        <w:gridCol w:w="2745"/>
        <w:gridCol w:w="2383"/>
        <w:gridCol w:w="1946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доске, слайды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ительное слово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нового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звенел для нас звонок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ется урок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пришли сюда учиться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лениться, а трудиться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йте старательно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йте внимательно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хороший дружный класс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ё получится у Вас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равствуйте, ребята! Мы с вами уже знакомились. Но я напомню. Меня зовут Марина Анатольевна. И к нам сегодня на урок пришли гости. Давайте их поприветствуем. Спасибо. Садите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годня у нас с вами открытое мероприятие прочитайте на доске его т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е ли слова вам знакомы, понятн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слова вызвали затрудн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где можно узнать значение сл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чение слов можно узнать из разных источников – книг, справочников, в интернете, в энциклопед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вы наверно догадались, о чем мы будем сегодня с вами говор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, ребята, мы сегодня с вами познакомимся с миром кино и узнаем много нового и интересного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вы любите смотреть ки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де мы можем посмотреть кино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а кто был самым внимательным, о какой профессии говорили в  роли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кино так важно для люд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но – это целое искусство. Кино совсем ещё малыш – ему всего чуть больше ста лет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этом году ему в нашей стране исполняется всего 120 лет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ак, дата рождения – 1895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 – братья Огюст и Луи Люмь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ождения – Франция, Париж, бульвар Капуци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ся, кинематограф родился во Франци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от малыш родился на свет под счастливой звездой – ведь все просто обожают кино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ый первый фильм, снятый братьями Люмьер, назывался «Прибытие поезда». Давайте его посмотр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тите внимание какие ни были по цвет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по звук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 кино было ещё одно название – Великий Нем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а кто такой нем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 правильно сказали, что в первых фильмах не было звука. Чтобы зрители не скучали во время просмотра, в кинозал ставили фортепиано, за него садился музыкант, которого называли тапёр, он сопровождал, как тогда говорили, «фильму» своими бесхитростными мелодия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филь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только что посмотрели первый фильм. Его длительность была меньше одной минуты (50 секунд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ерез год после появления первого кинофильма во Франции, был снят первый фильм в России (в 1896 год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степенно фильмы становились всё длинней, и сейчас мы можем увидеть фильмы продолжительностью даже не в несколько часов или несколько дней, а целых… несколько лет! Их название - сериал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скажите, в чем отличие немого кино от современного? Какое измен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Ребята, кино со временем изменилось. Оно стало очень красочным и сложным: зрители, находясь в зале, ощущают дуновение ветра, брызг волн, падение с высоты, жар от взрывов. И всё это можно увидеть и почувствовать и у нас в Волгограде. Многие из вас, я думаю, посещали кинотеатр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5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или 7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 «Диаманте» или «Киномакс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ино бывает разное и для взрослых,  для детей и для всей семь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ино для детей – это особый вид/ ст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есь есть и сказки, и приклю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какие еще фильмы для детей вы знае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льтфильмы - это волшебный мир кино. Ведь дети любят кино не меньше, чем взрослые! А вы любите мультфильм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какие мультфильмы вы знае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сейчас я проверю, как хорошо вы знаете мультфильмы. У вас на столе пазлы с названиями мультфильмов, соберите эти карти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угадал, из каких мультфильмов картин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группы у вас получилис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провер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посмотрите, какие названия мультфильмов в 1 столбце/групп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Как можно назвать эту групп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ециально для детей был придуман особый жанр – мультипликация. Одним из первых режиссёров – мультипликаторов был американский художник Уолт Дисней. Он оживил на экране Микки Мауса и Дональда Дака, Белоснежку и 7 весёлых гномов, Русалочку и Бемби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тайте 2 группу? Как назвать эту групп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аной, где выпускаются самые лучшие мультфильмы, во всём мире признают Россию. И, действительно, наши мультики такие красочные, такие весёлые, такие интересные. А какая в них звучит великолепная музыка! Любой из вас без труда назовет не один десяток популярных мультфильмов и пес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6 — в СССР основана киностудия «Союзмультфильм» (первоначально — «Союздетмультфильм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курс «Песни из мультфильм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гадайте, из какого мультфильма отрыв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вы молодцы, хорошо знаете мультфиль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вы, наверное, знаете, что кино или мультфильмы по телевизору или интернету долго смотреть нельз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 излучаются вредные радиоволны, которые плохо влияют на глаза и зрение ухудша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сейчас с вами разучим несколько упражнений, чтобы наши глаза отдохну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ДЛЯ ГЛ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– налево, два – напра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– наверх, четыре – вн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по кругу смотри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лучше видеть м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гляд  направим ближе, дальш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уя мышцу гл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ть скоро будем лучш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едитесь вы сейчас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нажмем нем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нажмем нем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и возле своих гл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 дадим им много-мн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 усилить в тыщу раз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бята, наши глазки отдохну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тавьте, что вас пригласили в кино и чтобы правильно себя вести, нам необходимо знать правила поведения в общественном месте, в том числе и в кинотеат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 сейчас вам прочитаю стихотворение, а вы послушайте и скажите, как бы вы повели себя в кинотеат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сли вдруг в кинотеа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гласили тебя де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 оставь билетик дом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годится хоть к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сть старайся рядом с дру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разговоры ты вступа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во время всего филь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ейся и толкай, кто ряд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 погромче всех кри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хватай попкорн руками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лкой больше зачерпнеш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сли вдруг с собой возьмеш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режно в карман к сосе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нтики конфет ты пряч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 забудь по телефо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ут же рассказать о фильм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стесняйся ни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у а если за просмот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 объелся, ненарок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омко всех своей отрыж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забудь оповест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сли фильм тебе по нрав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вори об этом сраз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сть твои соседи сб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дут рады за теб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какой бы вы вывод сделали, как бы вы повели себя в кинотеатре… Правильно ли поступали в этом стихотворении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 нас с вами получились правила. Давайте их еще раз зачита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деюсь, что эта информация вам пригодится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Скажите, пожалуйста, с какими новыми словами и понятиями вы познакомилис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Что нового о кино вы узнал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Ребята, а кто сейчас вспомнил свой самый любимый мультик и захотел его посмотрет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Вот сейчас вы придете домой и вместе с вашими родителями посмотрите свой любимый мульт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асибо всем за участие. До сви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гадай кроссворд «Герои мультфильмов и сказ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295650" cy="24784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0" cy="2478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имани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ервые буквы слов уже вписаны, ответ нужно вписывать, начиная со второй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 Забавный розовый друг Винни – Пу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 Кто вместе с крошкой енотом боялся своего отражения в вод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 Кто вместе со львёнком пел песенку « Я на солнышке лежу…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 Сказочный персонаж, который сначала поймал щуку, а потом отпустил её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 Мальчик, который жил в волчьей ста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 Так зовут медвежонка, который полетел на вертолёте искать своего товарищ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. Сказочный персонаж, которого нашли в ящике с апельсин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. Мужчина в самом расцвете сил, который живёт на крыш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. Добрый доктор, который лечит всех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чит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не знаем, что такое СИНЕМ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оваре, в интерн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сегодня будем говорить о ки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любим, мы его видели по телевизору… с мамой ходили в Европу Сити Молл, мы там мультики смотрели… и т. 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азные варианты ответо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снимают на пленку, а потом нам ставят и показывают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и черно-белы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звука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ые потом стали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Немой -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т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т, кто не может говор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ременное  кино со звуком. Оно цвет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утешествия по разным странам,  фантастика, ужасы и мультфильмы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числяют раз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ют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ти называют и наз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ют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остранные мультфиль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сийские (наши, советск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смотреть влев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мотреть впра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руговые движения глазам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лево – вверх – направо – вниз – вправо – вверх – влево – вн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нять взгляд  вверх. Опустить взгляд вн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ыстро поморга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кинотеатре 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 не сориш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 не шумиш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 не ведешь себя вызывающ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) не комментируешь фильм с видом знато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) и уж ни в коем случае не болтаешь по телефон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инема - к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мой - тот, кто молч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ют ру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ти называют названия мультфиль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инема, синема, от тебя мы без ума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ковый словарь русского языка Т. Ф. Ефрем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ЕМА [синема] - устар. то же, что: ки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ема - к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заставка «ФИЛЬМ-ФИЛЬМ-ФИЛЬ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л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5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ия, Пари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1285875"/>
                  <wp:effectExtent l="0" t="0" r="0" b="0"/>
                  <wp:docPr id="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28" r="-3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ое кино «Прибытие поез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пёр – музык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96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тавить несколько фильм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злы для 6 груп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ешиваются на доске уже по групп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 - иностра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уппа – российско-совет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пл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лт Дисней «____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6 - Союзмультфиль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с мультфиль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ка отрывков мультфильмов по 30 сек.(Трое из Простоквашино», «Малыш и Карлсон», «Ну погоди», «Маша и медведь», «Крокодил Гена и Чебурашка», «Винни Пух…», «Котёнок по имени Гав»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олы расставлены на 6 груп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(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ак что же такое Синем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285990" cy="98361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5990" cy="983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0"/>
          <w:szCs w:val="400"/>
        </w:rPr>
      </w:pPr>
      <w:r>
        <w:rPr>
          <w:rFonts w:cs="Times New Roman" w:ascii="Times New Roman" w:hAnsi="Times New Roman"/>
          <w:b/>
          <w:sz w:val="400"/>
          <w:szCs w:val="4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0"/>
          <w:szCs w:val="400"/>
        </w:rPr>
      </w:pPr>
      <w:r>
        <w:rPr>
          <w:rFonts w:cs="Times New Roman" w:ascii="Times New Roman" w:hAnsi="Times New Roman"/>
          <w:b/>
          <w:sz w:val="400"/>
          <w:szCs w:val="400"/>
        </w:rPr>
        <w:t>120 л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0"/>
          <w:szCs w:val="400"/>
        </w:rPr>
      </w:pPr>
      <w:r>
        <w:rPr>
          <w:rFonts w:cs="Times New Roman" w:ascii="Times New Roman" w:hAnsi="Times New Roman"/>
          <w:b/>
          <w:sz w:val="400"/>
          <w:szCs w:val="40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400"/>
          <w:szCs w:val="400"/>
        </w:rPr>
        <w:t>1895 го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0"/>
          <w:szCs w:val="360"/>
        </w:rPr>
      </w:pPr>
      <w:r>
        <w:rPr>
          <w:rFonts w:cs="Times New Roman" w:ascii="Times New Roman" w:hAnsi="Times New Roman"/>
          <w:b/>
          <w:sz w:val="360"/>
          <w:szCs w:val="360"/>
        </w:rPr>
        <w:t>Фран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0"/>
          <w:szCs w:val="400"/>
        </w:rPr>
      </w:pPr>
      <w:r>
        <w:rPr>
          <w:rFonts w:cs="Times New Roman" w:ascii="Times New Roman" w:hAnsi="Times New Roman"/>
          <w:b/>
          <w:sz w:val="400"/>
          <w:szCs w:val="400"/>
        </w:rPr>
        <w:t>Париж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0"/>
          <w:szCs w:val="400"/>
        </w:rPr>
      </w:pPr>
      <w:r>
        <w:rPr>
          <w:rFonts w:cs="Times New Roman" w:ascii="Times New Roman" w:hAnsi="Times New Roman"/>
          <w:b/>
          <w:sz w:val="400"/>
          <w:szCs w:val="4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0"/>
          <w:szCs w:val="400"/>
        </w:rPr>
      </w:pPr>
      <w:r>
        <w:rPr>
          <w:rFonts w:cs="Times New Roman" w:ascii="Times New Roman" w:hAnsi="Times New Roman"/>
          <w:b/>
          <w:sz w:val="400"/>
          <w:szCs w:val="400"/>
        </w:rPr>
        <w:t>Тапёр –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400"/>
          <w:szCs w:val="400"/>
        </w:rPr>
        <w:t xml:space="preserve"> </w:t>
      </w:r>
      <w:r>
        <w:rPr>
          <w:rFonts w:cs="Times New Roman" w:ascii="Times New Roman" w:hAnsi="Times New Roman"/>
          <w:b/>
          <w:sz w:val="320"/>
          <w:szCs w:val="320"/>
        </w:rPr>
        <w:t>музыка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0"/>
          <w:szCs w:val="400"/>
          <w:lang w:eastAsia="en-US"/>
        </w:rPr>
      </w:pPr>
      <w:r>
        <w:rPr>
          <w:rFonts w:cs="Times New Roman" w:ascii="Times New Roman" w:hAnsi="Times New Roman"/>
          <w:b/>
          <w:sz w:val="400"/>
          <w:szCs w:val="400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0"/>
          <w:szCs w:val="400"/>
        </w:rPr>
      </w:pPr>
      <w:r>
        <w:rPr>
          <w:rFonts w:cs="Times New Roman" w:ascii="Times New Roman" w:hAnsi="Times New Roman"/>
          <w:b/>
          <w:sz w:val="400"/>
          <w:szCs w:val="400"/>
        </w:rPr>
        <w:t>1896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0"/>
          <w:szCs w:val="400"/>
        </w:rPr>
      </w:pPr>
      <w:r>
        <w:rPr>
          <w:rFonts w:cs="Times New Roman" w:ascii="Times New Roman" w:hAnsi="Times New Roman"/>
          <w:b/>
          <w:sz w:val="400"/>
          <w:szCs w:val="4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0"/>
          <w:szCs w:val="400"/>
        </w:rPr>
      </w:pPr>
      <w:r>
        <w:rPr>
          <w:rFonts w:cs="Times New Roman" w:ascii="Times New Roman" w:hAnsi="Times New Roman"/>
          <w:b/>
          <w:sz w:val="400"/>
          <w:szCs w:val="400"/>
        </w:rPr>
        <w:t>1936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98"/>
          <w:szCs w:val="198"/>
        </w:rPr>
      </w:pPr>
      <w:r>
        <w:rPr>
          <w:rFonts w:cs="Times New Roman" w:ascii="Times New Roman" w:hAnsi="Times New Roman"/>
          <w:b/>
          <w:sz w:val="198"/>
          <w:szCs w:val="19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0"/>
          <w:szCs w:val="180"/>
        </w:rPr>
      </w:pPr>
      <w:r>
        <w:rPr>
          <w:rFonts w:cs="Times New Roman" w:ascii="Times New Roman" w:hAnsi="Times New Roman"/>
          <w:b/>
          <w:sz w:val="180"/>
          <w:szCs w:val="18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0"/>
          <w:szCs w:val="180"/>
        </w:rPr>
      </w:pPr>
      <w:r>
        <w:rPr>
          <w:rFonts w:cs="Times New Roman" w:ascii="Times New Roman" w:hAnsi="Times New Roman"/>
          <w:b/>
          <w:sz w:val="180"/>
          <w:szCs w:val="180"/>
        </w:rPr>
        <w:t>Союзмультфильм</w:t>
      </w:r>
    </w:p>
    <w:sectPr>
      <w:type w:val="nextPage"/>
      <w:pgSz w:orient="landscape" w:w="16838" w:h="11906"/>
      <w:pgMar w:left="1134" w:right="568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mall">
    <w:name w:val="smal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3:06:00Z</dcterms:created>
  <dc:creator>2013</dc:creator>
  <dc:description/>
  <cp:keywords/>
  <dc:language>en-US</dc:language>
  <cp:lastModifiedBy>Мармышка</cp:lastModifiedBy>
  <dcterms:modified xsi:type="dcterms:W3CDTF">2016-02-15T18:44:00Z</dcterms:modified>
  <cp:revision>5</cp:revision>
  <dc:subject/>
  <dc:title/>
</cp:coreProperties>
</file>