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20"/>
        <w:spacing w:before="0" w:after="0"/>
        <w:rPr>
          <w:sz w:val="72"/>
          <w:szCs w:val="72"/>
        </w:rPr>
      </w:pPr>
      <w:r>
        <w:rPr>
          <w:sz w:val="72"/>
          <w:szCs w:val="72"/>
        </w:rPr>
        <w:t xml:space="preserve">Картотека </w:t>
      </w:r>
    </w:p>
    <w:p>
      <w:pPr>
        <w:pStyle w:val="Style20"/>
        <w:spacing w:before="0" w:after="0"/>
        <w:rPr>
          <w:sz w:val="72"/>
          <w:szCs w:val="72"/>
        </w:rPr>
      </w:pPr>
      <w:r>
        <w:rPr>
          <w:sz w:val="72"/>
          <w:szCs w:val="72"/>
        </w:rPr>
        <w:t>пальчиковых игр для второй младшей групп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534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ла: воспитатель Панова Ю.А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«ДС ОВ «Улыбк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Ханым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8-2019 уч.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уш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Шарик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быстро шар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ановится больш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шар лопнул, воздух выш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тонкий и худ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ои игруш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у я вам игрушки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урочки пеструшки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йка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ь правой руки стоит на ребре (мордочка пса), большой палец направлен вверх (ушко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шинка без кол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ую ладонь сложить в виде пригоршни и накрыть ею ладонь левой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нижки-расклад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мои игр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рёбрами поставить на стол, ладони прижать друг к другу, а затем раскрыт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Ю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юлу кручу, верч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я науч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и те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лаз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ш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с, это р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пинка. Тут жи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чки. Хлоп-хл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жки. Топ- т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устали вытрем лоб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части тела и выполняют движения в соответствии с текст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деж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Я перчатку надеваю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чатку надеваю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её не попадаю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лаживают по очереди одной рукой другую, как будто надевают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-ка ребя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ьцев у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вслух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ют пальчи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Листопад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 листопад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: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ёна – кле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максимально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ба – дуб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плотно прижать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ины – оси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и большой соединить в виде коле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ябины- рябиновы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ыпрямить и слегка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 листьев лес и сад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то радость для ребя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ки в ладош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сенью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 яблони кач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 веток облет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 в сад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граблями я греб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в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овые кроссов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ть на обеих руках пальчики по одному, начиная с больших пальцев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кош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сапож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свин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пса на лапках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е тап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лёнок маленьк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ает вале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ыночек Вовка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Шагать» указательным и средним пальчиками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с проб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пальчики об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них вперёд шагну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по переулку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ёлую прогул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– словно балерин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етые в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альчик – будто нож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шаркает немножк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рук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Ябло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ьчик яблоки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сжаты в кулак, разгибаем большой пальч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средний пал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– шалу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ибаем мизин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мпо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варить компо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ая рука – «ковшик», правая имитирует помешива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 нужно много вот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яблоки крош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ют пальчики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у будем мы руб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мём лимонный с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 положим на пес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м, варим мы комп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ять «варят» и «помешив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м честной народ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ести рук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лив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и сжаты в кула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ьчик сливы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большо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средни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– «шалун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ем мизинец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вощ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апустка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трём-трё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ку жмём-жм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Реп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, тянут бабка с дедк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ягивание пальцев за ногтевые фаланг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большую репку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ла бы наша вну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а б собачка Жу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кошка, мышка – крошка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имённые пальцы прикасаются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ержалась крепко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а реп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ветках, посмотр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ыре хлопка руками.)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ых майках снегир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шили пёры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жают «крылышки»)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ются на солныш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вертя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ороты головой.)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ть хотя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! Кыш! Улет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телью, за метелью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ельные движения кистями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-ла-ла, ла-ла-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 по небу плы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соединить подушечками и округлить в форме шара (туча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 тучи над землё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 снежинок р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нул, загуд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кисти рук (губы округлить и слегка вытянуть вперёд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й снежинок вверх взлете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яхнуть кистями рук, поднимая вверх, вращать им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 ними кружи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подружи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ь кистями, попеременно скрещивая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вый год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Ё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ё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переплетены, большие подняты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ечки, иголо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ачки, «иголочки»- раздвинуть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, фонари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и держать «ковшик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и све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йчики» - указательные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, челове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а в виде звезды, «человечки» - походить пальчи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ие птиц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Домашние птиц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урицы цыпл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ё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оочерёдно касаться остальных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мамы малыш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 хороши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ь все пальчики, «играя» и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етуш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асивый петушок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 руки сжаты 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рху поднял гребеш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жать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ами ма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ями помахать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 пля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хлебные клю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ми пальцами постучать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трых курочек зов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стями рук сделать манящие движени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встречались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ись два котёнка: «Мяу – мяу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щенка: «Ав – ав». Два жеребёнка: «И-го-го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телёнка, два быка: «Му-у». Смотри, какие рога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т на печку пошё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на печку пошёл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«шаг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каши нашё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оршок из ладошек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алач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шки «лепят калач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горяч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уть на ладо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пеку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в лапы не да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розить пальчик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оба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острый носи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шей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хвости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к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Есть у каждого свой дом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гибают  на обеих руках пальцы: по одному пальцу на каждое двустиш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в лесу глух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а – надёжный д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зимой мете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е в дупле на 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ами ёж колюч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бает листья в куч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етвей, корней, травы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24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тки делают бобры.</w:t>
        <w:tab/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косолапый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сны сосёт там лап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свой д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пло уютно в н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даряют ладонями и кулачками поочерёд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Бе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по веточка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ичка бе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ет хвостик средь ветве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гонится за ней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у моет наш Анто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вилку, чашку, лож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ирать ладошки друг об друга («мыть посуду»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блюдце и стакан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ыл покрепче кра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гибать пальцы из кулачка, начиная с мизинца. Выполнять имитирующие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Жаворон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, птичка, прилет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-красну зазыв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 крылышками маш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 детишек наших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движениями кистей рук как летит пти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 нам весна приш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приш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красивые принесла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чки протягивают вперёд «с букет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лисадник мы пош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нок себе спл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двигаются, будто плетут ве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мь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Радуются взрослые и дет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ё радуется солнышку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ется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уюсь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солнцу вс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в нашем цветнике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цветок на стебель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рывать и закрывать кулачок, пальчики, будто лепес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терка качае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я руками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улыбает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очку поцелую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ек подарю ей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мика, жес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Семья»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каждой строкой дети загибают по одному пальчику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я мо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бел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я начну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ло стол, диван, крова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обеих рук поочерёдно зажимать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а, тумбочка, буф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, комод и табур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назва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пальчиков зажал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имать зажатые кулачки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ного мебели в квартир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в квартир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аф повесим мы рубаш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буфет поставим чаш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жки отдохн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м чуть-чуть на стул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ы крепко сп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овати мы леж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ибать пальчики, начиная с больших, на каждое название меб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мы с кот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ли за стол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с вареньем дружно пи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ебели в квартире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о попеременно хлопать в ладоши и стучать кулачком о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ту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, спинка и сиденье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стул на удивлен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ая ладонь – вертикально вверх. К её нижней части приставляется кулачок (большим пальцем к себе)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анспор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Транспорт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гибать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ранспорт назыв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пальчи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, вертолё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мвай, автобус, самол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очерёдно разжимать пальчики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альцев мы в кулак заж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видов транспорта назв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ароход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ик в море б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дони соединить в форме ча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к пристани припл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елать волнообразные движения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удел в свою трубу: «У – у – у !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временно пошевелить большими пальц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секом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асекомы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альчики считаем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х называем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, кузнечик, мух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ук с зелёным брюх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очерёдно сгиб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же тут звенит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юда комар лети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щать мизинце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тес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ятать руки за спин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Баб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-короб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й под облачк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вои де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ёзовой ветк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т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олокольчи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пальчики играют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жимать и разжимать пальцы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вки убираю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ть и закрывать глаз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иние цве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дить и разводить пальцы «веер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качаю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ание и наклоны кистей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голуб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ся, повернулся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 тоб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овые движения кистя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-цветы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жливы, а ты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ороты кистями вправо-влево, ладони сверху опустить на сто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Что делать после дождика?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по очереди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жицам ска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ёпоть одной руки приставляем в центр ладони друг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рук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и пус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ем обеими руками восьмёр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дуге кат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перед грудью, кисти опущены вниз, каждая рука очерчивает д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сто улыб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ыбаем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ыделенная цитата Знак"/>
    <w:basedOn w:val="Style14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3:00Z</dcterms:created>
  <dc:creator>я</dc:creator>
  <dc:description/>
  <cp:keywords/>
  <dc:language>en-US</dc:language>
  <cp:lastModifiedBy>XTreme</cp:lastModifiedBy>
  <cp:lastPrinted>2018-12-12T22:43:00Z</cp:lastPrinted>
  <dcterms:modified xsi:type="dcterms:W3CDTF">2018-12-12T17:45:00Z</dcterms:modified>
  <cp:revision>13</cp:revision>
  <dc:subject/>
  <dc:title/>
</cp:coreProperties>
</file>