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listparagraphcxspmiddle"/>
        <w:spacing w:lineRule="auto" w:line="360" w:before="0" w:after="0"/>
        <w:ind w:left="-709" w:firstLine="709"/>
        <w:contextualSpacing/>
        <w:rPr>
          <w:b/>
          <w:b/>
        </w:rPr>
      </w:pPr>
      <w:r>
        <w:rPr>
          <w:b/>
        </w:rPr>
      </w:r>
    </w:p>
    <w:p>
      <w:pPr>
        <w:pStyle w:val="Msolistparagraphcxspmiddle"/>
        <w:spacing w:lineRule="auto" w:line="360" w:before="0" w:after="0"/>
        <w:ind w:left="-709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listparagraphcxspmiddl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 w:before="280" w:after="28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внеурочной деятельности (общеинтеллектуальное направление) «Мыслитель» для 2 класса разработана в соответствии -с Федеральный закон "Об образовании в Российской Федерации" от 29.12.2012 N 273-ФЗ, -Приказом Минобрнауки России от 06 октября 2009 г. № 373 «Об утверждении и введении в действие ФГОС НОО» (с изменениями, внесенными приказом Минобрнауки России от 31 декабря 2015 года № 1576, - Постановление Главного государственного санитарного врача РФ от 29 декабря 2010 г. N 189 "Об утверждении СанПиН 2.4.2.2821-10 "Санитарно-эпидемиологические требования к условиям и организации обучения в общеобразовательных учреждениях" (с изменениями и дополнениями), -ООП НОО  МАОУ  СОШ № 64 и примерной   программы факультативного курса «Развитие познавательных способностей»  (РПС) с использованием рабочих тетрадей  Л.В.Мищенковой «36 занятий для будущих отличников»</w:t>
      </w:r>
    </w:p>
    <w:p>
      <w:pPr>
        <w:pStyle w:val="Normal"/>
        <w:spacing w:lineRule="auto" w:line="360" w:before="280" w:after="28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концепции федеральных государственных стандартов второго поколения в качестве конечного результата образовательной деятельности российской школы фиксируется портрет выпускника начальной школы, в котором важнейшее место отводится творческим качествам ребёнка: «Любознательный, интересующийся, активно познающий мир; умеющий учиться, способный к организации собственной деятельности…»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Цель внеурочной деятельности</w:t>
      </w:r>
      <w:r>
        <w:rPr>
          <w:rFonts w:cs="Times New Roman" w:ascii="Times New Roman" w:hAnsi="Times New Roman"/>
          <w:sz w:val="24"/>
          <w:szCs w:val="24"/>
        </w:rPr>
        <w:t>: создание условий для  проявления и развития ребенком своих интересов на основе свободного выбора, постижения духовно-нравственных ценностей и  культурных традиций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школы в решении проблемы внеурочной деятельности (ВУД) объясняется не только включением ее в учебный план 1- 4 классов, но и новым взглядом на образовательные результаты. Если предметные результаты достигаются в процессе освоения школьных дисциплин,  то в достижении метапредметных, а особенно личностных результатов – ценностей, ориентиров, потребностей, интересов человека, удельный вес внеурочной деятельности гораздо выше, так как   ученик выбирает ее исходя из своих интересов, мотивов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0"/>
          <w:szCs w:val="20"/>
          <w:shd w:fill="FFFFFF" w:val="clear"/>
        </w:rPr>
        <w:t>Основные цели и задачи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на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звитие интеллектуально-творческого потенциала личности ребёнка через систему коррекционно-развивающих упражнений.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целью определяются конкретные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курса: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младших школьников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младших школьников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учащихся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-волевой сферы детей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тремления учащихся к личностному росту.</w:t>
      </w:r>
    </w:p>
    <w:p>
      <w:pPr>
        <w:pStyle w:val="Style18"/>
        <w:shd w:fill="FFFFFF" w:val="clear"/>
        <w:spacing w:lineRule="auto" w:line="36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Количество часов, на которое рассчитана рабочая программа</w:t>
      </w:r>
    </w:p>
    <w:p>
      <w:pPr>
        <w:pStyle w:val="Style18"/>
        <w:shd w:fill="FFFFFF" w:val="clear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В соответствии с авторской программой на изучение курса по внеурочной деятельности «Развитие познавательных способностей» (РПС)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«З6 занятий для будущих отличников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 2 классе рекомендовано отводить 36 часов в год, 1 час в неделю. В соответствии с планом работы школы по внеурочной деятельности, с санитарными нормами одно занятие длится 40 минут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о 2 классе учащиеся должны</w:t>
      </w:r>
      <w:r>
        <w:rPr>
          <w:rFonts w:cs="Times New Roman" w:ascii="Times New Roman" w:hAnsi="Times New Roman"/>
          <w:b/>
          <w:sz w:val="24"/>
          <w:szCs w:val="24"/>
        </w:rPr>
        <w:t xml:space="preserve">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Находить и называть закономерность в расположении предметов, достраивать логический ряд в соответствии с заданным принципом, самостоятельно составлять элементарную закономер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72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зывать несколько вариантов лишнего предмета среди группы однородных, обосновывая свой выбор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Находить принцип группировки предметов, давать обобщённое название данным предметам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ходства и различие предметов  (по цвету, форме, размеру, базовому понятию, функциональному назначению и т. д.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причинно - следственные связи, распознавать заведомо ложные фразы, исправлять аналогичность, обосновывать своё мнени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делять существенные признаки предмета, объяснять свой выбор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Называть положительные и отрицательные качества характер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Проявлять быстроту реакции при выборе правильного ответа среди нескольких предложенных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Запоминать не менее 8 пар слов, связанных между собой по смыслу, и не менее 5 пар, явно не связанных между собой по смыслу после однократного прослушив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относить сюжет и пословицу,  выражающую его основную мысль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300" w:firstLine="709"/>
        <w:rPr>
          <w:rFonts w:ascii="Times New Roman" w:hAnsi="Times New Roman" w:cs="Times New Roman"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 xml:space="preserve">Пользоваться приёмами театрализации: инсценировать маленькие пьесы, разыгрывать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, «перевоплощаться</w:t>
      </w:r>
      <w:r>
        <w:rPr>
          <w:rFonts w:cs="Times New Roman" w:ascii="Times New Roman" w:hAnsi="Times New Roman"/>
          <w:sz w:val="24"/>
          <w:szCs w:val="24"/>
        </w:rPr>
        <w:t>» в неодушевлённый предмет, используя жесты, мимику и другие актёрские способ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ориентироваться в пространстве, оперируя понятиями: «вверх наискосок справа налево», «вниз наискосок справа налево» и т. д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ставлять рисунки с использованием данных понятий на клетчатой бумаг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ставлять рисунки, используя офицерскую линейку;</w:t>
      </w:r>
    </w:p>
    <w:p>
      <w:pPr>
        <w:pStyle w:val="Normal"/>
        <w:numPr>
          <w:ilvl w:val="0"/>
          <w:numId w:val="1"/>
        </w:numPr>
        <w:spacing w:lineRule="auto" w:line="360" w:before="150" w:after="150"/>
        <w:ind w:left="720" w:right="300" w:firstLine="709"/>
        <w:contextualSpacing/>
        <w:rPr>
          <w:rFonts w:ascii="Times New Roman" w:hAnsi="Times New Roman" w:cs="Times New Roman"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Составлять рассказ на заданную тему, придумывать продолжение ситуации, сочинять сказки на новый лад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делять существенные признаки предмета, объяснять свой выбор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несколько вариантов лишнего предмета среди группы однородных, обосновывая свой выбор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ражать словами чувства, которые испытывает герой произвед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сказывать своё отношение к происходящему, делиться впечатлениями.</w:t>
      </w:r>
    </w:p>
    <w:p>
      <w:pPr>
        <w:pStyle w:val="Normal"/>
        <w:spacing w:lineRule="auto" w:line="360" w:before="0" w:after="0"/>
        <w:ind w:left="426" w:firstLine="709"/>
        <w:contextualSpacing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/>
      </w:r>
    </w:p>
    <w:p>
      <w:pPr>
        <w:pStyle w:val="Style17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курса: </w:t>
      </w:r>
      <w:r>
        <w:rPr>
          <w:rFonts w:cs="Times New Roman" w:ascii="Times New Roman" w:hAnsi="Times New Roman"/>
          <w:sz w:val="24"/>
          <w:szCs w:val="24"/>
        </w:rPr>
        <w:t>интегрированные задания из различных областей знаний: русского языка, литературы,  математики, окружающего мира. Тематические занятия, поданные в игровой форме, способствуют непринуждённой коррекции и развитию умственных качеств учащихся, формированию общеинтеллектуальных умений, расширению кругозора, развитию познавательных способностей и в конечном итоге – достижению хороших результатов в учёбе.</w:t>
      </w:r>
    </w:p>
    <w:p>
      <w:pPr>
        <w:pStyle w:val="Style18"/>
        <w:shd w:fill="FFFFFF" w:val="clear"/>
        <w:spacing w:lineRule="auto" w:line="360"/>
        <w:ind w:firstLine="709"/>
        <w:rPr/>
      </w:pPr>
      <w:r>
        <w:rPr/>
        <w:t xml:space="preserve">           </w:t>
      </w:r>
      <w:r>
        <w:rPr/>
        <w:t>Курс «РПС» представляет собой комплекс специально разработанных занятий, сочетающих в себе коррекционноразвивающие упражнения с разнообразным познавательным материалом. Это совокупность обеспечивает как развитие познавательных потребностей учащихся, так и их психических качеств: всех видов памяти, внимания, наблюдательности, быстроты реакции, воображения, речи, пространственного восприятия и сенсомоторной координации, коммуникабельности, таких способностей мышления, как анализ, синтез, исключение лишнего, обобщение, классификация, установление логических связей, способность к конструированию.</w:t>
      </w:r>
    </w:p>
    <w:p>
      <w:pPr>
        <w:pStyle w:val="Style17"/>
        <w:spacing w:lineRule="auto" w:line="360"/>
        <w:ind w:left="0" w:firstLine="709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комендуемые способы стимулирования творческой активности школьников на занятиях курса «РПС»: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лагоприятной атмосферы. Доброжелательность со стороны педагога, его отказ от высказывания критики в адрес ребёнка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тметочная система обучения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окружающей ребёнка среды разнообразными новыми для него предметами с целью развития его любознательности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е высказывания оригинальных идей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использование вопросов раскрытого, многозначного типа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едагогом личного примера – творческого подхода к решению проблемы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етям возможности активно задавать вопросы.</w:t>
      </w:r>
    </w:p>
    <w:p>
      <w:pPr>
        <w:pStyle w:val="Normal"/>
        <w:spacing w:lineRule="auto" w:line="360" w:before="280" w:after="28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ниверсальные учебные действия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лышать и слушать партнёра, уважать своё и чужое мнение, учитывать позиции всех участников общения и сотрудничества; умение планировать и реализовывать совместную деятельность как в позиции лидера, так и в позиции рядового участника умение разрешать конфликты на основе договорё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УУД: умение </w:t>
      </w:r>
      <w:r>
        <w:rPr>
          <w:rFonts w:cs="Times New Roman" w:ascii="Times New Roman" w:hAnsi="Times New Roman"/>
          <w:sz w:val="24"/>
          <w:szCs w:val="24"/>
        </w:rPr>
        <w:t xml:space="preserve">классификацировать  объекты, ситуации, явления по различным основаниям под руководством учителя; установливать причинно-следственные связи, прогнозировать, выделять противоположные признаки объекта, преодолевать  психологическую инерцию мышления. 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развитие любознательности, инициативы в учении и познавательной активности, умения ставить вопросы и находить ответы; планирование своих действий под руководством учителя; приобщение к исследовательской и проектной работе. Умение делать выводы и обобщения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доброжелательность, доверие и внимание к людям, готовность к сотрудничеству и дружбе; способность к эмпатии и сопереживанию, эмоционально-нравственной отзывчивости на основе развития стремления к восприятию чувств других людей и экспрессии эмоций.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ирование рефлексии*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 сформированности познавательной активности и различных качеств умственной деятельности учащихся осуществляется школьным психологом в начале и в конце учебного года методом тестирован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.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 </w:t>
      </w:r>
      <w:r>
        <w:rPr>
          <w:rFonts w:cs="Times New Roman" w:ascii="Times New Roman" w:hAnsi="Times New Roman"/>
          <w:iCs/>
          <w:sz w:val="24"/>
          <w:szCs w:val="24"/>
        </w:rPr>
        <w:t>основе содержания  и  построения программы лежит принцип разнообразия творческо-поисковых задач. При этом  основными выступают два следующих аспекта разнообразия: по содержанию и по сложности задач.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витие восприятия</w:t>
      </w:r>
      <w:r>
        <w:rPr>
          <w:rFonts w:cs="Times New Roman" w:ascii="Times New Roman" w:hAnsi="Times New Roman"/>
          <w:iCs/>
          <w:sz w:val="24"/>
          <w:szCs w:val="24"/>
        </w:rPr>
        <w:t>. Развитие слуховых, осязательных ощущений. Формирование и развитие пространственных представлений. Развитие умения ориентироваться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предметов и явлений. Тренировочные упражнения и дидактические игры по развитию восприятия и наблюдательности.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витие памяти</w:t>
      </w:r>
      <w:r>
        <w:rPr>
          <w:rFonts w:cs="Times New Roman" w:ascii="Times New Roman" w:hAnsi="Times New Roman"/>
          <w:iCs/>
          <w:sz w:val="24"/>
          <w:szCs w:val="24"/>
        </w:rPr>
        <w:t>. Диагностика памяти. Развитие зрительной, слуховой, образной, смысловой памяти. Тренировочные упражнения  по развитию точности и быстроты запоминания, увеличению объема памяти, качества воспроизведения материала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витие мышления</w:t>
      </w:r>
      <w:r>
        <w:rPr>
          <w:rFonts w:cs="Times New Roman" w:ascii="Times New Roman" w:hAnsi="Times New Roman"/>
          <w:iCs/>
          <w:sz w:val="24"/>
          <w:szCs w:val="24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 выделять главное и существенное, умение сравнивать  предметы,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витие речи. </w:t>
      </w:r>
      <w:r>
        <w:rPr>
          <w:rFonts w:cs="Times New Roman" w:ascii="Times New Roman" w:hAnsi="Times New Roman"/>
          <w:iCs/>
          <w:sz w:val="24"/>
          <w:szCs w:val="24"/>
        </w:rPr>
        <w:t>Развитие устойчивой речи, умение описывать то, что было нужно с помощью органов чувств. Обогащение и активация словаря обучающихся. Развитие умения составлять загадки, небольшие рассказы-описания, сочинять сказки. Формирование умения давать несложные определения понятиям. </w:t>
        <w:br/>
        <w:t>Содержание дополнительной образовательной программы кружка "Умники и умницы" можно разделить на несколько разделов:</w:t>
        <w:br/>
        <w:t>" Тренировка психических процессов</w:t>
        <w:br/>
        <w:t>На каждом занятии уделяется значительное внимание развитию и формированию психических процессов: внимания, памяти, воображения, мышления. Используются задания, которые способствуют развитию перечисленных качеств.</w:t>
        <w:br/>
        <w:t>" Задачи геометрического характера </w:t>
        <w:br/>
        <w:t>Занимательные геометрические задачи способствуют формированию и развитию пространственных представлений. Для решения этих задач учащиеся должны знать геометрические фигуры, их свойства и признаки, уметь перемещать их для получения новых фигур.</w:t>
        <w:br/>
        <w:t>" Нестандартные задачи логического характера</w:t>
        <w:br/>
        <w:t>Систематическое решение логически- поисковых задач из области математики способствует развитию гибкости мышления</w:t>
        <w:br/>
        <w:t>" Нестандартные задачи алгебраического характера </w:t>
        <w:br/>
        <w:t>Активному восприятию и пониманию математических законов, формированию мыслительных процессов помогут задания и игры, имеющие необычное нестандартное условие и содержание. Они обучают учащихся поиску рациональных способов применения знаний. Некоторые виды задач повторяются, но усложняется их условие и решение. </w:t>
      </w:r>
    </w:p>
    <w:p>
      <w:pPr>
        <w:pStyle w:val="Normal"/>
        <w:spacing w:lineRule="auto" w:line="360" w:before="280" w:after="28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ПИСОК ЛИТЕРАТУРЫ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занятий для будущих отличников: Рабочая тетрадь для 2 класса в 2-х частях / Л.В. Мищенкова.- М.: Издательство РОСТ, 2011. – (Юным умникам и умницам. Курс «РПС» для массовой школы).</w:t>
      </w:r>
    </w:p>
    <w:p>
      <w:pPr>
        <w:sectPr>
          <w:type w:val="nextPage"/>
          <w:pgSz w:w="11906" w:h="18638"/>
          <w:pgMar w:left="851" w:right="85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занятий для будущих отличников: Задания по развитию познавательных способностей (6-7 лет) / Методическое пособие, 2 класс. –М.: Издательство РОСТ, 201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УЧЕБНО-ТЕМАТИЧЕСКИЙ ПЛАН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701"/>
        <w:gridCol w:w="3260"/>
        <w:gridCol w:w="765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ое занятие № (тема, наз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внеурочной деятельност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ащихся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2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а в шк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 на тему «Если б не было школ?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значение обучения и правила поведения в школе.  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обсуждении вопросов,   разгадывать кроссворд, отвечать на вопросы викторины, решать весёлые задачи, иллюстрировать стихотвор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 рога изоб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игры «Три попытки», определять предметы по их описанию, расшифровывать выражения, рисовать с помощью офицерской линейки, разгадывать ребу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-что о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алки -  с - толку –сбивалки о школе. Криптограмм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криптограмму, расшифровывать слова, восстанавливать загадку, работать с танграм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с гря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задания на смекалк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 овощи по их описанию, распределять по группам (луковые, листовые, плодовые, корнеплодные), набирать слова нужной тематики  из одного длинного слова; рисовать по воображению овощи, которых не существует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м на сме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игр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игры «Сказки перепутались», «Небылицы»; инсценировать весёлые диалоги, рисовать, разгадывать абракадаб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й  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/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Слушание сказок и её обс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зашифрованные названия в картинках сказок, выполнять задания поискового характера, узнавать сказочный  предмет по описанию разгадывать ребусы, решать хитрые задачи, рисовать по клеточкам, работать с танграмом</w:t>
            </w:r>
          </w:p>
        </w:tc>
      </w:tr>
      <w:tr>
        <w:trPr>
          <w:trHeight w:val="14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воображение и фантаз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- размышл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анализировать текст услышанного рассказа, находить ошибки в цитатах из стихотворений; придумывать свои примеры, подтверждающие мысль, что великаном быть хорошо; зарисовывать фантазии, возникшие при слушании стихотворения «Хорошо быть великаном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ие обит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клуб школьников «Мы и окружающий мир»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с учителем и одноклассниками по теме занятия, расшифровывать названия животных, рисовать по клеточкам морских животных, раскрашивать, выполнять задания поискового характера, составлять рассказ по воображению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ьём баклу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Style w:val="Zag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cs="Times New Roman" w:ascii="Times New Roman" w:hAnsi="Times New Roman"/>
                <w:color w:val="000000"/>
                <w:sz w:val="24"/>
                <w:szCs w:val="24"/>
              </w:rPr>
              <w:t>Ролевые игр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ывать слова, составлять рассказ по картинкам, подбирать пословицу к сказке, составлять предложения, подбирать ответ к выражениям-фразеологизмам, разгадывать кроссворд, раскрашивать фигуры, придумывать картинки-небылиц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логическое ассо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клуб школьников «Мы и окружающий мир»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лишнее животное в группе, разгадывать загадки, произносить скороговорки, восстанавливать устойчивые словосочетания, связанные с животными, выкладывать из танграма бел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юных живопис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ребусы, определять рисунки по жанрам, рисовать карандаш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ая угад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акономерность в рисунке, расшифровывать названия цветов, инсценировать весёлые диалоги, набирать слова-названия цветов из длинного слова, рисовать по клетк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 долгий я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 разного вида, играть со словами, продолжать закономерность, устанавливать последовательность, работать с танграмом и офицерской линейкой, составлять текст из перепутанных предлож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ый дож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 КТД «Звёздное небо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ТД (изготавливать модели планет солнечной системы), участвовать в беседе, разгадывать ребусы, играть со словами, определять название сказок, устанавливать и продолжать закономернос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лочка с волшебными шиш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 –развлекательный праздник  «Как встречают Новый год люди всех земных широт». Новогодние забавы. Изготовление ёлочных украшений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и рассказать стихи, участвовать в играх, наряжать ёлочку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ными своими руками игрушками. Выполнять занимательные задания и разгадывать кроссворды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быть внимательными и заботлив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 игр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 произведения под руководством учителя, играть в ролевую е игру «Разброс мнений». Анализировать ситуации давать им оцен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учив рук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задания на смекалк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звука в слове, продолжать закономерность в узоре, объяснять смысл пословиц, работать с танграмом, читать криптограмм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дучок занимате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со словами, выполнять задания со спичками на запоминание закономерности, разгадывать головоломки со спичками и кроссворды, рисовать и раскрашивать рисунки согласно задания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игр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офицерской линейкой: рисовать геометрические фигуры, составлять рисунки, выкладывать из спичек  фигуры, проводить оси симметрии в фигурах, рисовать по клеточкам, находить симметричные фигуры. Рисовать симметричные и несимметричные фигуры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герои  в ребусах и загад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адывать головоломки, играть в логические игры, разгадывать шифровки,  повторять закономерность по памяти, работать с танграмом, рисовать по воображению облако, в которое превратилась Снегурочка,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быть чест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-размышление о честности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ть рассказ В. Осеевой «Что легче?» Разыгрывать ситуации, фрагменты при помощи мимики и жестов и анализировать ситуации, читать криптограмму, комментировать «Вредные советы» Г. Остера.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тесь властвовать соб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ые игр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головоломки, играть в логические игры. анализировать ситуации и чувства человека, учиться делать комплименты друг друг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управлять своими чув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Создание коллективного коллажа «Наши добрые дел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криптограмму, участвовать в тренингах по сдерживанию негативных эмоций; рисовать рисунки, изображающие  с положительные эмо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пытные факты из жизн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Изучаем   животных»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- проект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шифровки и кроссворды, рисовать по клеточкам вторую половину лягушки относительно оси симметрии, работать с танграм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ё несколько любопытных фактов из жизн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Изучаем   животных»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- проект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животных по видам, рисовать по клеточкам симметричную половину божьей коровки, рассказывать о животны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ое колесо в 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ния и игр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фразы используя изученные фразеологизмы. Рисовать «Пятое колесо в телеге», т. е. лишний, ненужный предме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сказка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ния и игры по сказка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адывать головоломки, играть в логические игры, выполнять занимательные задания по сказкам, читать криптограмму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опинкам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весёлые задачи, отгадывать загадки. Выполнять практическую работу под руководством учителя. Строить фразы, следуя логике, разгадывать ребусы, дорисовывать по клеточкам симметричную половину вазы, раскрашива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ая грам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ловам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игры на развитие внимания, памяти, нестандартного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я . Работать со спичками, играть, разгадывать загадки, писать графический диктант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одных су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- проект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 участвовать в диалоге, обсуждении книги.  Играть  в игры, рисовать по клеточкам водные суда и раскрашивать рисунки, работать с офицерской линейкой. Разгадывать шифровки по теме занятия,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А. С. Пу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викторины и  задания на смекалку по сказкам А.С. Пушки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«Сказки перепутались», «Узнай сказку по цитатам». Находить закономерность в фразе и продолжать её, определять чувства героя, находить ошибки в сказках. Рисовать символы пушкинских сказок (Золотая рыбка, зеркальце и т. д.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гадочной волн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гр на основе загадо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 и рисовать отгадки к ним. Выполнять задания «Собираем слово», «Угадай по цвету». Восстанавливать загадки с пропущенными строчками, отгадывать загадки и группировать рисунки-отгадки в 3 группы. Разгадывать загадки-акростихи, работать с танграмом, разгадывать кроссвор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ки-загадки для умственной заря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заданий на основе загадо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 и рисовать отгадки к ним. Выполнять задания «Собираем слово», «Угадай по цвету». Восстанавливать загадки с пропущенными строчками, отгадывать загадки и группировать рисунки-отгадки в 3 группы. Разгадывать загадки-акростихи, работать с танграмом, разгадывать кроссвор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лётик Нескучалки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и логические игр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, рисовать предметы-отгадки и соединять их в пары, давать общее название каждой группе отгадок, вставлять в текст загадки недостающее слово, следуя рифме и ритму, определять название сказки. Соревноваться в смекалке и логике,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фицерской линейкой. Решать  «Задачи про дачу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– место отдыха и труд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, рисовать предметы-отгадки и соединять их в пары, давать общее название каждой группе отгадок, вставлять в текст загадки недостающее слово, следуя рифме и ритму, определять название сказки. Соревноваться в смекалке и логике,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фицерской линейкой. Решать  «Задачи про дачу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сь или поспорь со 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оревнование в смекалк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 произведение В. Осеевой «Какой день?», пересказывать рассказы М. майна, В. Осеевой, Л. Воронковой. Выполнять задания на развитие памяти. Расшифровать пословицу и объяснить её смысл. Составлять предложения согласно заданию, устанавливать связь между предметами, разгадывать кроссворд. Раскрашивать картинки по заданию</w:t>
            </w:r>
          </w:p>
        </w:tc>
      </w:tr>
    </w:tbl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86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18:00Z</dcterms:created>
  <dc:creator>сотрудник</dc:creator>
  <dc:description/>
  <cp:keywords/>
  <dc:language>en-US</dc:language>
  <cp:lastModifiedBy>Кирилл Ларионов</cp:lastModifiedBy>
  <cp:lastPrinted>2016-02-25T17:31:00Z</cp:lastPrinted>
  <dcterms:modified xsi:type="dcterms:W3CDTF">2023-07-11T07:27:00Z</dcterms:modified>
  <cp:revision>12</cp:revision>
  <dc:subject/>
  <dc:title/>
</cp:coreProperties>
</file>