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</w:rPr>
        <w:t>(на неделю 12.10-16.10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Тема</w:t>
      </w:r>
      <w:r>
        <w:rPr>
          <w:rFonts w:cs="Times New Roman" w:ascii="Times New Roman" w:hAnsi="Times New Roman"/>
          <w:sz w:val="20"/>
          <w:szCs w:val="20"/>
          <w:u w:val="single"/>
        </w:rPr>
        <w:t>: «В осеннем лесу (животные и птицы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</w:t>
      </w:r>
      <w:r>
        <w:rPr>
          <w:rFonts w:cs="Times New Roman" w:ascii="Times New Roman" w:hAnsi="Times New Roman"/>
          <w:sz w:val="20"/>
          <w:szCs w:val="20"/>
        </w:rPr>
        <w:t>: Праздник Осени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969"/>
        <w:gridCol w:w="2551"/>
        <w:gridCol w:w="3261"/>
        <w:gridCol w:w="3969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12 октября 2015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ок с перелетными птицами. Цель: развивать умение обследовать и сравнивать разных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ть пальчиковую гимнастику «Божья коровка» Д/И «Узнай и назови» Цель: расширять представление о птицах и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Карава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умении образовывать прилагательные от существительны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Почему птицы улетают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ство в уголке природы – уход за растениями. Цель: учить регулировать полив раст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в центрах занят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ая игра «Ботаническое лото» Цель: закрепить места роста растений. Внести муляжи хлебобулочных изделий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отворения Цель: воспитывать любовь и бережное отношение к птицам, развивать внимание, память, речь, логическое мышление, умение работать со схемами, развивать интонационную выразительность, силу голоса, умение правильно расставлять акценты при чтении стихотворения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sz w:val="20"/>
                <w:szCs w:val="20"/>
              </w:rPr>
              <w:t>«Птицы улетают» Цель: учить передавать в рисунке содержание эпизода знакомой сказки (взаимодействие персонажей, движение фигур, окружающую обстановку), закреплять умение располагать рисунок на листе в соответствии с содержанием, развивать умение пользоваться акварелью, простым карандашом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: учить выполнять прыжки вверх из глубокого приседания, закрепить навык ходьбы и бега между предметами, упражнять в приземлении на полусогнутые ноги в прыжках со скамейк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Подбери словечко» Цель: обогащение словаря. П/И «Чье звено быстрее соберетс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мальчиков в передаче мяча друг другу ногами (элементы игры «футбол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Что нужно птицам зимой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– сбор опавших листьев. Цель: учить получать радость от выполненной работы. Самостоятельная деятельность на участке. Выносной материал: кегли, флажк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Чтение стихотворения В. Воронько «Вот и лето пролетело», «Вешний день, пахать пора» Цель: расширять представление о труде трактористов. Д/И «Загадки о птицах» Цель: воспитывать уважение к ответам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Хлебный магазин» Цель: воспитывать бережное отношение друг к друг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ЛеруП., СонюБ., Даниэлу в умение составлять рассказ по мнемотаб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Как правильно вести себя за столом» Цель: разработать совместно с детьми правила поведения за сто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детей в центрах занят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ивная деятельность «Машины для работы на пол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/р игры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ождем. Цель: дать представление о пользе дождя осенью для озимых. П/И «Не промочи ноги»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 xml:space="preserve">(на неделю 12.10- -16.10.)                                         </w:t>
      </w:r>
      <w:r>
        <w:rPr/>
        <w:t xml:space="preserve">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77"/>
        <w:gridCol w:w="3827"/>
        <w:gridCol w:w="2835"/>
        <w:gridCol w:w="3260"/>
        <w:gridCol w:w="3827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13 октября 2015 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Рассматривание серии сюжетных картинок на тему «Животные в лес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Разрезные картинки» Цель: учить собирать изображения.П/И «Карусе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Матвея, Вадикавыкладывать цифры от 1-5 из злаков пшеницы. Цель: развивать мелкую моторику ру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Что происходит в осеннем лес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по столовой  Цель: закрепить умение сервировать стол к завтр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в центрах занятости. Настольно-печатные игры по желанию детей.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по плану музыкального руководителя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ФЭМП</w:t>
            </w:r>
            <w:r>
              <w:rPr>
                <w:sz w:val="20"/>
                <w:szCs w:val="20"/>
              </w:rPr>
              <w:t xml:space="preserve"> Цель: формировать понятие о том, что количество предметов можно узнать не только сосчитав их, но и  глядя на цифры, учить соотносить цифру и количество предметов, рисовать цифру в воздухе, познакомить с цифрой 0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струирование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стоянием природы Цель: учить видеть прекрасное, различать характерные приметы осени, узнавать их в литературных тек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Подбери словечко» Цель: упражнять в подборе прилагательных к существительным. П/И «Третий лиш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ашу , Алену, Машу К. в ходьбе спиной впер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Погода осенью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– подмести веранду Цель: воспитывать умение доводить начатое дело до конца. Самостоятельная игровая деятельность на участке. Выносной материал: мячи, кегли, оборудование для труда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Чтение худ. литературы В. Куприн «Отцовское п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то что делает?» Цель: учить детей образовывать глаго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иму, Алешу, Славу в отсчете предметов, закрепить прямой и обратный счет до 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Воробушки», Цель: развивать мелкую моторику ру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опыта «Вершки –корешки» Цель: показать продукт, полученный после перемалывании зерен через мельницу. Самостоятельная игровая деятельность в центрах занятости. 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анспортом. Цель: закрепить классификацию транспорта. П/И «Успей сесть» Самостоятельная игровая деятельност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>(на неделю 12.10-16.10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685"/>
        <w:gridCol w:w="3544"/>
        <w:gridCol w:w="2977"/>
        <w:gridCol w:w="3685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а14 октября 201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Беседа «Погода за окном» Цель: познакомить с народными приметами, пословицами, поговорками. Словесная игра «Продолжи пословицу» Цель: закрепить знания пословиц. Д/И «Подбери пару « Цель: учить подбирать картинки  П/И «Отгадай, чей голос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о счетными палочками «Мельница», «Колос» с Матвеем, ЛеройК.. Цель: развивать мелкую моторику ру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Терпение и труд все перетру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на занятии. Цель: учить детей готовить все необходимое для Н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 занятост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 :упражнять в ходьбе по гимнастической скамейке на носках, в прыжках через шнур и вдоль на двух ногах, в бросании малого мяча вверх, ловле его двумя рукам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Грамота </w:t>
            </w:r>
            <w:r>
              <w:rPr>
                <w:sz w:val="20"/>
                <w:szCs w:val="20"/>
              </w:rPr>
              <w:t>Занятие в тетрадях. Рисуем по клеточкам Буква А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кСКЦ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деревьями и кустарниками. Цель: определить, какие деревья и кустарники первыми сбрасывают листву, закрепить названия раст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Волк во рв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и беге пар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Отгадай, чей листок» Цель: закрепить названия деревье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– сбор опавших листьев. Цель: воспитывать желание помогать взрослым, учить работать сообща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Чтение худ. литературы С/Р игры «Хлебозавод» Цель: закрепить знания о машинах-помощниках. Разучивание с детьми сказки «Дюймовочка» для показа драматизации в младше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Маша Карпову, Вику в рисовании деревьев по схеме последовательного ри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Золушка» Цель: учить выкладывать знакомые цифры и букв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атрибутов для инсценирования сказки «Дюймов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торская деятельность «Хлебозавод» Цель: развивать воображение, конструктивные навыки. Самостоятельная игровая деятельность 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. Цель: отметить изменения в цвете неба, какое настроение навевает такое небо? Самостоятельная игровая деятельност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>(на неделю 12.10.-16.10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827"/>
        <w:gridCol w:w="3119"/>
        <w:gridCol w:w="3118"/>
        <w:gridCol w:w="3686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15 октября 2015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Рассматривание иллюстраций И. Шишкина «Рожь», И Машкова «Снедь московская. Хлеба» Цель: учить составлять описательный рассказ по картине. Экскурсия на кухню д/с «Как готовится тесто для пирожков» Цель: воспитывать уважение к труду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»Что за чем» Цель: составление алгоритма «Откуда хлеб пришел». П/И «Колокольч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раскрашивании раскрасок.  Цель: учить раскрашивать в одном направлении, не выходя за контуры рисун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Что лишнее?» Цель: учить выделять из ряда картинок лишнюю, называть ее отличительный призна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уголке природы. Цель: учить протирать листья растений от пы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иллюстраций о хлебе, серии последовательных картинок о хл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занятост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ие №12 Колесникова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Апликация</w:t>
            </w:r>
            <w:r>
              <w:rPr>
                <w:sz w:val="20"/>
                <w:szCs w:val="20"/>
              </w:rPr>
              <w:t xml:space="preserve">  Журавли улетают. Учить создавать сюжетные изображение по образцу. Поощрять применение различных приемов вырезания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о улица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листопадом. Цель: предложить детям рассказать о своих чувствах при виде листопада. Д/И «Бывает – не бывает» , «Исправь ошибку» Цель: закрепить приметы ос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К названному дереву бег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Славу, Вику, Данила в прыжках на дальность с разбега П/И «Прыгни дальш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Какого цвета осень?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но-экспериментальная деятельность «Игры с вертушками» Цель: установить взаимосвязь между ветром и ветреной мельн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сбор опавших листьев.  Цель: воспитывать желание помогать взрослым. Самостоятельная игровая деятельность.</w:t>
            </w:r>
          </w:p>
        </w:tc>
      </w:tr>
      <w:tr>
        <w:trPr>
          <w:trHeight w:val="78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Чтение худ. литературы. Д/И «Угадай по вкус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Р игра «Семья. Готовим обед» Цель: закрепить полученные раннее знания в игре.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итмом дождя Цель: учить описывать явление погоды. П/И «Где мы были, мы не скажем, а что делали, покаже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бросового материала «Мельница» Цель: воспитывать умение делать поделки по образц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</w:rPr>
        <w:t>(на неделю 12.10-16.10.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326"/>
        <w:gridCol w:w="2911"/>
        <w:gridCol w:w="3402"/>
        <w:gridCol w:w="4111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16. Октября 2015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еловек славен трудом» Цель: вовлечь детей в беседу о труде людей, выращивающих хлеб. Д/И «Я начну, а  ты продолжи» Цель: закрепить пословицы и поговорки об осени. П/И «Собери урожай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Алису, Диму, Анжелув выполнении штриховки различных фор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Путешествие в осенний лес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ство в уголке природы Цель: отметить растения, нуждающиеся в поливе. Проведение опыта «Проращивание пшеницы и «травяного» ежика» Цель: отметить изменения в их росте, сделать зарисовки в журнале наблюдения.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знакомление с миром приро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ок осеннего лес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о животных и птицах в осеннем лесу. Отметить поведение животных в лесу осенью. Что происходит с деревьями. Работа в тетрадях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 по плану муз.рук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еннее настроение Цель: развивать умение задумывать содержание своего рисунка и доводить замысел до конца, продолжать учить изображать осенний лес с помощью новых приемов рисования (растягивание  цвета, выдувание через трубочку, рисование на мокрой бумаге»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листопада. Чуть подул ветер и листья кружатся вокруг веток, а потом медленно падают на землю. Предложить подумать и объяснить причину падения листьев. Формировать умение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И «Бездомный заяц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ашу, Диму, ЛеруП.в метании малого мяча в вертикальную ц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Труд человека кормит, а лень портит», Цель: закрепить представление о трудолюбии и ле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– сбор опавших листьев Цель: воспитывать навыки трудолюбия.. Самостоятельная игровая деятельность детей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атральная студия «три поросе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Семья. Мы печем пир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 Алисой, Дашей знание бу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получается тесто» Цель: закрепить технику замешивания теста (соленног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ка из соленного теста»Вылепи свою букву» Цель: продолжить учить детей лепить из соленного теста. 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. Цель: определить изменения а силе ветра, развивать наблюдательность. П/И «Догони». Самостоятельная игровая деятельность дете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</w:rPr>
        <w:t>(на неделю 05.10-09.10.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Тема</w:t>
      </w:r>
      <w:r>
        <w:rPr>
          <w:rFonts w:cs="Times New Roman" w:ascii="Times New Roman" w:hAnsi="Times New Roman"/>
          <w:sz w:val="20"/>
          <w:szCs w:val="20"/>
          <w:u w:val="single"/>
        </w:rPr>
        <w:t>: «Витамины из кладовой природы (лесные грибы и я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</w:t>
      </w:r>
      <w:r>
        <w:rPr>
          <w:rFonts w:cs="Times New Roman" w:ascii="Times New Roman" w:hAnsi="Times New Roman"/>
          <w:sz w:val="20"/>
          <w:szCs w:val="20"/>
        </w:rPr>
        <w:t xml:space="preserve">:  Развлечение «Золотая осень» Выставка творческих работ «Фантазия природы»                                                                                                            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3685"/>
        <w:gridCol w:w="3261"/>
        <w:gridCol w:w="141"/>
        <w:gridCol w:w="4111"/>
        <w:gridCol w:w="32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03 октября 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Беседа «Осень. Что ты о ней знаешь?» Цель: уточнить знания об осеннем времени года. рассматривание иллюстраций деревьев, кустарников. Цель: закрепить изменения. Д/И «Давайте отгадаем» Цель: умение отгадывать загадки о явлениях природы. П/И «Плетень»\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ашей Калаевой, Алёной закрепить знания о последовательности времен года и дней нед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Значимость дежурства в уголке природы». Труд – полить растения. Цель: воспитывать ответственное выполнени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Что будет, если исчезнут растения  на Земле?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деревьев и кустарников, опорные картинки на тему «Осень», календарь погоды и времен года, оборудование для труда, самостоятельная игровая деятельность в центрах занятости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Художественное творчество Рис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накомство с картинами И. Шишкина» Цель: продолжать знакомить детей с творчеством И. Шишкина на примере картины «Утро в сосновом бору», учить замечать красивое в природе, рассказать о бережном отношении к ней,  познакомить с техникой рисования деревьев выдуванием через трубочку, воспитывать навыки аккуратности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sz w:val="20"/>
                <w:szCs w:val="20"/>
              </w:rPr>
              <w:t xml:space="preserve"> (И.С. Соколов-Микитов «Осень в лесу», А.С.Пушкин «Уж небо осенью дышало…», И. Бунин «Листопад», В.Авдеенко «Осень»).</w:t>
            </w: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Вспомнить и закрепить все прочитанные про</w:t>
              <w:softHyphen/>
              <w:t>изведения об осени. Учить воспринимать изобразительно-вырази</w:t>
              <w:softHyphen/>
              <w:t>тельные средства в произведениях искусства разных видов и жанров. Формировать умение восхищаться красотой природы, передавать свое отношение в процессе вырази</w:t>
              <w:softHyphen/>
              <w:t>тельного чтения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Цель: упражнять в ходьбе по гимнастической скамейке, руки за голову, в прыжках в длину с места, энергично отталкиваясь, в подлезании под дуги боком. П/И «Вершки – корешки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сезонными изменениями. Цель: формировать представления об изменениях в природе, учить различать и называть характерные приметы осени. П/И «Пугал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Матвея. Анжелу, Ксюшу в прыжках со скамейки и приземлении на полусогнутые ног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в природе «Как узнать ядовитые растения, ягоды, гри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– сбор природного материала для выполнения поделок. Цель: учить детей придумывать использование природного материала в ручном тр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мячом «Съедобное – несъедоб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на прогул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ки для сбора природного материала, мячи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мячом «Лето или осень», игровое упражнение «Осенние лист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игра «Дере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Больница» Цель: закрепить знания о народных методах леч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иму, Алешу, Дашув ориентации на листе бумаге, в тетради «Пиши по образцу»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мотр мультфильма «Осенние кораблики», беседа по содержанию мультфильм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/р игры, видеоаппаратура, карандаши, тетради,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листьями, плавающими в лужах, д/и  «На что похожи?» Цель: развивать воображение, закрепить названия деревьев. П/И «Кого не стало?» Цель: развивать внимание. Игровая деятельность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>(на неделю 05.10.-09.10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298"/>
        <w:gridCol w:w="2797"/>
        <w:gridCol w:w="3402"/>
        <w:gridCol w:w="4394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ник 06 октября 201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я видел по дороге в д/с» Цель: учить составлять краткий последовательный рассказ из личного опыта. Д/и  «Угадай, с какого дерева лист и плод» Цель: закрепить названия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Найди свое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Один – много» Цель: упражнять в образовании мн. Числа сущ. в Р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Продолжи ряд» Цель: закрепить количественный счет, знание цифр, развивать внимание (Вика, ЛераП, Маша Кара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занятиях Цель: развивать внимание при выполнении пору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минутка «Листья» Цель: учить согласовывать движения со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Почему нельзя есть немытые ягоды?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, мяч, предметные картинки, самостоятельная игровая деятельность в центрах занятост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ЭМП</w:t>
            </w:r>
            <w:r>
              <w:rPr>
                <w:sz w:val="20"/>
                <w:szCs w:val="20"/>
              </w:rPr>
              <w:t xml:space="preserve"> Цель: закрепить умение устанавливать соответствие между количеством предметов и цифрой, учить писать цифры в тетрад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Художественное творчество Конструирование</w:t>
            </w:r>
            <w:r>
              <w:rPr>
                <w:sz w:val="20"/>
                <w:szCs w:val="20"/>
              </w:rPr>
              <w:t xml:space="preserve"> «Машины для вырубки леса» Цель: формировать представления о машинах разных видов, их строении и назначении, культуру речевого общения, упражнять в плоскостном моделировании, развивать самостоятельность, уверенность, независимость мышления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листопадом. Какие деревья почти полностью сбросили листья? Цель: закрепить названия деревьев, развивать наблюдательность, умение устанавливать причинно-следственные связи. Д/И « Так бывает или нет?» Цель: развивать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Кто быстрее до дерев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кажи со словом «осенний» Цель: упражнять в согласование сущ. и прилаг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Если ты заблудился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 игровая деятельность на участ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– сбор опавших листьев. Цель: воспитывать желание помогать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оборудование для труда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Семья. Готовимся к прогул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ная игра «А мы в лес пойдем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е стихов к празднику «Осенний бал», упражнять в выразительном чт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 какой ветки детки?» Цель: закрепить знание плодов деревьев и кустар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Узнай по тени» Цель: закрепить знания о деревь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/р игры, д/и, оборудование в центре рис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умерками, д/и «Назови, что сейчас» Цель: закрепить части суток. П/И «Поймай мяч» Самостоятельная игровая деятельност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>(на неделю05.10.-09.10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356"/>
        <w:gridCol w:w="2739"/>
        <w:gridCol w:w="3686"/>
        <w:gridCol w:w="4110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07октября 2015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Этажи леса» Цель: закрепить с детьми понятие об «этажах» леса. Д/И «Кто где живет?» Цель: дать представления о месте обитания животных. Разучить пальчиковую игру «Осень». П/И «Затейники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кажи ласково» Цель: упражнять детей в словоизменении (Альбина Р, Богдан К, Антон 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Ярослава К, Матвея Г, Петю А в умении передавать в рисунке форму лист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ая игра «По лесным тропинкам» Цель: учить  играть по правилам, закрепить назван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пыта «Ежик-травник» Цель: отметить изменения, сделать зарис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«Этажи леса», предметные картинки с изображением животных, настольно-печатные игры, самостоятельная игровая деятельность в центрах занятост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культу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: упражнять детей в ходьбе и беге в колонне по одному с перешагиванием через предметы, совершенствовать прыжки в длину с места, упражнять в подлезании под дугу боком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sz w:val="20"/>
                <w:szCs w:val="20"/>
              </w:rPr>
              <w:t xml:space="preserve"> (по плану музыкального руководителя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кСЦ/РПИ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Путешествие в осенний лес»  Цель: закрепить знания об осенних месяцах, учить наблюдать за деревьями, кустарниками, формировать экологически грамотное п поведение в природе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листопадом. Рассматривание почек на ветках после листопада и веткопадения Цель: учить делать выводы в ходе наблюдения.  Д/и «Кто больше назовет?» Цель: закрепить названия деревьев и кустарников. П/И «Ловишки на одной ноге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Алешу, Вадика Ярослава в прыжках в длину с места  - п/и «С кочки на кочку», «Через ручее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Почему нельзя ломать ветки деревьев и кустарников?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прогулке – сбор листьев в яму для получения перегноя. Цель: воспитывать умение работать в коллективе. Выносной материал: оборудование для труда. Самостоятельная игровая деятельность на участке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 С/Р игра «Мы – лесники» Цель: дать представление о профессии лес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лова песен и стихов к празднику «Осенний бал» Цель: развивать память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работе в тетрадях. Цель: упражнять в ориентации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с мячом «Назови много» Цель: упражнять детей в словоизменении (У меня лист, а на дереве… листь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ская деятельность «Домик для лесника» Цель: закрепить умение делать постройки различных домов, побуждать обыгрывать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ая игра «Растения» Цель: развивать моторику р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/р игры, д/и, настольно-печатные игры,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, отметить изменения в его цвете, учить подбирать слова для описания природного явления. П/И «Замри». Самостоятельная игровая деятельно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 xml:space="preserve">(на неделю 05.10-09.10.)                                                                                                                                                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356"/>
        <w:gridCol w:w="2881"/>
        <w:gridCol w:w="3402"/>
        <w:gridCol w:w="4252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08 октября 2015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Беседа «Деревья нашего двора» Цель: закрепить знания о деревьях, их красоте и пользе. Д/И «Что растет в лесу?» Цель: закрепить знания о растительности леса. П/И «Мы с тобой сейчас в лесу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рисую осень» Цель: с Дашей, ДаниэлойАриной закрепить понятие «пейзаж», учить составлять композицию рису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ая игра «Найди свое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природы – уход за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Хорошо – плох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ые игры, д/и, оборудование для труда в уголке природы, самостоятельная игровая деятельность в центрах занятост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ние 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: упражнять в устном счете в пределах 20, закрепить знания об особенностях образования двузначных чисел в пределах 20, упражнять в ориентации на листе бумаги, развивать логическое мышление.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Художественное творчество Лепка</w:t>
            </w:r>
            <w:r>
              <w:rPr>
                <w:sz w:val="20"/>
                <w:szCs w:val="20"/>
              </w:rPr>
              <w:t xml:space="preserve"> «Грибное лукошко» Цель: совершенствовать способ изготовления пластилиновой основы в форме гриба, используя пластилин 2-3 цветов по желанию детей. Побуждать детей к творческому фантазированию (использовать натуральные листья, травинки для оформления работ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культура (на воздух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: упражнять детей в беге со сменой темпа, в прыжках на двух ногах с продвижением вперед, в ведении мяча одной рукой, в передаче мяча друг другу. Игровые упражнения «Пингвины», «Баскетболисты», п/и «Ловкая пара»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растениями на участке. Почти не видно цветов, трава пожухла, т. к. стало холодно. Учить детей самим искать и находить причины наблюдаемых явлений. Д/И «Когда это бывает?» Цель: закрепить приметы всех времен года, уточнить изменения в природе осенью. П/И «Плетень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«Попади в обруч» Цель: Формировать умение метать мяч в горизонтальную цель, совершенствовать координацию движен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: Как дети понимают пословицы  «В осеннее ненастье семь погод на дворе – сеет, веет, крутит, мутит, рвет, сверху льет и снизу метет», «Весна красна, да голодна, осень дождлива, да сытна», «Осенняя пора – птица со дв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листочками «Найди одинаковы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деятельность «Что нужно дереву?» Цель: закрепить условия, необходимые для роста и развития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п/и, труда на участке. Самостоятельная игровая деятельность детей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Чтение худ. литературы Е. Серова «Зеленая страна», «З. Шефнер «Лесной пож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Мы работаем лесниками» Цель: закрепить представление об этой професси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рисуй грустное и веселое дерево» Цель: закрепить умение рисовать дере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выразительном чтении стихов к празднику «Золотая ос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пословиц, поговорок о дерев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Что лишнее?» Цель: развивать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йди предмет» Цель: закрепить знания о предметах, сделанных из древес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книжного уголка, атрибуты для с/р игры, д/и,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наблюдать за осенним дождем. Сравнить с летним. Спросить у детей, почему в народе говорят: «Осень студит воду.». П/И «Не задень» Игры детей на участк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 xml:space="preserve">(на неделю 05.10 -09.10.)                                         </w:t>
      </w:r>
      <w:r>
        <w:rPr/>
        <w:t xml:space="preserve">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356"/>
        <w:gridCol w:w="2881"/>
        <w:gridCol w:w="3260"/>
        <w:gridCol w:w="4394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09 октября 2015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Беседа «Мое настроение» Цель: учить детей описывать свое состояние, определять факторы, влияющие на настроение. Д/И «Придумай сам» Цель: учить детей придумывать небольшие смешные рассказы. П/И «Угадай, кого поймал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ашу, Анжелу, Лешу. Леру П. в заучивании стихотворения, используя мнемотаблиц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ользе деревьев для хорошего самочувствия людей.  (Очищение воздуха, нетрадиционное лечение,  окр. сре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о счетными палочками «Наши деревья» Цель: развивать моторику ру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природы Цель: выяснить, какие растения необходимо полить больше других перед выходными. Самостоятельная игровая деятельность в центрах занят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миром природы. ««Царство растений – грибы» Цель: познакомить детей с многообразием грибов, выделив группы съедобных и несъедобных. Рассказать о полезных свойствах съедобных грибов они опасны для человека, но являются лекарством для животных. Рассказать о строении грибов, учить быть осторожными с неизвестными объектам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sz w:val="20"/>
                <w:szCs w:val="20"/>
              </w:rPr>
              <w:t xml:space="preserve"> (по плану музыкального руководителя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Художественное творчество Рис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дготовка фона для работы «Вот осень золотая явилась к нам опять» Цель: создать условия для свободного экспериментирования акварельными красками, учить детей изображать небо способом цветовой «растяжки» по мокрому, упражнять в умении самостоятельно определять линию горизонта, развивать творчество в подборе красок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солнцем. Оно ниже над горизонтом, поэтому стало раньше смеркаться. Цель: Сравнить продолжительность дня летом и осенью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/И «Кругл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И «Тропинка ловкости», «Через бревно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Машу Карабину, Леру К., Матвея, Никиту в отбивании мяча о стенку и ловле его двумя руками  П/И «Мяч о стенк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–эмпатия «Если бы я был дерев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листочками «Образы из листь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деятельность «Изучаем листья, кору, ствол, семе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– сбор опавшей листвы  Цель: учить видеть результаты труда,  получать удовлетворение от совмест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на участке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ьная студия «Три поросенка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вочек в четком исполнении танца с зонтиками к празднику «Золотая 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Что за чем» Цель: закрепить последовательность дней нед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ользе ягод как витамин для здоровья человека. «Все ли ягоды полезны?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, предметные картинки (ягоды),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3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одеждой людей. Люди одели куртки, ветровки. С чем это связано? Установить взаимосвязь явлений природы и жизнедеятельности людей (похолодало – люди надели теплые вещи).</w:t>
            </w:r>
          </w:p>
          <w:p>
            <w:pPr>
              <w:pStyle w:val="Normal"/>
              <w:shd w:fill="FFFFFF" w:val="clear"/>
              <w:spacing w:lineRule="atLeast" w:line="263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И «Сбей шишки», «Деревья в лесу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</w:rPr>
        <w:t>(на неделю 19.10-23.10.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Тема</w:t>
      </w:r>
      <w:r>
        <w:rPr>
          <w:rFonts w:cs="Times New Roman" w:ascii="Times New Roman" w:hAnsi="Times New Roman"/>
          <w:sz w:val="20"/>
          <w:szCs w:val="20"/>
          <w:u w:val="single"/>
        </w:rPr>
        <w:t>: «Наша дружная семья.» Культура повед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</w:t>
      </w:r>
      <w:r>
        <w:rPr>
          <w:rFonts w:cs="Times New Roman" w:ascii="Times New Roman" w:hAnsi="Times New Roman"/>
          <w:sz w:val="20"/>
          <w:szCs w:val="20"/>
        </w:rPr>
        <w:t>: Выставка ворческих работ детей «Мама папа я – дружная семья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827"/>
        <w:gridCol w:w="2835"/>
        <w:gridCol w:w="3402"/>
        <w:gridCol w:w="3969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19 октября 2015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Беседа с детьми «Моя семья». Д/И «Кузов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П/И «Совушка» Дежурство по стол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Лешу, Дашу, Алену, Соню в количественном счете до 10, умении увеличивать и уменьшать число на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Где растет?! Цель: развивать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Дорисуй» Цель: упражнять в изображении предметов,  развивать  симметрическое изображение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природы – уход за растениями.  Цель: воспитывать желание самостоятельно выполнять поручения. Наст. Игра «Веселый счет» Цель: упражнять в счете, закрепить последующие и предыдущи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u w:val="single"/>
              </w:rPr>
              <w:t xml:space="preserve">«Моя семья». Рассказывание из личного опыта. </w:t>
            </w:r>
            <w:r>
              <w:rPr>
                <w:rStyle w:val="StrongEmphasis"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оддерживать интерес к своей семье, закреплять желание изображать генеалогическое дерево. Развивать умение составлять рассказы из личного опыта. Обогащать речь словами бытового характера. Воспитывать любовь к близким людям, родственникам.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исование. Моя семья </w:t>
            </w:r>
            <w:r>
              <w:rPr>
                <w:sz w:val="20"/>
                <w:szCs w:val="20"/>
              </w:rPr>
              <w:t>Совершенствовать умение изображать предметы по памяти, Продолжать развивать свободу и одновременно точность движения руки под контролем зрения их плавность и ритмичность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изкультурно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ходьбе по гимнастической скамейки, руки за голову, в ведении мяча по прямой, ползании по гимнастической скамейке на животе, подтягиваясь руками. П/И «Охотники и утки»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растениями на участке. Почти не видно цветов, трава пожухла, т. к. стало холодно. Учить детей самим искать и находить причины наблюдаемых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И «Коршун и насед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метании малого мяча на дальность «Кто дальше?» (Вика, Алена, Вади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ый разговор «Кто есть в моей семье?» Цель: </w:t>
            </w:r>
            <w:r>
              <w:rPr>
                <w:rStyle w:val="C2"/>
              </w:rPr>
              <w:t>продолжать формировать представления о членах семь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– сбор опавшей листвы. Цель: учить детей получать удовлетворение от выполненной работы. С/Р игра «Семья». Самостоятельная игровая деятельность на участке. Выносной материал: оборудование для труда, мячи, корзинки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0"/>
                <w:szCs w:val="20"/>
              </w:rPr>
              <w:t xml:space="preserve">Гимнастика после сна. Чтение и инсценирование </w:t>
            </w:r>
            <w:r>
              <w:rPr>
                <w:rStyle w:val="C2"/>
                <w:sz w:val="20"/>
                <w:szCs w:val="20"/>
              </w:rPr>
              <w:t xml:space="preserve">В Драгунский« Сестра моя Ксения» </w:t>
            </w:r>
            <w:r>
              <w:rPr>
                <w:sz w:val="20"/>
                <w:szCs w:val="20"/>
              </w:rPr>
              <w:t>Цель: развивать выразительность речи.  С/Р игра «Семья. Готовим обед» Цель: обратить внимание на вежливое обращение детей друг к друг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то что делает?» Цель: учить детей подбирать глаголы к существительным. (Алиса Ульяна Сла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четные палочки» -выложи дом из палочек по памяти Цель: развивать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Раскрась по порядку» Цель: закрепить порядковый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. Игра «Грибы» Цель: учить соблюдать правила в игре «Лот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нсценирования (маски), атрибуты для с/р игры, счетные палочки,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ветром.  Цель: выяснить, как ветер влияет на изменения в погоде. П/И «Встань, куда скажу». Самостоятельная игровая деятельност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 xml:space="preserve">(на неделю 19.10 -23.10.)                                         </w:t>
      </w:r>
      <w:r>
        <w:rPr/>
        <w:t xml:space="preserve">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4111"/>
        <w:gridCol w:w="2409"/>
        <w:gridCol w:w="3402"/>
        <w:gridCol w:w="3969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20 октября 2015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0"/>
                <w:szCs w:val="20"/>
              </w:rPr>
              <w:t xml:space="preserve">Утренняя гимнастика. </w:t>
            </w:r>
            <w:r>
              <w:rPr>
                <w:rStyle w:val="C2"/>
                <w:sz w:val="20"/>
                <w:szCs w:val="20"/>
              </w:rPr>
              <w:t>«Бабушка рядышком с дедушкой»Цель: вызвать интерес к своей родословной</w:t>
            </w:r>
            <w:r>
              <w:rPr>
                <w:sz w:val="20"/>
                <w:szCs w:val="20"/>
              </w:rPr>
              <w:t>. Д/И «Отгадай-ка» Цель: учить отгадывать гриб по описанию. П/И «Плетен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Д/ игра « Какие слова ты скажешь бабушке и дедушке, когда придешь к ним в гости»Цель: углубить знания о своей семье, воспитывать доброе отношение к членам своей семь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Оформление плакатов « О моих бабушке и дедушке»Д/ игра « Чьи это вещи?»Цель: закреплять представления о личных вещах членов семь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по столовой Цель: закрепить умение сервировать стол к завтраку. Самостоятельная игровая деятельность в центрах занятост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знание 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образованием числа 6, упражнять в составлении числового ряда до 6, в умении называть соседей и составлять число 6 разными способами. Развивать комбинаторские способности в работе с палочками. Развивать память, логику, внимание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по плану музыкального руководителя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/худ.труд </w:t>
            </w:r>
            <w:r>
              <w:rPr>
                <w:rStyle w:val="StrongEmphasis"/>
                <w:sz w:val="20"/>
                <w:szCs w:val="20"/>
              </w:rPr>
              <w:t>«Творим и мастерим (по замыслу)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 Развитие детского творчества, конструкторских способностей, умением управлять своей деятельностью, самостоятельно организовывать свою работу, выполнять разнообразные интеллектуальные действия; закреплять умение собирать оригинальные по конструктивному решению модели, проявляя независимость мышления; рассуждать, доказывать свою точку зрения; критически относится к своей работе и деятельности сверстников.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тумана. Это охлажденные капельки воды, повисшие в воздухе. продолжить формировать представления о ярких явлениях природы. П/И «Бездомный заяц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Машу Калаеву, Вику, Соню в прыжках на двух ногах с продвижением впер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Беседы « Мои братья и сестры»(с использованием фотографий)Цель: углубить знания детей о своей семье, воспитывать уважение и любовь к близки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– собрать ветки после веткопадения,  воспитывать желание доводить начатое дело до конца. Самостоятельная игровая деятельность на участке. Выносной материал – оборудование для труда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0"/>
                <w:szCs w:val="20"/>
              </w:rPr>
              <w:t xml:space="preserve">Гимнастика после сна. Просмотр мультфильма по сказке Катаева «Дудочка и кувшинчик» </w:t>
            </w:r>
            <w:r>
              <w:rPr>
                <w:rStyle w:val="C2"/>
                <w:sz w:val="20"/>
                <w:szCs w:val="20"/>
              </w:rPr>
              <w:t>Словесная игра «Какие мои братья и сестры»(ласковые, добрые, веселые, умные…)Цель: воспитывать доброе отношение к членам своей семь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анила, Анжелу, Ксюшу, Видима  вырезать человеческий силует по контуру, упражнять  в работе с ножниц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Третий лишний», «Вопросы на засыпку» Цель: развивать логическое мышл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/р игры, д/и,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/и Чем пахнет осень?» Цель: учить детей подбирать слова для описания собственных ощущений. П/И «Жмурки». Самостоятельная игровая деятельность на участ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 xml:space="preserve">(на неделю 19.10-23.10.)                                                                                                                                                     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356"/>
        <w:gridCol w:w="2881"/>
        <w:gridCol w:w="3685"/>
        <w:gridCol w:w="3969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21октября 2015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Просмотр презентации «Грибы» Цель: закрепить названия грибов. Д/И «Объясни название» Цель: дать детям представление о названии грибов по месту их прорастания. П/И «Мы сейчас с тобой в лесу», «Хитрая лиса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ю Р, Полину Б, Лизу Ш учить называть первый звук в слове, составлять из первых звуков слов новое слово, читать его по слог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Мы гуляем по лесу» Цель: закрепить правила поведения в лесу, учить пользоваться при рассказе моделирующими карточ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природы- привлечь к мытью цветов, воспитывать бережное отношение к растениям. Самостоятельная игровая деятельность в центрах занятости. Иллюстрации грибов, д/и, моделирующие карточки, ноутбук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:  упражнять детей в ходьбе по гимнастической скамейки приставным шагом боком, в перепрыгивании  кубов на двух ногах, в метании мешочка с песком в горизонтальную цель (корзину). П/И «Удочка»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Грамота </w:t>
            </w:r>
            <w:r>
              <w:rPr>
                <w:sz w:val="20"/>
                <w:szCs w:val="20"/>
              </w:rPr>
              <w:t xml:space="preserve">Занятие в тетрадях «Рисуем по клеточкам.» Повторение состава слова.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кСЦ/РПИ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 мастерской художника –модельера» Цель: закрепить обобщенное понятие «одежда», учить распознавать сезонную одежду, расширять знания о профессиях, познакомить с профессией модельера –художника, учить моделировать одежду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детей с термометром, прибором, с помощью которого измеряют температуру воздуха. Цель: Рассказать, как это делается. Расширить представление детей об окружающем мире. П/И «Гуси –лебеди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ориентации в пространстве (повороты налево, направо, кругом) – Ярослав , Даниэла, Вади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Беседа « Я и моя семья»( с использованием генеалогического древа семьи)Цель: вызвать интерес к своей родословн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-подмести веранду. Цель: учить доводить начатое дело до конца, воспитывать трудолюбие. Самостоятельная игровая деятельность на участке. Выносной материал: оборудование для труда, термометр и макет термометра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0"/>
                <w:szCs w:val="20"/>
              </w:rPr>
              <w:t xml:space="preserve">Гимнастика после сна.  </w:t>
            </w:r>
            <w:r>
              <w:rPr>
                <w:rStyle w:val="C2"/>
                <w:sz w:val="20"/>
                <w:szCs w:val="20"/>
              </w:rPr>
              <w:t>Д/ игра «Мамы всякие нужны»Цель закрепить знания о профессии своей мамы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 девочками движения танца с зонтиками.  Цель: учить согласовывать движения друг с дру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Объясни пословицы» Цель: учить понимать смысл пословиц и народных поговор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йди сходства и различия» Цель: учить находить сходства и различия среди похожих предметов, развивать логическое мыш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/р игры, д/и, предметные картинки,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тучами и облаками, предложить объяснить их образование. Д/И «На что похоже?» Цель: развивать воображение. П/И «Карусель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 xml:space="preserve">(на неделю 19.10 -23.10.)                                                                                                                 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402"/>
        <w:gridCol w:w="2693"/>
        <w:gridCol w:w="3402"/>
        <w:gridCol w:w="4394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22 октября 2015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0"/>
                <w:szCs w:val="20"/>
              </w:rPr>
              <w:t xml:space="preserve">Утренняя гимнастика. </w:t>
            </w:r>
            <w:r>
              <w:rPr>
                <w:rStyle w:val="C2"/>
                <w:sz w:val="20"/>
                <w:szCs w:val="20"/>
              </w:rPr>
              <w:t>Беседа- разговор с детьми «Как я помогаю маме, бабушке» (с использованием фотографий) Цель: учить детей составлять рассказ по плану, воспитывать заботливое отношение к маме, бабуш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2"/>
                <w:sz w:val="20"/>
                <w:szCs w:val="20"/>
              </w:rPr>
              <w:t>С/ ролевая игра «Дочки- матери» Цель: углубить знания о родственных отношениях, воспитывать уважение к матери.</w:t>
            </w:r>
            <w:r>
              <w:rPr>
                <w:sz w:val="20"/>
                <w:szCs w:val="20"/>
              </w:rPr>
              <w:t>П/И «Кто быстрее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адывание силуэтов людей из различной крупы.  Цель: закрепить о том как выглядит человек, развивать мелкую моторику ру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книжном уголке – рассматривание иллюстраций, фотографий, муляжей, наборов открыток по теме. </w:t>
            </w: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В. Осеева «Сыновья»Татарская сказка« Три дочер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/И «Хорошо –плох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– привлечь детей к оформлению выставки поделок из природного материала «Фантазия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в центрах занятости. 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знание ФЭМП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мение устанавливать соответствие между количеством предметов и цифрой, познакомить с простой задачей, учить решать их на наглядной основе, развивать логическое мышление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Аппликация  </w:t>
            </w:r>
            <w:r>
              <w:rPr>
                <w:rStyle w:val="C2"/>
                <w:sz w:val="20"/>
                <w:szCs w:val="20"/>
              </w:rPr>
              <w:t>Аппликация «Любимыемамины цветы»цель: воспитывать заботливое отношение к родным людям ( делать подарки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культур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 воздухе) Цель :упражнять детей в беге со сменой направления по сигналу, в прыжках в длину с места, в ведении мяча и передачи его друг другу в движении. П/И «Проведи мяч», «Кто дальше?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осить, куда делись насекомые. Показать, что они спрятались под листву, в землю. Цель: Подвести детей к пониманию зависимости сезонных изменений в живой природе от солнечного тепла и света. Беседа «Правила безопасного поведения на прогул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И «Медведь и пчел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Матвея, Алешу, Диму в метании малого мяча на дальность правой и левой ру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0"/>
                <w:szCs w:val="20"/>
              </w:rPr>
              <w:t xml:space="preserve">Ситуативный разговор </w:t>
            </w:r>
            <w:r>
              <w:rPr>
                <w:rStyle w:val="C2"/>
                <w:sz w:val="20"/>
                <w:szCs w:val="20"/>
              </w:rPr>
              <w:t>« Я и моя семья»Цель: пофантазировать с детьми о том, какая у них будет семья, когда они вырас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– собрать крупный мусор на участке. Цель: воспитывать трудолюбие. Самостоятельная игровая деятельность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мяч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Свободная деятельность в центре конструирования  Цель: продолжать учить складывать бумагу в разных направлениях, используя разную по фактуре бумагу. Учить детей создавать объемные игрушки в технике ориг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выразительном чтении стихотворений к празднику «Золотая ос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ь детей к оформлению музыкального зала для проведения развлечения «Золотая осень»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для музыкального зала, оборудование для оригами,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сумерками, отметить, что световой день заметно уменьшается. Закрепить приметы осени. Д/И «Когда это бывает?» П/И «Успей выбежать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</w:rPr>
        <w:t>(на неделю 26.10.-30.10.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Тема</w:t>
      </w:r>
      <w:r>
        <w:rPr>
          <w:rFonts w:cs="Times New Roman" w:ascii="Times New Roman" w:hAnsi="Times New Roman"/>
          <w:sz w:val="20"/>
          <w:szCs w:val="20"/>
          <w:u w:val="single"/>
        </w:rPr>
        <w:t>: «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Мой город. Мой дом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</w:t>
      </w:r>
      <w:r>
        <w:rPr>
          <w:rFonts w:cs="Times New Roman" w:ascii="Times New Roman" w:hAnsi="Times New Roman"/>
          <w:sz w:val="20"/>
          <w:szCs w:val="20"/>
        </w:rPr>
        <w:t>:  Выставка работ Мой любимый гор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4111"/>
        <w:gridCol w:w="3686"/>
        <w:gridCol w:w="3260"/>
        <w:gridCol w:w="297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26октября 2015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«Дом, семья»Задачи: 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 Раскрывать нравственную сущность деятельности взрослых людей: ответственное отношение к своим обязанностям, взаимопомощь и коллективный характер тру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 «Затейни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Один – много» Цель: упражнять Машу Карпову, Алину, Алену в согласовании прилагательного и существительного в роде и чис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ть культурно-гигиенические навыки-совершенствовать навыки умывания-намылить руки до образования пены, тщательно смывать, мы лицо, насухо вытиратьполотенцем,своевременно пользоваться разными видами застежек (Т.А.Тарасова «Я и мое здоровь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природы – уход за комнатными раст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схемы для составления описательного рассказа  Д/И, Самостоятельная игровая деятельность в центрах занятости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-Х. Андерсен «Новый наряд короля» Цель: учить воспринимать образное содержание, его нравственный смысл, закреплять знания о жанровых, композиционных особенностях сказки, подвести к пониманию идеи произведения, развивать точность, выразительность, ясность изложения мысли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sz w:val="20"/>
                <w:szCs w:val="20"/>
              </w:rPr>
              <w:t>«С чего начинается Родина» Цель: создать условия для отражения в рисунке представлений о месте своего жительства как одном из уголков своей Родины. Продолжать учить несложные сюжеты и пейзажи. развивать творческое воображение, способности к композиции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культур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Цель: упражнять в ведении мяча между предметами, в прыжках верх из глубокого присед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ветром. Ветер – это движение воздуха, отметить, что чаще стали дуть холодные ветры. Выяснить, какие еще приметы осени знают дети. Систематизировать представления о последовательности сезонных изменений осени. П/И «Не оставайся на полу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Алису, Диму, Алешу в умении бросать и ловить мяч в п/и «Коснись мяч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sz w:val="20"/>
                <w:szCs w:val="20"/>
              </w:rPr>
              <w:t>Обеспечить оптимальную двигательную активность детей в течение всего дня, используя подвижные, спортивные, народные игры и физические упражнения</w:t>
            </w:r>
            <w:r>
              <w:rPr>
                <w:rStyle w:val="C7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– сбор опавшей листвы. Цель: воспитывать умение трудиться сообща. Выносной материал: оборудование для труда, вертушки для игр с ветром, мячи. Самостоятельная игровая деятельность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настика пробуждения Ц: способствовать профилактике плоскостопия при хождении по массажным дорожкам.  Стих. Наш дом. Д/И«Вспомни разные слова »-Продолжать учить вслушиваться в звучание слов; упражнять детей в самостоятельном назывании слов и четком произношении звуков в н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«Машины на нашей улице»Цели: развивать воображение, игровой диалог, творчество; воспитывать умение играть дружно, договариваться, справедливо распределять роли, при сочинении сюжета дослушивать товарища до конца, не перебивать; самостоятельно разрешать конфликтные ситу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збука общения «Как вести себя за столом?», уроки вежливости и этикета Формировать у детей осознанное отношение к порядку, стремление поддерживать порядок в окружающей обстановке, самостоятельно и добросовестно выполнять</w:t>
            </w:r>
            <w:bookmarkStart w:id="0" w:name="h.gjdgxs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язанности дежур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-бытовой труд – стирка кукольной одежды. Цель: воспитывать желание поддерживать порядок в группе.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одеждой людей,  взрослые и дети надели теплые вещи. Спросить, с чем это связано. Закрепить названия зимней одежды. П/И «Замри!» Самостоятельная игровая деятельность на участк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>(на неделю 26.10.-30.10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5"/>
        <w:gridCol w:w="3260"/>
        <w:gridCol w:w="2835"/>
        <w:gridCol w:w="3119"/>
        <w:gridCol w:w="4677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27 октября 2015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рассказов из личного опыта: «Моя  прогулка по городу», «Что тебя заинтересовало на экскурсии…?».   Рассматривание иллюстративного материала с изображением, предприятий, достопримечательностей, городских пейзажей в разное время года (время суток).Д/и «Прогулка по городу», «Найди улицу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 «Хитрая лис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sz w:val="20"/>
                <w:szCs w:val="20"/>
              </w:rPr>
              <w:t>Пальчиковые игры: «Семья», «Дружная семейка», «Дом», «Как  у наших у ворот». 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журство по столовой: самостоятельно определить соответствующие количество столовых приборов  для детей за каждым столом. Конкретизировать знания детей о родном городе: история, символика, достопримечательности, промышленные объект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ьбомы: «Город Еманжелинск», «Предприятия города», «Профессии». Открытки с городскими пейзажами. Д/и:  «Кто где живет?», «Кому, что нужно для труда», «Собери картинку».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по плану музыкального руководителя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ЭМП</w:t>
            </w:r>
            <w:r>
              <w:rPr>
                <w:sz w:val="20"/>
                <w:szCs w:val="20"/>
              </w:rPr>
              <w:t xml:space="preserve"> Цель: формировать умение устанавливать соответствие между количеством предметов и цифрой, закрепить понятие о простой задаче, учить решать их, развивать логическое мышление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струирование/худ.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Железнодорожный вокзал» Цель: упражнять детей в сооружении построек, побуждая к творчеству и изобретательност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лицы нашего города» Целевая прогулка по близлежащим улицам: в посёлке много улиц, у каждой улицы своё название, много домов, у домов свои номера. Цель: Формировать представление о родном городе, своём районе; воспитывать гордость за то, что ты житель своего родного города, желание помогать взрослым в благоустройстве 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before="280" w:after="0"/>
              <w:rPr>
                <w:sz w:val="20"/>
                <w:szCs w:val="20"/>
              </w:rPr>
            </w:pPr>
            <w:r>
              <w:rPr>
                <w:rStyle w:val="C7"/>
                <w:sz w:val="20"/>
                <w:szCs w:val="20"/>
              </w:rPr>
              <w:t> </w:t>
            </w:r>
            <w:r>
              <w:rPr>
                <w:rStyle w:val="C7"/>
                <w:sz w:val="20"/>
                <w:szCs w:val="20"/>
              </w:rPr>
              <w:t>Экологические игры «Животные нашего края», «Угадай и назови», «разрезные картинки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7"/>
                <w:sz w:val="20"/>
                <w:szCs w:val="20"/>
              </w:rPr>
              <w:t>Игры по безопасности «Правила поведения на улицах города», «Хорошо-плохо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ь развивать желания играть в групповые игры, не обижаться, уметь радоваться за победителя. Развивать ловкость прыжка вверх с приземлением на две ноги, соблюдение осторожности в игре </w:t>
            </w:r>
            <w:r>
              <w:rPr>
                <w:rStyle w:val="C7"/>
                <w:rFonts w:cs="Times New Roman" w:ascii="Times New Roman" w:hAnsi="Times New Roman"/>
                <w:sz w:val="20"/>
                <w:szCs w:val="20"/>
              </w:rPr>
              <w:t>П/и  с мячом «Назови улицы города», «Раз, два, три, ну-ка повтори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- предложить помочь дворнику, собрать листья у кустов и деревьев. Цель: воспитывать желание помогать взросл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. Выносной материал: оборудование для труда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тение стихов: о Ниженем Новгороде Д/и«Загадки на улицах города», «Доберись до дома». Пальчиковая игра: «Новый дом» «Вот моя улица, вот мой дом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 тетрадях (счёт). Развивать моторику руки, координацию движений, цветовое восприятие. Беседы: « Почему наш город называли Нижний Новгород?» «Как мы бережем свой горо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ть любовь к родному городу, краю, умение видеть прекрасное, гордиться им. Развивать умение отражать свои впечатления в разных видах деятельност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театрализации,  с/р игры, д/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занятости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солнцем. Оно ниже над горизонтом, поэтому стало раньше смеркаться. Сравнить продолжительность дня летом и осенью. П/И «Кого не стало?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 xml:space="preserve">(на неделю 26.10.-30.10.)                                         </w:t>
      </w:r>
      <w:r>
        <w:rPr/>
        <w:t xml:space="preserve">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77"/>
        <w:gridCol w:w="4394"/>
        <w:gridCol w:w="2551"/>
        <w:gridCol w:w="3261"/>
        <w:gridCol w:w="3543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28 октября 2015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 воспитателя «Для чего нужен герб»Цель: познакомить детей с историей появления герба, дать знания о том, что у каждой страны, города есть свой гербПальчиковые игры: «Наша страна»(приложение)Д/И «Собери флаг» (Кубики Никитина)Цель: Развитие мелкой моторики, воображения, речи, внимания, сформированности сенсорных эталонов цвета, величины и формы, пространственного ориентир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/И «Скорохо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упражнение «Мы читаем» Цель: упражнять Ярослава, Дашу, Соню в составлении и чтении слог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sz w:val="20"/>
                <w:szCs w:val="20"/>
              </w:rPr>
              <w:t>Активизировать внимание детей на рассматривании альбома «История моей страны». Углублять и уточнять представления о Родине — Ро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– дежурство в уголке природы: помыть цветы. Цель: приучать аккуратно выполнять поручения. Предметные картинки с изображением обуви, д/и, слоговые линейки, оборудование для труда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Цель: упражнять в ходьбе по канату, в подползании под шнур прямо и боком, прокатывании обручей друг другу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Грамота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кСКЦ/РПИД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йти территорию детского сада. Отметить изменения, произошедшие в окружающем пейзаже. Как изменилось все вокруг по сравнению с летом? Игра на развитие внимания «Найди отлич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И «Перелет пти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и беге «змейкой» между предмет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ть опрятность, бережное отношение к личным вещам, вещам товарища, культуру поведения в раздевалке. Обратить внимание детей на значение воды в нашей жизни, показать, где, в каком виде существует вода в окружающей сред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-сбор крупных веток. Цель: привлечь к работе маль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на участке. Выносной материал: оборудование для труда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ить организовать выставку книг о стране, истории города (альбом «Стихи о празднике, Родине»; В.Степанов «Что мы Родиной зовем», «Наш дом», Н.Забила «Путями-дорогами»). Продолжать поддерживать интерес к художественной литературе. Слушание Государственный гимн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рисуй по точкам» Цель: развивать мелкую моторику р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-продуктивная деятельность: наряды для куклы. Цель: учить детей рисовать и вырезать красивые плать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книжного уголка, атрибуты для с/р игры,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муравьями. Их не видно, они спрятались в глубине муравейника и закрыли вход в него. Им там будет тепло. Цель: развивать любознательность и наблюдательность. П/И «Стой!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 xml:space="preserve">(на неделю 26.10 -30.10.)                                         </w:t>
      </w:r>
      <w:r>
        <w:rPr/>
        <w:t xml:space="preserve">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77"/>
        <w:gridCol w:w="3126"/>
        <w:gridCol w:w="2200"/>
        <w:gridCol w:w="3037"/>
        <w:gridCol w:w="5103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29 октября 2015 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Беседа с детьми «История возникновения одежды» (с показом картинок) Цель: расширять кругозор, развивать познавательный интерес. Д/И «Не ошибись!» Цель:  формировать умение находить картинку по описанию, составля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»Водян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Исправь ошибку» Цель: учить понимать значение притяжательных местоимений «мой, моя, мои, мое» (Аня Х, Лиза Ш, Даша Ч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динамической игры «Моль» Цель: развивать зрительно-моторную координацию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альбома «Мода» Цель: познакомить с понятием «мода», учить называть виды одежды и их элемен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занятие – подготовка рабочего места Цель: воспитывать аккура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занятости. Набор предметных картинок по теме, альбом «Мода»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ние. ФЭМ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: формировать умение устанавливать соответствие между количеством предметов и цифрой, закрепить знания о геометрических фигурах, упражнять детей в ориентации на листе бумаги в клетку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Лепка </w:t>
            </w:r>
            <w:r>
              <w:rPr>
                <w:sz w:val="20"/>
                <w:szCs w:val="20"/>
              </w:rPr>
              <w:t>«Орлы на горных кручах» Цель: учить детей создавать пластическую композицию: моделировать гору из бруска пластилина способом надсечек стекой и лепить орла с раскрытыми крыльями. Воспитывать интерес к познанию природы и отражению представлений о ней в изодеятельност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на воздухе) Цель: упражнять в беге с преодолением препятствий, повторить игровые упражнения с прыжками, бегом, с мячом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дождем. Дожди идут часто. Учить определять характер дождя: затяжной, мелкий, моросящий, холодный, скучный. На земле грязь, лужи. Наступают заморозки и лужи покрываются льдом. Формировать понимание связи между нарастанием холода и сменой времени года. П/И «Не промочи ног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мальчиков в ведении мяча, бросании и ловле мяча – п/и «Коснись мяч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/И «Мой день».Цель: рассказать о режиме дня, учить объяснять и доказывать свою точку з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– подмести веранду, собрать крупный мусор на участке. Цель: воспитывать трудолюбие. Самостоятельная игровая деятельность на участке. Выносной материал: оборудование для труда, мяч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С/Р игра «Магазин одежды» Цель: учить использовать в игре полученные знания, обратить внимание на взаимоотнош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тетрадях – «Пишем буквы и слоги» Цель: закрепить образы знакомых букв, учить располагать их в линию, соблюдая интервал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Р И «Улицы города» Цель: Воспитывать дружеские чувства; закрепить правила поведения на улице возле проезжей части. Предложить детям выбрать для себя подходящий транспорт для визита в гости, активизировать в речи детей слова «водитель», «шофер», «поездка», «пассажир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занятости. Атрибуты для с/р игры, оборудования центра рисования (трафареты, краски, кисти)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онкой корочкой льда на лужах. Почему замерзают лужи? Цель: учить устанавливать причинно-следственный связи. П/И «Ловишка с увертыванием»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  <w:r>
        <w:rPr>
          <w:rFonts w:cs="Times New Roman" w:ascii="Times New Roman" w:hAnsi="Times New Roman"/>
          <w:sz w:val="20"/>
          <w:szCs w:val="20"/>
        </w:rPr>
        <w:t xml:space="preserve">(на неделю 26.10 -30.10.)                                         </w:t>
      </w:r>
      <w:r>
        <w:rPr/>
        <w:t xml:space="preserve">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77"/>
        <w:gridCol w:w="3214"/>
        <w:gridCol w:w="2597"/>
        <w:gridCol w:w="3261"/>
        <w:gridCol w:w="4677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30 октября 2015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рия жизни человека в нашем городе. Ц; формировать эмоционально-положительное отношение к этнокультурному наследию региона Пальчиковые игры: «Знать нам область нашу важно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 «Карусель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sz w:val="20"/>
                <w:szCs w:val="20"/>
              </w:rPr>
              <w:t>«Лучше нет родного края» П. Воронько (заучивание стихотворения)Цель: учить детей выразительно читать стихотворение, пользуясь естественной интонацией, понимать значение образных слов и выражений. Отвечать на вопрос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\и «Палочки Кюизенера» - выложи по схеме»; развивать на мелкую моторику. «Вчера, сегодня, завтра». Задачи: совершенствовать умения применять свои знания соотносить происходящие события со временем, правильно составлять речевые конструкции, отражающие события прошлого, настоящего, будущег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 в уголке природы – уход за комнатными растениями. Цель: учить каждое самостоятельно определять, в чем нуждается каждое растение. Самостоятельная игровая деятельность в центрах занятости.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знакомление с миром приро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юблю березку русскую» Цель: расширять знания детей о русской красавице – берёзке. Дать понятие о пользе берёзы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 по плану музыкального руководителя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Русская матрешка» Цель: познакомить детей с разными видами росписи матрешек. Украшение сарафана матрешки 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небом. В октябре оно почти всегда затянуто тучами, хмурое, часто идет дождь, холодно. Все это приметы осени. Подводить детей к обобщению накопленных представлений. П/И «Успей выбежать», «Иголка и ниточка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Софию Алису, Ульяну в подскоках с ноги на ног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7"/>
                <w:rFonts w:cs="Times New Roman" w:ascii="Times New Roman" w:hAnsi="Times New Roman"/>
                <w:sz w:val="20"/>
                <w:szCs w:val="20"/>
              </w:rPr>
              <w:t>Продолжать знакомить с устным народным творче-ством: пословицей «Чем больше науки, тем умнее руки»; учить понимать и объяснять смыс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 на участке – сбор веток и мусора. Цель: воспитывать желание видеть участок красивым. Самостоятельная игровая деятельность на участке.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«Моя малая Родина». Задача: воспитывать уважение, интерес, гордость родному краю» Оформление дидактических игр по краеведению: «Вот моя улица, вот мой дом родной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зови – какие?» Цель: учить детей образовывать относительные прилагательные (сапоги из резины – резиновые сапоги…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фильма «Как черепаха на прогулку собиралась» (из сборника «Веселая карусель»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занятости, д/и, мультимедийное оборудование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, темнеет рано, появляются звездочки. Д/И «Когда это бывает?» Цель:  закрепить знания о частях суток. П/И «День –ноч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512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2">
    <w:name w:val="c12"/>
    <w:basedOn w:val="Style14"/>
    <w:qFormat/>
    <w:rPr/>
  </w:style>
  <w:style w:type="character" w:styleId="C48">
    <w:name w:val="c48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20:00Z</dcterms:created>
  <dc:creator>1</dc:creator>
  <dc:description/>
  <cp:keywords/>
  <dc:language>en-US</dc:language>
  <cp:lastModifiedBy>Елена</cp:lastModifiedBy>
  <cp:lastPrinted>2013-11-07T15:16:00Z</cp:lastPrinted>
  <dcterms:modified xsi:type="dcterms:W3CDTF">2016-10-05T16:00:00Z</dcterms:modified>
  <cp:revision>7</cp:revision>
  <dc:subject/>
  <dc:title/>
</cp:coreProperties>
</file>