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jpeg" ContentType="image/jpe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60620</wp:posOffset>
            </wp:positionH>
            <wp:positionV relativeFrom="paragraph">
              <wp:posOffset>1248410</wp:posOffset>
            </wp:positionV>
            <wp:extent cx="149479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031990" cy="51498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31990" cy="51422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334010</wp:posOffset>
                </wp:positionV>
                <wp:extent cx="5943600" cy="4686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  <w:t>Цель: развитие мелкой мотори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В гости к пальчику большому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>Приходили прямо к до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>Указательный и средни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>Безымянный и послед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>Сам мизинчик-малышо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>Постучался на поро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>Вместе пальчики-друзь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>Друг без друга им нельз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 xml:space="preserve">Методические указания. На первую строчку - выставляем вверх большие пальцы, на вторую - соединяем под углом кончики пальцев обеих рук. На третью - поочередно называемые пальцы соединяются с большим на двух руках одновременно. Затем вверх выставляются только мизинцы, другие пальцы сжаты в кулак. На шестую - кулачки стучат друг о друга. На последние две строчки - ритмичное сжатие пальцев на обеих руках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9pt;mso-wrap-distance-left:9.05pt;mso-wrap-distance-right:9.05pt;mso-wrap-distance-top:0pt;mso-wrap-distance-bottom:0pt;margin-top:26.3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ue" stroked="f" o:allowincell="f" style="position:absolute;margin-left:0pt;margin-top:-41pt;width:460.9pt;height:40.9pt;mso-wrap-style:none;v-text-anchor:middle;mso-position-vertical:top" type="_x0000_t136">
                            <v:path textpathok="t"/>
                            <v:textpath on="t" fitshape="t" string="Пальчиковая гимнастика &quot;Друзья&quot;" style="font-family:&quot;Times New Roman&quot;;font-size:24pt"/>
                            <v:fill o:detectmouseclick="t" type="solid" color2="yellow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80"/>
                          <w:sz w:val="36"/>
                          <w:szCs w:val="36"/>
                        </w:rPr>
                        <w:t>Цель: развитие мелкой моторики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color w:val="800080"/>
                          <w:sz w:val="36"/>
                          <w:szCs w:val="36"/>
                        </w:rPr>
                        <w:t xml:space="preserve">                       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В гости к пальчику большому     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                      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>Приходили прямо к дом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/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                      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>Указательный и средни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                      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>Безымянный и послед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                      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>Сам мизинчик-малышок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                      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>Постучался на поро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                      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>Вместе пальчики-друзь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                      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>Друг без друга им нельзя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 xml:space="preserve">Методические указания. На первую строчку - выставляем вверх большие пальцы, на вторую - соединяем под углом кончики пальцев обеих рук. На третью - поочередно называемые пальцы соединяются с большим на двух руках одновременно. Затем вверх выставляются только мизинцы, другие пальцы сжаты в кулак. На шестую - кулачки стучат друг о друга. На последние две строчки - ритмичное сжатие пальцев на обеих руках. </w: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48"/>
                        </w:rPr>
                      </w:pPr>
                      <w:r>
                        <w:rPr>
                          <w:sz w:val="36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</wp:posOffset>
                </wp:positionH>
                <wp:positionV relativeFrom="paragraph">
                  <wp:posOffset>5477510</wp:posOffset>
                </wp:positionV>
                <wp:extent cx="6286500" cy="4457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Цель: развитие координации речи с движе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Шире круг, шире круг,          Круг детей постепенно становится шир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Музыка зовет</w:t>
                              <w:tab/>
                              <w:t xml:space="preserve">                       хоровод начинает дви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 xml:space="preserve">Всех друзей, всех подруг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В шумный хоровод!</w:t>
                              <w:tab/>
                              <w:t>.            Дети останавливаются, расцепляют ру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Дружат птицы в вышине,</w:t>
                              <w:tab/>
                              <w:t xml:space="preserve">     Имитируют движения крыльев пти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left="3960" w:hanging="3960"/>
                              <w:rPr/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Дружат рыбы в глубине,</w:t>
                              <w:tab/>
                              <w:t>Складывают ладони вместе, имитируя плавные ритмичные движения рыб.</w:t>
                            </w:r>
                          </w:p>
                          <w:p>
                            <w:pPr>
                              <w:pStyle w:val="Normal"/>
                              <w:ind w:left="3960" w:hanging="3960"/>
                              <w:rPr/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Дружит с небом океан,          Поднимают руки вверх, затем опускают и    приседаю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Дружат дети разных стран.   Берутся за ру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Дружат солнце и весна,</w:t>
                              <w:tab/>
                              <w:t xml:space="preserve">     Поднимают сцепленные руки вверх,</w:t>
                            </w:r>
                          </w:p>
                          <w:p>
                            <w:pPr>
                              <w:pStyle w:val="Normal"/>
                              <w:ind w:left="3960" w:hanging="3960"/>
                              <w:rPr/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Дружат звезды и луна.           ритмично покачиваются вправо-влево. Опускают ру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Дружат в море корабли,</w:t>
                              <w:tab/>
                              <w:t xml:space="preserve">     Складывают ладони «лодочкой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Дружат дети всей Земли.</w:t>
                              <w:tab/>
                              <w:t xml:space="preserve">     Берутся за руки, улыбаются друг другу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51pt;mso-wrap-distance-left:9.05pt;mso-wrap-distance-right:9.05pt;mso-wrap-distance-top:0pt;mso-wrap-distance-bottom:0pt;margin-top:431.3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  <w:pict>
                          <v:shape id="shape_0" fillcolor="blue" stroked="f" o:allowincell="f" style="position:absolute;margin-left:0pt;margin-top:-36.15pt;width:487.45pt;height:36.05pt;mso-wrap-style:none;v-text-anchor:middle;mso-position-vertical:top" type="_x0000_t136">
                            <v:path textpathok="t"/>
                            <v:textpath on="t" fitshape="t" string="Речь с движением &quot;Дружат дети всей Земли&quot;" style="font-family:&quot;Times New Roman&quot;;font-size:20pt"/>
                            <v:fill o:detectmouseclick="t" type="solid" color2="yellow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Цель: развитие координации речи с движениями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Шире круг, шире круг,          Круг детей постепенно становится шир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Музыка зовет</w:t>
                        <w:tab/>
                        <w:t xml:space="preserve">                       хоровод начинает движение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 xml:space="preserve">Всех друзей, всех подруг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В шумный хоровод!</w:t>
                        <w:tab/>
                        <w:t>.            Дети останавливаются, расцепляют ру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Дружат птицы в вышине,</w:t>
                        <w:tab/>
                        <w:t xml:space="preserve">     Имитируют движения крыльев птиц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left="3960" w:hanging="3960"/>
                        <w:rPr/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Дружат рыбы в глубине,</w:t>
                        <w:tab/>
                        <w:t>Складывают ладони вместе, имитируя плавные ритмичные движения рыб.</w:t>
                      </w:r>
                    </w:p>
                    <w:p>
                      <w:pPr>
                        <w:pStyle w:val="Normal"/>
                        <w:ind w:left="3960" w:hanging="3960"/>
                        <w:rPr/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Дружит с небом океан,          Поднимают руки вверх, затем опускают и    приседаю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Дружат дети разных стран.   Берутся за ру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Дружат солнце и весна,</w:t>
                        <w:tab/>
                        <w:t xml:space="preserve">     Поднимают сцепленные руки вверх,</w:t>
                      </w:r>
                    </w:p>
                    <w:p>
                      <w:pPr>
                        <w:pStyle w:val="Normal"/>
                        <w:ind w:left="3960" w:hanging="3960"/>
                        <w:rPr/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Дружат звезды и луна.           ритмично покачиваются вправо-влево. Опускают ру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Дружат в море корабли,</w:t>
                        <w:tab/>
                        <w:t xml:space="preserve">     Складывают ладони «лодочкой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Дружат дети всей Земли.</w:t>
                        <w:tab/>
                        <w:t xml:space="preserve">     Берутся за руки, улыбаются друг другу.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color w:val="8000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48"/>
                        </w:rPr>
                      </w:pPr>
                      <w:r>
                        <w:rPr>
                          <w:sz w:val="36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f" o:allowincell="f" style="position:absolute;margin-left:0pt;margin-top:-41pt;width:460.9pt;height:40.9pt;mso-wrap-style:none;v-text-anchor:middle;mso-position-vertical:top" type="_x0000_t136">
            <v:path textpathok="t"/>
            <v:textpath on="t" fitshape="t" string="Пальчиковая гимнастика &quot;Друзья&quot;" style="font-family:&quot;Times New Roman&quot;;font-size:24pt"/>
            <v:fill o:detectmouseclick="t" type="solid" color2="yellow"/>
            <v:stroke color="#3465a4" joinstyle="round" endcap="flat"/>
            <v:shadow on="t" obscured="f" color="#b2b2b2"/>
            <w10:wrap type="square"/>
          </v:shape>
        </w:pict>
        <w:pict>
          <v:shape id="shape_0" fillcolor="blue" stroked="f" o:allowincell="f" style="position:absolute;margin-left:0pt;margin-top:-36.15pt;width:487.45pt;height:36.05pt;mso-wrap-style:none;v-text-anchor:middle;mso-position-vertical:top" type="_x0000_t136">
            <v:path textpathok="t"/>
            <v:textpath on="t" fitshape="t" string="Речь с движением &quot;Дружат дети всей Земли&quot;" style="font-family:&quot;Times New Roman&quot;;font-size:20pt"/>
            <v:fill o:detectmouseclick="t" type="solid" color2="yellow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  <w:drawing>
          <wp:inline distT="0" distB="0" distL="0" distR="0">
            <wp:extent cx="7031990" cy="51422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334010</wp:posOffset>
                </wp:positionV>
                <wp:extent cx="6286500" cy="4457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Цель: совершенствование грамматического строя речи, упражнение в построении сложноподчинённого предло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- Я обижаюсь на друга, когда …(он дерется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- Я сержусь на друга, когда ….(он…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- Я радуюсь с другом когда, …(нам весело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- Я грущу, когда друг…(уезжает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- Я доволен другом, когда…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- Я радуюсь за друга, когда…(ему хорошо) </w:t>
                            </w:r>
                          </w:p>
                          <w:p>
                            <w:pPr>
                              <w:pStyle w:val="Normal"/>
                              <w:ind w:left="3240" w:hanging="3240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- Я помогаю другу, когда…(он не может одеться)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- Я люблю друга за то, - что…(он верный друг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- Я забочусь о друге, когда …(он болеет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- Я доверяю другу во всем, потому что…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51pt;mso-wrap-distance-left:9.05pt;mso-wrap-distance-right:9.05pt;mso-wrap-distance-top:0pt;mso-wrap-distance-bottom:0pt;margin-top:26.3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  <w:pict>
                          <v:shape id="shape_0" fillcolor="blue" stroked="f" o:allowincell="f" style="position:absolute;margin-left:0pt;margin-top:-36pt;width:487.45pt;height:35.9pt;mso-wrap-style:none;v-text-anchor:middle;mso-position-vertical:top" type="_x0000_t136">
                            <v:path textpathok="t"/>
                            <v:textpath on="t" fitshape="t" string="Игра &quot;Закончи предложение&quot;" style="font-family:&quot;Times New Roman&quot;;font-size:20pt"/>
                            <v:fill o:detectmouseclick="t" type="solid" color2="yellow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Цель: совершенствование грамматического строя речи, упражнение в построении сложноподчинённого предложения.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- Я обижаюсь на друга, когда …(он дерется)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- Я сержусь на друга, когда ….(он…)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- Я радуюсь с другом когда, …(нам весело)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- Я грущу, когда друг…(уезжает)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- Я доволен другом, когда…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- Я радуюсь за друга, когда…(ему хорошо) </w:t>
                      </w:r>
                    </w:p>
                    <w:p>
                      <w:pPr>
                        <w:pStyle w:val="Normal"/>
                        <w:ind w:left="3240" w:hanging="3240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- Я помогаю другу, когда…(он не может одеться)        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- Я люблю друга за то, - что…(он верный друг)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- Я забочусь о друге, когда …(он болеет)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- Я доверяю другу во всем, потому что…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48"/>
                        </w:rPr>
                      </w:pPr>
                      <w:r>
                        <w:rPr>
                          <w:sz w:val="36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7620</wp:posOffset>
                </wp:positionH>
                <wp:positionV relativeFrom="paragraph">
                  <wp:posOffset>3077210</wp:posOffset>
                </wp:positionV>
                <wp:extent cx="2971800" cy="1600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48"/>
                              </w:rPr>
                              <w:drawing>
                                <wp:inline distT="0" distB="0" distL="0" distR="0">
                                  <wp:extent cx="1504950" cy="150495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242.3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  <w:t xml:space="preserve">                            </w:t>
                      </w:r>
                      <w:r>
                        <w:rPr>
                          <w:szCs w:val="48"/>
                        </w:rPr>
                        <w:drawing>
                          <wp:inline distT="0" distB="0" distL="0" distR="0">
                            <wp:extent cx="1504950" cy="150495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f" o:allowincell="f" style="position:absolute;margin-left:0pt;margin-top:-36pt;width:487.45pt;height:35.9pt;mso-wrap-style:none;v-text-anchor:middle;mso-position-vertical:top" type="_x0000_t136">
            <v:path textpathok="t"/>
            <v:textpath on="t" fitshape="t" string="Игра &quot;Закончи предложение&quot;" style="font-family:&quot;Times New Roman&quot;;font-size:20pt"/>
            <v:fill o:detectmouseclick="t" type="solid" color2="yellow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  <w:drawing>
          <wp:inline distT="0" distB="0" distL="0" distR="0">
            <wp:extent cx="7031990" cy="51422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</wp:posOffset>
                </wp:positionH>
                <wp:positionV relativeFrom="paragraph">
                  <wp:posOffset>334645</wp:posOffset>
                </wp:positionV>
                <wp:extent cx="6286500" cy="43434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Цель: автоматизация звука [р] в слогах, словах,  фразовой речи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РО! РО! РО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 xml:space="preserve">У Мальвины друг - ... (Пьеро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3366"/>
                                <w:sz w:val="36"/>
                                <w:szCs w:val="36"/>
                              </w:rPr>
                              <w:t>Петр с Трофимом подружились, но их дружба не сложилась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3366"/>
                                <w:sz w:val="36"/>
                                <w:szCs w:val="36"/>
                              </w:rPr>
                              <w:t>Чтобы жить с друзьями дружно – обижать друзей не нужно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 xml:space="preserve">Я дрозд, ты дрозд.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У меня нос, у тебя нос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У меня щечки аленьк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У тебя щечки аленьки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Мы с тобой два друг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Любим мы друг друг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42pt;mso-wrap-distance-left:9.05pt;mso-wrap-distance-right:9.05pt;mso-wrap-distance-top:0pt;mso-wrap-distance-bottom:0pt;margin-top:26.35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  <w:pict>
                          <v:shape id="shape_0" fillcolor="blue" stroked="f" o:allowincell="f" style="position:absolute;margin-left:0pt;margin-top:-36pt;width:487.45pt;height:35.9pt;mso-wrap-style:none;v-text-anchor:middle;mso-position-vertical:top" type="_x0000_t136">
                            <v:path textpathok="t"/>
                            <v:textpath on="t" fitshape="t" string="Чистоговорки о дружбе" style="font-family:&quot;Times New Roman&quot;;font-size:20pt"/>
                            <v:fill o:detectmouseclick="t" type="solid" color2="yellow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Цель: автоматизация звука [р] в слогах, словах,  фразовой речи.</w:t>
                      </w:r>
                      <w:r>
                        <w:rPr>
                          <w:color w:val="3366FF"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РО! РО! РО!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 xml:space="preserve">У Мальвины друг - ... (Пьеро)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36"/>
                          <w:szCs w:val="36"/>
                        </w:rPr>
                      </w:pPr>
                      <w:r>
                        <w:rPr>
                          <w:color w:val="993366"/>
                          <w:sz w:val="36"/>
                          <w:szCs w:val="36"/>
                        </w:rPr>
                        <w:t>Петр с Трофимом подружились, но их дружба не сложилась.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36"/>
                          <w:szCs w:val="36"/>
                        </w:rPr>
                      </w:pPr>
                      <w:r>
                        <w:rPr>
                          <w:color w:val="993366"/>
                          <w:sz w:val="36"/>
                          <w:szCs w:val="36"/>
                        </w:rPr>
                        <w:t>Чтобы жить с друзьями дружно – обижать друзей не нужно.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 xml:space="preserve">Я дрозд, ты дрозд.                              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У меня нос, у тебя нос.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У меня щечки аленькие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У тебя щечки аленькие.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Мы с тобой два друга.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Любим мы друг друга.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48"/>
                        </w:rPr>
                      </w:pPr>
                      <w:r>
                        <w:rPr>
                          <w:sz w:val="36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7620</wp:posOffset>
                </wp:positionH>
                <wp:positionV relativeFrom="paragraph">
                  <wp:posOffset>2734945</wp:posOffset>
                </wp:positionV>
                <wp:extent cx="2628900" cy="19431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  <w:drawing>
                                <wp:inline distT="0" distB="0" distL="0" distR="0">
                                  <wp:extent cx="2540635" cy="155384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635" cy="155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3pt;mso-wrap-distance-left:9.05pt;mso-wrap-distance-right:9.05pt;mso-wrap-distance-top:0pt;mso-wrap-distance-bottom:0pt;margin-top:215.35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  <w:drawing>
                          <wp:inline distT="0" distB="0" distL="0" distR="0">
                            <wp:extent cx="2540635" cy="155384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635" cy="155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f" o:allowincell="f" style="position:absolute;margin-left:0pt;margin-top:-36pt;width:487.45pt;height:35.9pt;mso-wrap-style:none;v-text-anchor:middle;mso-position-vertical:top" type="_x0000_t136">
            <v:path textpathok="t"/>
            <v:textpath on="t" fitshape="t" string="Чистоговорки о дружбе" style="font-family:&quot;Times New Roman&quot;;font-size:20pt"/>
            <v:fill o:detectmouseclick="t" type="solid" color2="yellow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  <w:drawing>
          <wp:inline distT="0" distB="0" distL="0" distR="0">
            <wp:extent cx="7031990" cy="514223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448310</wp:posOffset>
                </wp:positionV>
                <wp:extent cx="6286500" cy="43434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  <w:t xml:space="preserve">Цель: </w:t>
                            </w: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36"/>
                                <w:szCs w:val="36"/>
                              </w:rPr>
                              <w:t>закрепить смысл понятий «друг», «дружба», учить понимать и объяснять смысл пословиц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Был у друга, пил воду - показалась слаще мед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Друг познается в бед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Легко друзей найти, да трудно сохрани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Не имей 100 рублей, а имей 100 друзей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Нет друга, так ищи, а нашел, так берег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Старый друг лучше новых дву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Дружба, что стекло, разобьёшь, не соберёшь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>Вместе тесно, а врозь скучно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42pt;mso-wrap-distance-left:9.05pt;mso-wrap-distance-right:9.05pt;mso-wrap-distance-top:0pt;mso-wrap-distance-bottom:0pt;margin-top:35.3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  <w:pict>
                          <v:shape id="shape_0" fillcolor="blue" stroked="f" o:allowincell="f" style="position:absolute;margin-left:0pt;margin-top:-36pt;width:487.45pt;height:35.9pt;mso-wrap-style:none;v-text-anchor:middle;mso-position-vertical:top" type="_x0000_t136">
                            <v:path textpathok="t"/>
                            <v:textpath on="t" fitshape="t" string="Пословицы о дружбе" style="font-family:&quot;Times New Roman&quot;;font-size:20pt"/>
                            <v:fill o:detectmouseclick="t" type="solid" color2="yellow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36"/>
                          <w:szCs w:val="36"/>
                        </w:rPr>
                      </w:pPr>
                      <w:r>
                        <w:rPr>
                          <w:color w:val="800080"/>
                          <w:sz w:val="36"/>
                          <w:szCs w:val="36"/>
                        </w:rPr>
                        <w:t xml:space="preserve">Цель: </w:t>
                      </w:r>
                      <w:r>
                        <w:rPr>
                          <w:color w:val="3366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993366"/>
                          <w:sz w:val="36"/>
                          <w:szCs w:val="36"/>
                        </w:rPr>
                        <w:t>закрепить смысл понятий «друг», «дружба», учить понимать и объяснять смысл пословиц.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color w:val="9933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Был у друга, пил воду - показалась слаще мед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Друг познается в бед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Легко друзей найти, да трудно сохранит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Не имей 100 рублей, а имей 100 друзей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Нет друга, так ищи, а нашел, так берег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Старый друг лучше новых дву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Дружба, что стекло, разобьёшь, не соберёшь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>Вместе тесно, а врозь скучно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48"/>
                        </w:rPr>
                      </w:pPr>
                      <w:r>
                        <w:rPr>
                          <w:sz w:val="36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f" o:allowincell="f" style="position:absolute;margin-left:0pt;margin-top:-36pt;width:487.45pt;height:35.9pt;mso-wrap-style:none;v-text-anchor:middle;mso-position-vertical:top" type="_x0000_t136">
            <v:path textpathok="t"/>
            <v:textpath on="t" fitshape="t" string="Пословицы о дружбе" style="font-family:&quot;Times New Roman&quot;;font-size:20pt"/>
            <v:fill o:detectmouseclick="t" type="solid" color2="yellow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  <w:drawing>
          <wp:inline distT="0" distB="0" distL="0" distR="0">
            <wp:extent cx="7031990" cy="514223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229235</wp:posOffset>
                </wp:positionV>
                <wp:extent cx="6286500" cy="456311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6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  <w:drawing>
                                <wp:inline distT="0" distB="0" distL="0" distR="0">
                                  <wp:extent cx="5852160" cy="4247515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2160" cy="424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59.3pt;mso-wrap-distance-left:9.05pt;mso-wrap-distance-right:9.05pt;mso-wrap-distance-top:0pt;mso-wrap-distance-bottom:0pt;margin-top:18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  <w:drawing>
                          <wp:inline distT="0" distB="0" distL="0" distR="0">
                            <wp:extent cx="5852160" cy="424751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2160" cy="424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9020</wp:posOffset>
                </wp:positionH>
                <wp:positionV relativeFrom="paragraph">
                  <wp:posOffset>2506345</wp:posOffset>
                </wp:positionV>
                <wp:extent cx="2573655" cy="232092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  <w:drawing>
                                <wp:inline distT="0" distB="0" distL="0" distR="0">
                                  <wp:extent cx="2388870" cy="2228215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8870" cy="222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182.75pt;mso-wrap-distance-left:9.05pt;mso-wrap-distance-right:9.05pt;mso-wrap-distance-top:0pt;mso-wrap-distance-bottom:0pt;margin-top:197.35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  <w:drawing>
                          <wp:inline distT="0" distB="0" distL="0" distR="0">
                            <wp:extent cx="2388870" cy="2228215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8870" cy="222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1141095</wp:posOffset>
            </wp:positionV>
            <wp:extent cx="4914900" cy="334327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973570" cy="509841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509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31990" cy="514223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31990" cy="514223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6286500" cy="44577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51pt;mso-wrap-distance-left:9.05pt;mso-wrap-distance-right:9.05pt;mso-wrap-distance-top:0pt;mso-wrap-distance-bottom:0pt;margin-top:1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Cs w:val="48"/>
                        </w:rPr>
                        <w:pict>
                          <v:shape id="shape_0" fillcolor="blue" stroked="f" o:allowincell="f" style="position:absolute;margin-left:0pt;margin-top:-43.55pt;width:486.25pt;height:43.45pt;mso-wrap-style:none;v-text-anchor:middle;mso-position-vertical:top" type="_x0000_t136">
                            <v:path textpathok="t"/>
                            <v:textpath on="t" fitshape="t" string="Составление рассказа по картине" style="font-family:&quot;Times New Roman&quot;;font-size:20pt"/>
                            <v:fill o:detectmouseclick="t" type="solid" color2="yellow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6286500" cy="43434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5628005" cy="3981450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8005" cy="398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42pt;mso-wrap-distance-left:9.05pt;mso-wrap-distance-right:9.05pt;mso-wrap-distance-top:0pt;mso-wrap-distance-bottom:0pt;margin-top:43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3366FF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5628005" cy="3981450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8005" cy="398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48"/>
                        </w:rPr>
                      </w:pPr>
                      <w:r>
                        <w:rPr>
                          <w:sz w:val="36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f" o:allowincell="f" style="position:absolute;margin-left:0pt;margin-top:-43.55pt;width:486.25pt;height:43.45pt;mso-wrap-style:none;v-text-anchor:middle;mso-position-vertical:top" type="_x0000_t136">
            <v:path textpathok="t"/>
            <v:textpath on="t" fitshape="t" string="Составление рассказа по картине" style="font-family:&quot;Times New Roman&quot;;font-size:20pt"/>
            <v:fill o:detectmouseclick="t" type="solid" color2="yellow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28800</wp:posOffset>
            </wp:positionH>
            <wp:positionV relativeFrom="paragraph">
              <wp:posOffset>-2513965</wp:posOffset>
            </wp:positionV>
            <wp:extent cx="3429000" cy="2062480"/>
            <wp:effectExtent l="0" t="0" r="0" b="0"/>
            <wp:wrapNone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0380</wp:posOffset>
            </wp:positionH>
            <wp:positionV relativeFrom="paragraph">
              <wp:posOffset>-4757420</wp:posOffset>
            </wp:positionV>
            <wp:extent cx="1399540" cy="139700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4685665</wp:posOffset>
                </wp:positionV>
                <wp:extent cx="6172200" cy="42291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sz w:val="36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33pt;mso-wrap-distance-left:9.05pt;mso-wrap-distance-right:9.05pt;mso-wrap-distance-top:0pt;mso-wrap-distance-bottom:0pt;margin-top:-368.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  <w:pict>
                          <v:rect id="shape_0" fillcolor="blue" stroked="t" o:allowincell="f" style="position:absolute;margin-left:0pt;margin-top:-100.4pt;width:471.8pt;height:100.3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Картоте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речевого материала по теме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"Дружба"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Картотека &#10;речевого материала по теме:&#10;&quot;Дружба&quot;" style="font-family:&quot;Arial&quot;;font-size:12pt"/>
                            <v:fill o:detectmouseclick="t" type="solid" color2="yellow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color w:val="993366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40"/>
                          <w:szCs w:val="40"/>
                        </w:rPr>
                      </w:pPr>
                      <w:r>
                        <w:rPr>
                          <w:color w:val="3366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color w:val="33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48"/>
                        </w:rPr>
                      </w:pPr>
                      <w:r>
                        <w:rPr>
                          <w:sz w:val="36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92495" cy="127444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560" cy="127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Картоте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речевого материала по тем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"Дружба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100.4pt;width:471.8pt;height:100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Картоте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речевого материала по теме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"Дружба"</w:t>
                      </w:r>
                    </w:p>
                  </w:txbxContent>
                </v:textbox>
                <v:path textpathok="t"/>
                <v:textpath on="t" fitshape="t" string="Картотека &#10;речевого материала по теме:&#10;&quot;Дружба&quot;" style="font-family:&quot;Arial&quot;;font-size:12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jpe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10.png"/><Relationship Id="rId24" Type="http://schemas.openxmlformats.org/officeDocument/2006/relationships/image" Target="media/image1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2:05:00Z</dcterms:created>
  <dc:creator>user</dc:creator>
  <dc:description/>
  <cp:keywords/>
  <dc:language>en-US</dc:language>
  <cp:lastModifiedBy>admin</cp:lastModifiedBy>
  <cp:lastPrinted>2013-02-03T20:17:00Z</cp:lastPrinted>
  <dcterms:modified xsi:type="dcterms:W3CDTF">2016-01-12T08:07:00Z</dcterms:modified>
  <cp:revision>9</cp:revision>
  <dc:subject/>
  <dc:title/>
</cp:coreProperties>
</file>