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567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</w:t>
      </w:r>
      <w:r>
        <w:rPr>
          <w:rFonts w:cs="Times New Roman" w:ascii="Times New Roman" w:hAnsi="Times New Roman"/>
          <w:sz w:val="28"/>
          <w:szCs w:val="28"/>
        </w:rPr>
        <w:t>В целях формирования безопасного поведения детей в быту и  на улице, нами воспитателями была проведена работа по теме  «Неделя безопасности», с воспитанниками группы №8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 детьми проводились беседы: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Что такое безопасность?», «Правила безопасного поведения с незнакомыми людьми»,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пички не тронь! В спичках – огонь!», «Огонь: друг или враг?», «Чего нельзя делать катаясь на санках, лыжах и тюбинге», беседы о правилах безопасности на дороге и дома,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акие опасности нас подстерегают дома»;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ети  с удовольствием разгадывали загадки по теме дня.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Читали  художественную литературу:  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. Я. Маршака «Рассказ о неизвестном герое»,   А. Шевченко «Как ловили огонька»,   Л. Толстой «Пожар», С. Михалков «Моя улица», «Светофор», О. Бедарев «Если бы…», Я. Пишумов «Самый лучший пешеход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месте с ребятами играли в сюжетно-ролевые игры «Пожарная команда», «Водитель и пешеходы», мини эстафета «Кто первый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грали в  дидактические игры «Будь внимателен», «Правила поведения в чрезвычайных ситуациях», «Дорожные знаки», «Транспорт», «О чем говорят знаки», «Найди правильное решение», «Кому это нужно».</w:t>
      </w:r>
    </w:p>
    <w:p>
      <w:pPr>
        <w:pStyle w:val="Normal"/>
        <w:spacing w:lineRule="auto" w:line="36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интересом и вниманием дети рассматривали альбомы «Как избежать неприятностей дома», «Как избежать неприятностей на улице», «Как избежать неприятностей на воде зимой»;</w:t>
      </w:r>
    </w:p>
    <w:p>
      <w:pPr>
        <w:pStyle w:val="Normal"/>
        <w:spacing w:lineRule="auto" w:line="36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ыла проведена продуктивная деятельность: рисунки «Правила катания с горки».</w:t>
      </w:r>
    </w:p>
    <w:p>
      <w:pPr>
        <w:pStyle w:val="Normal"/>
        <w:spacing w:before="0" w:after="20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8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0T07:25:00Z</dcterms:created>
  <dc:creator>User</dc:creator>
  <dc:description/>
  <dc:language>en-US</dc:language>
  <cp:lastModifiedBy>User</cp:lastModifiedBy>
  <dcterms:modified xsi:type="dcterms:W3CDTF">2023-07-20T07:25:00Z</dcterms:modified>
  <cp:revision>1</cp:revision>
  <dc:subject/>
  <dc:title/>
</cp:coreProperties>
</file>