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2560" cy="331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2560" cy="331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4465" cy="266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4465" cy="266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0355" cy="2953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31"/>
        <w:gridCol w:w="915"/>
        <w:gridCol w:w="91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учени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шко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лов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щу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93565" cy="4418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21:53:00Z</dcterms:created>
  <dc:creator>СЕРГЕЙ и ЕЛЕНА</dc:creator>
  <dc:description/>
  <cp:keywords/>
  <dc:language>en-US</dc:language>
  <cp:lastModifiedBy>Лавренченко</cp:lastModifiedBy>
  <cp:lastPrinted>2007-03-12T00:59:00Z</cp:lastPrinted>
  <dcterms:modified xsi:type="dcterms:W3CDTF">2009-02-28T21:24:00Z</dcterms:modified>
  <cp:revision>2</cp:revision>
  <dc:subject/>
  <dc:title> </dc:title>
</cp:coreProperties>
</file>